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u w:val="single"/>
        </w:rPr>
      </w:pPr>
      <w:r>
        <w:rPr>
          <w:rFonts w:cs="Times New Roman" w:ascii="Times New Roman" w:hAnsi="Times New Roman"/>
          <w:sz w:val="36"/>
          <w:szCs w:val="36"/>
          <w:u w:val="single"/>
        </w:rPr>
        <w:t>Ville de Choisy-le-Roi</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pBdr>
          <w:top w:val="single" w:sz="12" w:space="1" w:color="000000"/>
          <w:left w:val="single" w:sz="12" w:space="4" w:color="000000"/>
          <w:bottom w:val="single" w:sz="12" w:space="1" w:color="000000"/>
          <w:right w:val="single" w:sz="12" w:space="4" w:color="000000"/>
        </w:pBdr>
        <w:ind w:left="0" w:right="567" w:hanging="0"/>
        <w:jc w:val="center"/>
        <w:rPr>
          <w:rFonts w:ascii="Times New Roman" w:hAnsi="Times New Roman" w:cs="Times New Roman"/>
          <w:sz w:val="36"/>
          <w:szCs w:val="36"/>
        </w:rPr>
      </w:pPr>
      <w:bookmarkStart w:id="0" w:name="__RefHeading___Toc412564279"/>
      <w:bookmarkEnd w:id="0"/>
      <w:r>
        <w:rPr>
          <w:rFonts w:cs="Times New Roman" w:ascii="Times New Roman" w:hAnsi="Times New Roman"/>
          <w:sz w:val="36"/>
          <w:szCs w:val="36"/>
        </w:rPr>
        <w:t xml:space="preserve">Procès-verbal </w:t>
        <w:br/>
        <w:t xml:space="preserve">de la séance du conseil municipal </w:t>
        <w:br/>
        <w:t>du MERCREDI 11 FEVRIER 2015</w:t>
      </w:r>
    </w:p>
    <w:p>
      <w:pPr>
        <w:pStyle w:val="Normal"/>
        <w:spacing w:lineRule="exact" w:line="220"/>
        <w:ind w:right="193" w:hanging="0"/>
        <w:rPr>
          <w:rFonts w:ascii="Segoe UI" w:hAnsi="Segoe UI" w:cs="Segoe UI"/>
          <w:sz w:val="36"/>
          <w:szCs w:val="36"/>
        </w:rPr>
      </w:pPr>
      <w:r>
        <w:rPr>
          <w:rFonts w:cs="Segoe UI" w:ascii="Segoe UI" w:hAnsi="Segoe UI"/>
          <w:sz w:val="36"/>
          <w:szCs w:val="36"/>
        </w:rPr>
      </w:r>
    </w:p>
    <w:p>
      <w:pPr>
        <w:pStyle w:val="Normal"/>
        <w:spacing w:lineRule="exact" w:line="220"/>
        <w:ind w:right="193" w:hanging="0"/>
        <w:rPr>
          <w:rFonts w:ascii="Segoe UI" w:hAnsi="Segoe UI" w:cs="Segoe UI"/>
        </w:rPr>
      </w:pPr>
      <w:r>
        <w:rPr>
          <w:rFonts w:cs="Segoe UI" w:ascii="Segoe UI" w:hAnsi="Segoe UI"/>
        </w:rPr>
      </w:r>
    </w:p>
    <w:p>
      <w:pPr>
        <w:pStyle w:val="Normal"/>
        <w:spacing w:lineRule="exact" w:line="280" w:before="80" w:after="240"/>
        <w:rPr>
          <w:rFonts w:ascii="Segoe UI" w:hAnsi="Segoe UI" w:cs="Segoe UI"/>
          <w:color w:val="000000"/>
          <w:sz w:val="20"/>
        </w:rPr>
      </w:pPr>
      <w:r>
        <w:rPr>
          <w:rFonts w:cs="Segoe UI" w:ascii="Segoe UI" w:hAnsi="Segoe UI"/>
          <w:color w:val="000000"/>
          <w:sz w:val="20"/>
        </w:rPr>
        <w:t>Le onze Février deux mille quinze à dix-neuf heures trente, le Conseil Municipal de la commune de Choisy-le-Roi, légalement convoqué à domicile par écrit le 03 Février 2015 s'est réuni Salle du Conseil Municipal, Hôtel de Ville, sous la présidence de Monsieur Didier GUILLAUME, Maire.</w:t>
      </w:r>
    </w:p>
    <w:p>
      <w:pPr>
        <w:pStyle w:val="Normal"/>
        <w:spacing w:lineRule="exact" w:line="280" w:before="80" w:after="240"/>
        <w:rPr>
          <w:rFonts w:ascii="Segoe UI" w:hAnsi="Segoe UI" w:cs="Segoe UI"/>
          <w:color w:val="000000"/>
          <w:sz w:val="20"/>
        </w:rPr>
      </w:pPr>
      <w:r>
        <w:rPr>
          <w:rFonts w:cs="Segoe UI" w:ascii="Segoe UI" w:hAnsi="Segoe UI"/>
          <w:color w:val="000000"/>
          <w:sz w:val="20"/>
        </w:rPr>
      </w:r>
    </w:p>
    <w:p>
      <w:pPr>
        <w:pStyle w:val="Normal"/>
        <w:rPr/>
      </w:pPr>
      <w:r>
        <w:rPr>
          <w:rFonts w:cs="Segoe UI" w:ascii="Segoe UI" w:hAnsi="Segoe UI"/>
          <w:b/>
          <w:bCs/>
          <w:shadow/>
          <w:spacing w:val="32"/>
          <w:sz w:val="20"/>
          <w:u w:val="single"/>
        </w:rPr>
        <w:t>Etaient présents</w:t>
      </w:r>
      <w:r>
        <w:rPr>
          <w:rFonts w:cs="Segoe UI" w:ascii="Segoe UI" w:hAnsi="Segoe UI"/>
          <w:sz w:val="20"/>
          <w:u w:val="single"/>
        </w:rPr>
        <w:t xml:space="preserve"> :</w:t>
      </w:r>
    </w:p>
    <w:p>
      <w:pPr>
        <w:pStyle w:val="Normal"/>
        <w:rPr>
          <w:rFonts w:ascii="Segoe UI" w:hAnsi="Segoe UI" w:cs="Segoe UI"/>
          <w:sz w:val="20"/>
        </w:rPr>
      </w:pPr>
      <w:r>
        <w:rPr>
          <w:rFonts w:cs="Segoe UI" w:ascii="Segoe UI" w:hAnsi="Segoe UI"/>
          <w:sz w:val="20"/>
        </w:rPr>
        <w:t>MM. GUILLAUME Didier, DIGUET Patrice, BRAHIMI Nadia, ID ELOUALI Ali, DESPRÈS Catherine (départ 21h15), AOUMMIS Hassan, MASSÉ Elodie, DUPUY Gilles, JUHEL Françoise, ROCHE Gabriel, BENKAHLA Malika, ENNAOURA Hafid, TISLER Frédéric, HERVY Patrick, BOIVIN Bernard, CATOIRE Marion, ATHÉA Bernard, GUINERY Annick, ARNAUD Anne Marie, BLOUIN VALENTIN Anne, LEROY Sylvie, NEUVILLE Christophe, MORO Christiane, GRASSET-PRIAN Chantal, RIFFAUD Isabelle, ZIEGELMEYER Laurent, BELLIER Carole, GILLERY Ludovic, MÉLY Laurent, ALIROL Béatrice, BRIENNON Jean Marc, PANETTA Tonino, COELHO Vasco, BERCIER Corinne, FRANCISOT Amandine, OSTERMEYER Sushma, DRUART Frédéric, SALIM Malika, PERYAGH Yves, THIAM Moustapha, BARON Monique</w:t>
      </w:r>
    </w:p>
    <w:p>
      <w:pPr>
        <w:pStyle w:val="Normal"/>
        <w:rPr>
          <w:rFonts w:ascii="Segoe UI" w:hAnsi="Segoe UI" w:cs="Segoe UI"/>
          <w:sz w:val="20"/>
        </w:rPr>
      </w:pPr>
      <w:r>
        <w:rPr>
          <w:rFonts w:cs="Segoe UI" w:ascii="Segoe UI" w:hAnsi="Segoe UI"/>
          <w:sz w:val="20"/>
        </w:rPr>
      </w:r>
    </w:p>
    <w:p>
      <w:pPr>
        <w:pStyle w:val="Normal"/>
        <w:tabs>
          <w:tab w:val="left" w:pos="284" w:leader="none"/>
          <w:tab w:val="left" w:pos="3184" w:leader="none"/>
        </w:tabs>
        <w:spacing w:lineRule="exact" w:line="220"/>
        <w:ind w:right="193" w:hanging="0"/>
        <w:rPr/>
      </w:pPr>
      <w:r>
        <w:rPr>
          <w:rFonts w:cs="Segoe UI" w:ascii="Segoe UI" w:hAnsi="Segoe UI"/>
          <w:b/>
          <w:bCs/>
          <w:shadow/>
          <w:spacing w:val="32"/>
          <w:sz w:val="20"/>
          <w:u w:val="single"/>
        </w:rPr>
        <w:t>Etaient représentés</w:t>
      </w:r>
      <w:r>
        <w:rPr>
          <w:rFonts w:cs="Segoe UI" w:ascii="Segoe UI" w:hAnsi="Segoe UI"/>
          <w:b/>
          <w:sz w:val="20"/>
        </w:rPr>
        <w:t xml:space="preserve"> :</w:t>
      </w:r>
    </w:p>
    <w:p>
      <w:pPr>
        <w:pStyle w:val="Normal"/>
        <w:tabs>
          <w:tab w:val="clear" w:pos="284"/>
          <w:tab w:val="left" w:pos="426" w:leader="none"/>
          <w:tab w:val="left" w:pos="3261" w:leader="none"/>
        </w:tabs>
        <w:spacing w:lineRule="exact" w:line="260" w:before="0" w:after="0"/>
        <w:rPr>
          <w:rFonts w:ascii="Segoe UI" w:hAnsi="Segoe UI" w:cs="Segoe UI"/>
          <w:sz w:val="20"/>
        </w:rPr>
      </w:pPr>
      <w:r>
        <w:rPr>
          <w:rFonts w:cs="Segoe UI" w:ascii="Segoe UI" w:hAnsi="Segoe UI"/>
          <w:sz w:val="20"/>
        </w:rPr>
        <w:t>Mme DESPRES Catherine</w:t>
        <w:tab/>
        <w:t>mandat à M. ZIEGELMEYER Laurent (à partir 21h15)</w:t>
      </w:r>
    </w:p>
    <w:p>
      <w:pPr>
        <w:pStyle w:val="Normal"/>
        <w:tabs>
          <w:tab w:val="clear" w:pos="284"/>
          <w:tab w:val="left" w:pos="426" w:leader="none"/>
          <w:tab w:val="left" w:pos="3261" w:leader="none"/>
        </w:tabs>
        <w:spacing w:lineRule="exact" w:line="260" w:before="0" w:after="0"/>
        <w:rPr>
          <w:rFonts w:ascii="Segoe UI" w:hAnsi="Segoe UI" w:cs="Segoe UI"/>
          <w:sz w:val="20"/>
        </w:rPr>
      </w:pPr>
      <w:r>
        <w:rPr>
          <w:rFonts w:cs="Segoe UI" w:ascii="Segoe UI" w:hAnsi="Segoe UI"/>
          <w:sz w:val="20"/>
        </w:rPr>
        <w:t>Mme LUC Nadine</w:t>
        <w:tab/>
        <w:t>mandat à M. DIGUET Patrice</w:t>
      </w:r>
    </w:p>
    <w:p>
      <w:pPr>
        <w:pStyle w:val="Normal"/>
        <w:tabs>
          <w:tab w:val="clear" w:pos="284"/>
          <w:tab w:val="left" w:pos="426" w:leader="none"/>
          <w:tab w:val="left" w:pos="3261" w:leader="none"/>
        </w:tabs>
        <w:spacing w:lineRule="exact" w:line="260" w:before="0" w:after="0"/>
        <w:rPr>
          <w:rFonts w:ascii="Segoe UI" w:hAnsi="Segoe UI" w:cs="Segoe UI"/>
          <w:sz w:val="20"/>
        </w:rPr>
      </w:pPr>
      <w:r>
        <w:rPr>
          <w:rFonts w:cs="Segoe UI" w:ascii="Segoe UI" w:hAnsi="Segoe UI"/>
          <w:sz w:val="20"/>
        </w:rPr>
        <w:t>Mme LEONCE Vanessa</w:t>
        <w:tab/>
        <w:t>mandat à M. AOUMMIS Hassan</w:t>
      </w:r>
    </w:p>
    <w:p>
      <w:pPr>
        <w:pStyle w:val="Normal"/>
        <w:tabs>
          <w:tab w:val="left" w:pos="284" w:leader="none"/>
          <w:tab w:val="left" w:pos="3184" w:leader="none"/>
          <w:tab w:val="left" w:pos="5103" w:leader="none"/>
        </w:tabs>
        <w:spacing w:before="0" w:after="0"/>
        <w:ind w:right="126" w:hanging="0"/>
        <w:rPr>
          <w:rFonts w:ascii="Segoe UI" w:hAnsi="Segoe UI" w:cs="Segoe UI"/>
          <w:bCs/>
          <w:smallCaps/>
          <w:shadow/>
          <w:spacing w:val="32"/>
          <w:sz w:val="20"/>
        </w:rPr>
      </w:pPr>
      <w:r>
        <w:rPr>
          <w:rFonts w:cs="Segoe UI" w:ascii="Segoe UI" w:hAnsi="Segoe UI"/>
          <w:bCs/>
          <w:smallCaps/>
          <w:shadow/>
          <w:spacing w:val="32"/>
          <w:sz w:val="20"/>
        </w:rPr>
      </w:r>
    </w:p>
    <w:p>
      <w:pPr>
        <w:pStyle w:val="Normal"/>
        <w:tabs>
          <w:tab w:val="left" w:pos="284" w:leader="none"/>
          <w:tab w:val="left" w:pos="3184" w:leader="none"/>
          <w:tab w:val="left" w:pos="5103" w:leader="none"/>
        </w:tabs>
        <w:spacing w:before="0" w:after="0"/>
        <w:ind w:right="126" w:hanging="0"/>
        <w:rPr>
          <w:rFonts w:ascii="Segoe UI" w:hAnsi="Segoe UI" w:cs="Segoe UI"/>
          <w:bCs/>
          <w:smallCaps/>
          <w:shadow/>
          <w:spacing w:val="32"/>
          <w:sz w:val="20"/>
        </w:rPr>
      </w:pPr>
      <w:r>
        <w:rPr>
          <w:rFonts w:cs="Segoe UI" w:ascii="Segoe UI" w:hAnsi="Segoe UI"/>
          <w:bCs/>
          <w:smallCaps/>
          <w:shadow/>
          <w:spacing w:val="32"/>
          <w:sz w:val="20"/>
        </w:rPr>
      </w:r>
    </w:p>
    <w:p>
      <w:pPr>
        <w:pStyle w:val="Normal"/>
        <w:ind w:right="126" w:hanging="0"/>
        <w:rPr/>
      </w:pPr>
      <w:r>
        <w:rPr>
          <w:rFonts w:cs="Segoe UI" w:ascii="Segoe UI" w:hAnsi="Segoe UI"/>
          <w:b/>
          <w:bCs/>
          <w:shadow/>
          <w:spacing w:val="32"/>
          <w:sz w:val="20"/>
          <w:u w:val="single"/>
        </w:rPr>
        <w:t>Etait absent</w:t>
      </w:r>
      <w:r>
        <w:rPr>
          <w:rFonts w:cs="Segoe UI" w:ascii="Segoe UI" w:hAnsi="Segoe UI"/>
          <w:b/>
          <w:sz w:val="20"/>
        </w:rPr>
        <w:t xml:space="preserve"> : </w:t>
      </w:r>
      <w:r>
        <w:rPr>
          <w:rFonts w:cs="Segoe UI" w:ascii="Segoe UI" w:hAnsi="Segoe UI"/>
          <w:sz w:val="20"/>
        </w:rPr>
        <w:t>/</w:t>
      </w:r>
    </w:p>
    <w:p>
      <w:pPr>
        <w:pStyle w:val="Normal"/>
        <w:ind w:right="125" w:hanging="0"/>
        <w:rPr>
          <w:rFonts w:ascii="Segoe UI" w:hAnsi="Segoe UI" w:cs="Segoe UI"/>
          <w:sz w:val="20"/>
        </w:rPr>
      </w:pPr>
      <w:r>
        <w:rPr>
          <w:rFonts w:cs="Segoe UI" w:ascii="Segoe UI" w:hAnsi="Segoe UI"/>
          <w:b/>
          <w:bCs/>
          <w:shadow/>
          <w:spacing w:val="32"/>
          <w:sz w:val="20"/>
          <w:u w:val="single"/>
        </w:rPr>
        <w:t>Secrétaire de séance</w:t>
      </w:r>
      <w:r>
        <w:rPr>
          <w:rFonts w:cs="Segoe UI" w:ascii="Segoe UI" w:hAnsi="Segoe UI"/>
          <w:b/>
          <w:sz w:val="20"/>
        </w:rPr>
        <w:t> :</w:t>
      </w:r>
      <w:r>
        <w:rPr>
          <w:rFonts w:cs="Segoe UI" w:ascii="Segoe UI" w:hAnsi="Segoe UI"/>
          <w:bCs/>
          <w:sz w:val="20"/>
        </w:rPr>
        <w:t xml:space="preserve"> </w:t>
      </w:r>
      <w:r>
        <w:rPr>
          <w:rFonts w:cs="Segoe UI" w:ascii="Segoe UI" w:hAnsi="Segoe UI"/>
          <w:sz w:val="20"/>
        </w:rPr>
        <w:t>M. THIAM Moustapha</w:t>
      </w:r>
    </w:p>
    <w:p>
      <w:pPr>
        <w:pStyle w:val="Normal"/>
        <w:rPr>
          <w:rFonts w:ascii="Segoe UI" w:hAnsi="Segoe UI" w:cs="Segoe UI"/>
          <w:iCs/>
          <w:sz w:val="20"/>
        </w:rPr>
      </w:pPr>
      <w:r>
        <w:rPr>
          <w:rFonts w:cs="Segoe UI" w:ascii="Segoe UI" w:hAnsi="Segoe UI"/>
          <w:iCs/>
          <w:sz w:val="20"/>
        </w:rPr>
      </w:r>
      <w:r>
        <w:br w:type="page"/>
      </w:r>
    </w:p>
    <w:p>
      <w:pPr>
        <w:pStyle w:val="Normal"/>
        <w:jc w:val="center"/>
        <w:rPr>
          <w:i/>
          <w:i/>
          <w:iCs/>
          <w:sz w:val="36"/>
          <w:szCs w:val="36"/>
          <w:u w:val="single"/>
        </w:rPr>
      </w:pPr>
      <w:r>
        <w:rPr>
          <w:i/>
          <w:iCs/>
          <w:sz w:val="36"/>
          <w:szCs w:val="36"/>
          <w:u w:val="single"/>
        </w:rPr>
        <w:t>Sommaire</w:t>
      </w:r>
    </w:p>
    <w:p>
      <w:pPr>
        <w:pStyle w:val="Normal"/>
        <w:jc w:val="center"/>
        <w:rPr>
          <w:i/>
          <w:i/>
          <w:iCs/>
          <w:sz w:val="36"/>
          <w:szCs w:val="36"/>
          <w:u w:val="single"/>
        </w:rPr>
      </w:pPr>
      <w:r>
        <w:rPr>
          <w:i/>
          <w:iCs/>
          <w:sz w:val="36"/>
          <w:szCs w:val="36"/>
          <w:u w:val="single"/>
        </w:rPr>
      </w:r>
    </w:p>
    <w:sdt>
      <w:sdtPr>
        <w:docPartObj>
          <w:docPartGallery w:val="Table of Contents"/>
          <w:docPartUnique w:val="true"/>
        </w:docPartObj>
      </w:sdtPr>
      <w:sdtContent>
        <w:p>
          <w:pPr>
            <w:pStyle w:val="Contents1"/>
            <w:spacing w:before="240" w:after="120"/>
            <w:rPr>
              <w:rFonts w:ascii="Calibri" w:hAnsi="Calibri" w:cs="Calibri"/>
              <w:b w:val="false"/>
              <w:b w:val="false"/>
              <w:szCs w:val="22"/>
            </w:rPr>
          </w:pPr>
          <w:r>
            <w:fldChar w:fldCharType="begin"/>
          </w:r>
          <w:r>
            <w:rPr>
              <w:b/>
              <w:szCs w:val="28"/>
              <w:rFonts w:cs="Times New Roman" w:ascii="Times New Roman" w:hAnsi="Times New Roman"/>
              <w:lang w:val="en-US" w:eastAsia="en-US"/>
            </w:rPr>
            <w:instrText xml:space="preserve"> TOC \o \f </w:instrText>
          </w:r>
          <w:r>
            <w:rPr>
              <w:b/>
              <w:szCs w:val="28"/>
              <w:rFonts w:cs="Times New Roman" w:ascii="Times New Roman" w:hAnsi="Times New Roman"/>
              <w:lang w:val="en-US" w:eastAsia="en-US"/>
            </w:rPr>
            <w:fldChar w:fldCharType="separate"/>
          </w:r>
          <w:r>
            <w:rPr>
              <w:rFonts w:cs="Times New Roman" w:ascii="Times New Roman" w:hAnsi="Times New Roman"/>
              <w:b/>
              <w:szCs w:val="28"/>
              <w:lang w:val="en-US" w:eastAsia="en-US"/>
            </w:rPr>
            <w:t>Procès-verbal  de la séance du conseil municipal  du MERCREDI 11 FEVRIER 2015</w:t>
          </w:r>
          <w:r>
            <w:rPr>
              <w:b/>
              <w:szCs w:val="28"/>
              <w:lang w:val="en-US" w:eastAsia="en-US"/>
            </w:rPr>
            <w:tab/>
          </w:r>
          <w:hyperlink w:anchor="__RefHeading___Toc412564279">
            <w:r>
              <w:rPr>
                <w:rStyle w:val="IndexLink"/>
                <w:b/>
                <w:szCs w:val="28"/>
                <w:lang w:val="en-US" w:eastAsia="en-US"/>
              </w:rPr>
              <w:t>1</w:t>
            </w:r>
          </w:hyperlink>
        </w:p>
        <w:p>
          <w:pPr>
            <w:pStyle w:val="Contents2"/>
            <w:rPr>
              <w:rFonts w:ascii="Calibri" w:hAnsi="Calibri" w:cs="Calibri"/>
              <w:szCs w:val="22"/>
              <w:lang w:val="en-US" w:eastAsia="en-US"/>
            </w:rPr>
          </w:pPr>
          <w:r>
            <w:rPr>
              <w:lang w:val="en-US" w:eastAsia="en-US"/>
            </w:rPr>
            <w:t>Désignation du secrétaire de séance</w:t>
            <w:tab/>
          </w:r>
          <w:hyperlink w:anchor="__RefHeading___Toc412564280">
            <w:r>
              <w:rPr>
                <w:rStyle w:val="IndexLink"/>
                <w:lang w:val="en-US" w:eastAsia="en-US"/>
              </w:rPr>
              <w:t>4</w:t>
            </w:r>
          </w:hyperlink>
        </w:p>
        <w:p>
          <w:pPr>
            <w:pStyle w:val="Contents2"/>
            <w:rPr>
              <w:rFonts w:ascii="Calibri" w:hAnsi="Calibri" w:cs="Calibri"/>
              <w:szCs w:val="22"/>
              <w:lang w:val="en-US" w:eastAsia="en-US"/>
            </w:rPr>
          </w:pPr>
          <w:r>
            <w:rPr>
              <w:lang w:val="en-US" w:eastAsia="en-US"/>
            </w:rPr>
            <w:t>Appel</w:t>
            <w:tab/>
          </w:r>
          <w:hyperlink w:anchor="__RefHeading___Toc412564281">
            <w:r>
              <w:rPr>
                <w:rStyle w:val="IndexLink"/>
                <w:lang w:val="en-US" w:eastAsia="en-US"/>
              </w:rPr>
              <w:t>4</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Approbation du procès-verbal du 17 décembre 2014</w:t>
            <w:tab/>
          </w:r>
          <w:hyperlink w:anchor="__RefHeading___Toc412564282">
            <w:r>
              <w:rPr>
                <w:rStyle w:val="IndexLink"/>
                <w:lang w:val="en-US" w:eastAsia="en-US"/>
              </w:rPr>
              <w:t>4</w:t>
            </w:r>
          </w:hyperlink>
        </w:p>
        <w:p>
          <w:pPr>
            <w:pStyle w:val="Contents1"/>
            <w:rPr>
              <w:rFonts w:ascii="Calibri" w:hAnsi="Calibri" w:cs="Calibri"/>
              <w:b w:val="false"/>
              <w:b w:val="false"/>
              <w:szCs w:val="22"/>
            </w:rPr>
          </w:pPr>
          <w:r>
            <w:rPr/>
            <w:t>FINANCES</w:t>
            <w:tab/>
          </w:r>
          <w:hyperlink w:anchor="__RefHeading___Toc412564283">
            <w:r>
              <w:rPr>
                <w:rStyle w:val="IndexLink"/>
              </w:rPr>
              <w:t>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 Vote du budget primitif – exercice 2015 : budget principal</w:t>
            <w:tab/>
          </w:r>
          <w:hyperlink w:anchor="__RefHeading___Toc412564284">
            <w:r>
              <w:rPr>
                <w:rStyle w:val="IndexLink"/>
                <w:lang w:val="en-US" w:eastAsia="en-US"/>
              </w:rPr>
              <w:t>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 xml:space="preserve">2. Vote du budget primitif </w:t>
            <w:noBreakHyphen/>
            <w:t xml:space="preserve"> exercice 2015 : budget annexe des parkings</w:t>
            <w:tab/>
          </w:r>
          <w:hyperlink w:anchor="__RefHeading___Toc412564285">
            <w:r>
              <w:rPr>
                <w:rStyle w:val="IndexLink"/>
                <w:lang w:val="en-US" w:eastAsia="en-US"/>
              </w:rPr>
              <w:t>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3. Vote du budget primitif exercice 2015 : budget annexe assainissement</w:t>
            <w:tab/>
          </w:r>
          <w:hyperlink w:anchor="__RefHeading___Toc412564286">
            <w:r>
              <w:rPr>
                <w:rStyle w:val="IndexLink"/>
                <w:lang w:val="en-US" w:eastAsia="en-US"/>
              </w:rPr>
              <w:t>1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4. Affectation de la dotation de solidarité urbaine (DSU) et du fonds de solidarité de la région Ile de France (FSRIF) perçus par la commune en 2014</w:t>
            <w:tab/>
          </w:r>
          <w:hyperlink w:anchor="__RefHeading___Toc412564287">
            <w:r>
              <w:rPr>
                <w:rStyle w:val="IndexLink"/>
                <w:lang w:val="en-US" w:eastAsia="en-US"/>
              </w:rPr>
              <w:t>31</w:t>
            </w:r>
          </w:hyperlink>
        </w:p>
        <w:p>
          <w:pPr>
            <w:pStyle w:val="Contents1"/>
            <w:rPr>
              <w:rFonts w:ascii="Calibri" w:hAnsi="Calibri" w:cs="Calibri"/>
              <w:b w:val="false"/>
              <w:b w:val="false"/>
              <w:szCs w:val="22"/>
            </w:rPr>
          </w:pPr>
          <w:r>
            <w:rPr/>
            <w:t xml:space="preserve">TRAVAUX </w:t>
            <w:noBreakHyphen/>
            <w:t xml:space="preserve"> URBANISME</w:t>
            <w:tab/>
          </w:r>
          <w:hyperlink w:anchor="__RefHeading___Toc412564288">
            <w:r>
              <w:rPr>
                <w:rStyle w:val="IndexLink"/>
              </w:rPr>
              <w:t>3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5. Programme d’assainissement des rues « la Chasse, Docteur Calmette, Jean Bouin, Pompadour, Noël, Traversière » et sur l’ensemble de la commune- Versement de subventions accordées par l’Agence de l’eau aux riverains (5</w:t>
          </w:r>
          <w:r>
            <w:rPr>
              <w:vertAlign w:val="superscript"/>
              <w:lang w:val="en-US" w:eastAsia="en-US"/>
            </w:rPr>
            <w:t>ème</w:t>
          </w:r>
          <w:r>
            <w:rPr>
              <w:lang w:val="en-US" w:eastAsia="en-US"/>
            </w:rPr>
            <w:t> répartition)</w:t>
            <w:tab/>
          </w:r>
          <w:hyperlink w:anchor="__RefHeading___Toc412564289">
            <w:r>
              <w:rPr>
                <w:rStyle w:val="IndexLink"/>
                <w:lang w:val="en-US" w:eastAsia="en-US"/>
              </w:rPr>
              <w:t>3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6. Acquisition de l’usufruit à l’EPFIF des lots 337, 353, 461 et 355, 462, 465 sis Galerie Rouget de Lisle dans le cadre de la Convention d‘intervention foncière et de son avenant</w:t>
            <w:tab/>
          </w:r>
          <w:hyperlink w:anchor="__RefHeading___Toc412564290">
            <w:r>
              <w:rPr>
                <w:rStyle w:val="IndexLink"/>
                <w:lang w:val="en-US" w:eastAsia="en-US"/>
              </w:rPr>
              <w:t>3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7. Hautes Bornes : transfert d’office dans le domaine public communal des parcelles cadastrées U 150 et U 151 (voie « sowidep »)</w:t>
            <w:tab/>
          </w:r>
          <w:hyperlink w:anchor="__RefHeading___Toc412564291">
            <w:r>
              <w:rPr>
                <w:rStyle w:val="IndexLink"/>
                <w:lang w:val="en-US" w:eastAsia="en-US"/>
              </w:rPr>
              <w:t>3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8. Autorisation accordée à la communauté d’agglomération Seine Amont de déposer un permis de démolir et un permis de construire précaire sur la parcelle située 2 rue Waldeck Rousseau</w:t>
            <w:tab/>
          </w:r>
          <w:hyperlink w:anchor="__RefHeading___Toc412564292">
            <w:r>
              <w:rPr>
                <w:rStyle w:val="IndexLink"/>
                <w:lang w:val="en-US" w:eastAsia="en-US"/>
              </w:rPr>
              <w:t>33</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9. Autorisation de la Ville au SAF 94 de céder différentes emprises de terrains nus dans la ZAC du Port à la SADEV 94</w:t>
            <w:tab/>
          </w:r>
          <w:hyperlink w:anchor="__RefHeading___Toc412564293">
            <w:r>
              <w:rPr>
                <w:rStyle w:val="IndexLink"/>
                <w:lang w:val="en-US" w:eastAsia="en-US"/>
              </w:rPr>
              <w:t>35</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0. Définition des modalités de concertation sur le secteur de la Fonderie Fine dans le cadre de la modification du plan local d’urbanisme (PLU)</w:t>
            <w:tab/>
          </w:r>
          <w:hyperlink w:anchor="__RefHeading___Toc412564294">
            <w:r>
              <w:rPr>
                <w:rStyle w:val="IndexLink"/>
                <w:lang w:val="en-US" w:eastAsia="en-US"/>
              </w:rPr>
              <w:t>36</w:t>
            </w:r>
          </w:hyperlink>
        </w:p>
        <w:p>
          <w:pPr>
            <w:pStyle w:val="Contents1"/>
            <w:rPr>
              <w:rFonts w:ascii="Calibri" w:hAnsi="Calibri" w:cs="Calibri"/>
              <w:b w:val="false"/>
              <w:b w:val="false"/>
              <w:szCs w:val="22"/>
            </w:rPr>
          </w:pPr>
          <w:r>
            <w:rPr/>
            <w:t>VIE ASSOCIATIVE</w:t>
            <w:tab/>
          </w:r>
          <w:hyperlink w:anchor="__RefHeading___Toc412564295">
            <w:r>
              <w:rPr>
                <w:rStyle w:val="IndexLink"/>
              </w:rPr>
              <w:t>38</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1. Approbation des avenants n° 2 aux conventions passées entre la Ville de Choisy-le-Roi et des organismes privés ou associations pour l’attribution de subventions pour l’année 2015</w:t>
            <w:tab/>
          </w:r>
          <w:hyperlink w:anchor="__RefHeading___Toc412564296">
            <w:r>
              <w:rPr>
                <w:rStyle w:val="IndexLink"/>
                <w:lang w:val="en-US" w:eastAsia="en-US"/>
              </w:rPr>
              <w:t>38</w:t>
            </w:r>
          </w:hyperlink>
        </w:p>
        <w:p>
          <w:pPr>
            <w:pStyle w:val="Contents1"/>
            <w:rPr>
              <w:rFonts w:ascii="Calibri" w:hAnsi="Calibri" w:cs="Calibri"/>
              <w:b w:val="false"/>
              <w:b w:val="false"/>
              <w:szCs w:val="22"/>
            </w:rPr>
          </w:pPr>
          <w:r>
            <w:rPr/>
            <w:t>ENFANCE – VIE SCOLAIRE</w:t>
            <w:tab/>
          </w:r>
          <w:hyperlink w:anchor="__RefHeading___Toc412564297">
            <w:r>
              <w:rPr>
                <w:rStyle w:val="IndexLink"/>
              </w:rPr>
              <w:t>38</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2. Approbation des conventions à passer avec la Caisse d’allocations familiales : « aide spécifique rythmes éducatifs accueil élémentaire et maternel ».</w:t>
            <w:tab/>
          </w:r>
          <w:hyperlink w:anchor="__RefHeading___Toc412564298">
            <w:r>
              <w:rPr>
                <w:rStyle w:val="IndexLink"/>
                <w:lang w:val="en-US" w:eastAsia="en-US"/>
              </w:rPr>
              <w:t>38</w:t>
            </w:r>
          </w:hyperlink>
        </w:p>
        <w:p>
          <w:pPr>
            <w:pStyle w:val="Contents1"/>
            <w:rPr>
              <w:rFonts w:ascii="Calibri" w:hAnsi="Calibri" w:cs="Calibri"/>
              <w:b w:val="false"/>
              <w:b w:val="false"/>
              <w:szCs w:val="22"/>
            </w:rPr>
          </w:pPr>
          <w:r>
            <w:rPr/>
            <w:t>HYGIENE – SANTE</w:t>
            <w:tab/>
          </w:r>
          <w:hyperlink w:anchor="__RefHeading___Toc412564299">
            <w:r>
              <w:rPr>
                <w:rStyle w:val="IndexLink"/>
              </w:rPr>
              <w:t>3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3. Délimitation d’un périmètre de lutte contre les termites</w:t>
            <w:tab/>
          </w:r>
          <w:hyperlink w:anchor="__RefHeading___Toc412564300">
            <w:r>
              <w:rPr>
                <w:rStyle w:val="IndexLink"/>
                <w:lang w:val="en-US" w:eastAsia="en-US"/>
              </w:rPr>
              <w:t>39</w:t>
            </w:r>
          </w:hyperlink>
        </w:p>
        <w:p>
          <w:pPr>
            <w:pStyle w:val="Contents1"/>
            <w:rPr>
              <w:rFonts w:ascii="Calibri" w:hAnsi="Calibri" w:cs="Calibri"/>
              <w:b w:val="false"/>
              <w:b w:val="false"/>
              <w:szCs w:val="22"/>
            </w:rPr>
          </w:pPr>
          <w:r>
            <w:rPr/>
            <w:t>HABITAT</w:t>
            <w:tab/>
          </w:r>
          <w:hyperlink w:anchor="__RefHeading___Toc412564301">
            <w:r>
              <w:rPr>
                <w:rStyle w:val="IndexLink"/>
              </w:rPr>
              <w:t>4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4. Approbation des conventions pour la mise en place de mesures d’accompagnement social liées au logement pour l’année 2015</w:t>
            <w:tab/>
          </w:r>
          <w:hyperlink w:anchor="__RefHeading___Toc412564302">
            <w:r>
              <w:rPr>
                <w:rStyle w:val="IndexLink"/>
                <w:lang w:val="en-US" w:eastAsia="en-US"/>
              </w:rPr>
              <w:t>40</w:t>
            </w:r>
          </w:hyperlink>
        </w:p>
        <w:p>
          <w:pPr>
            <w:pStyle w:val="Contents1"/>
            <w:rPr>
              <w:rFonts w:ascii="Calibri" w:hAnsi="Calibri" w:cs="Calibri"/>
              <w:b w:val="false"/>
              <w:b w:val="false"/>
              <w:szCs w:val="22"/>
            </w:rPr>
          </w:pPr>
          <w:r>
            <w:rPr/>
            <w:t>TRANSPORT</w:t>
            <w:tab/>
          </w:r>
          <w:hyperlink w:anchor="__RefHeading___Toc412564303">
            <w:r>
              <w:rPr>
                <w:rStyle w:val="IndexLink"/>
              </w:rPr>
              <w:t>4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5. Tramway Paris-Orly (T9) : avis du Conseil municipal sur la déclaration de projet</w:t>
            <w:tab/>
          </w:r>
          <w:hyperlink w:anchor="__RefHeading___Toc412564304">
            <w:r>
              <w:rPr>
                <w:rStyle w:val="IndexLink"/>
                <w:lang w:val="en-US" w:eastAsia="en-US"/>
              </w:rPr>
              <w:t>40</w:t>
            </w:r>
          </w:hyperlink>
        </w:p>
        <w:p>
          <w:pPr>
            <w:pStyle w:val="Contents1"/>
            <w:rPr>
              <w:rFonts w:ascii="Calibri" w:hAnsi="Calibri" w:cs="Calibri"/>
              <w:b w:val="false"/>
              <w:b w:val="false"/>
              <w:szCs w:val="22"/>
            </w:rPr>
          </w:pPr>
          <w:r>
            <w:rPr/>
            <w:t>Ressources humaines - Elus</w:t>
            <w:tab/>
          </w:r>
          <w:hyperlink w:anchor="__RefHeading___Toc412564305">
            <w:r>
              <w:rPr>
                <w:rStyle w:val="IndexLink"/>
              </w:rPr>
              <w:t>47</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6. Modification du tableau des effectifs du personnel</w:t>
            <w:tab/>
          </w:r>
          <w:hyperlink w:anchor="__RefHeading___Toc412564306">
            <w:r>
              <w:rPr>
                <w:rStyle w:val="IndexLink"/>
                <w:lang w:val="en-US" w:eastAsia="en-US"/>
              </w:rPr>
              <w:t>47</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7. Rémunération des agents recenseurs</w:t>
            <w:tab/>
          </w:r>
          <w:hyperlink w:anchor="__RefHeading___Toc412564307">
            <w:r>
              <w:rPr>
                <w:rStyle w:val="IndexLink"/>
                <w:lang w:val="en-US" w:eastAsia="en-US"/>
              </w:rPr>
              <w:t>48</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8. Révision du versement des indemnités de fonctions versées aux adjoints et conseillers municipaux délégués et associés à compter du 1</w:t>
          </w:r>
          <w:r>
            <w:rPr>
              <w:vertAlign w:val="superscript"/>
              <w:lang w:val="en-US" w:eastAsia="en-US"/>
            </w:rPr>
            <w:t>er</w:t>
          </w:r>
          <w:r>
            <w:rPr>
              <w:lang w:val="en-US" w:eastAsia="en-US"/>
            </w:rPr>
            <w:t xml:space="preserve"> mars 2015</w:t>
            <w:tab/>
          </w:r>
          <w:hyperlink w:anchor="__RefHeading___Toc412564308">
            <w:r>
              <w:rPr>
                <w:rStyle w:val="IndexLink"/>
                <w:lang w:val="en-US" w:eastAsia="en-US"/>
              </w:rPr>
              <w:t>49</w:t>
            </w:r>
          </w:hyperlink>
        </w:p>
        <w:p>
          <w:pPr>
            <w:pStyle w:val="Contents1"/>
            <w:rPr>
              <w:rFonts w:ascii="Calibri" w:hAnsi="Calibri" w:cs="Calibri"/>
              <w:b w:val="false"/>
              <w:b w:val="false"/>
              <w:szCs w:val="22"/>
            </w:rPr>
          </w:pPr>
          <w:r>
            <w:rPr/>
            <w:t>ADMINISTRATION GENERALE</w:t>
            <w:tab/>
          </w:r>
          <w:hyperlink w:anchor="__RefHeading___Toc412564309">
            <w:r>
              <w:rPr>
                <w:rStyle w:val="IndexLink"/>
              </w:rPr>
              <w:t>5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9. Autorisation à Monsieur le Maire pour intervenir à la signature des conventions à passer avec la Caisse d’allocations familiales pour les aides financières à percevoir pour les différents services.</w:t>
            <w:tab/>
          </w:r>
          <w:hyperlink w:anchor="__RefHeading___Toc412564310">
            <w:r>
              <w:rPr>
                <w:rStyle w:val="IndexLink"/>
                <w:lang w:val="en-US" w:eastAsia="en-US"/>
              </w:rPr>
              <w:t>5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0. Compte rendu des décisions L. 2122-22 du Code général des collectivités territoriales</w:t>
            <w:tab/>
          </w:r>
          <w:hyperlink w:anchor="__RefHeading___Toc412564311">
            <w:r>
              <w:rPr>
                <w:rStyle w:val="IndexLink"/>
                <w:lang w:val="en-US" w:eastAsia="en-US"/>
              </w:rPr>
              <w:t>50</w:t>
            </w:r>
          </w:hyperlink>
        </w:p>
        <w:p>
          <w:pPr>
            <w:pStyle w:val="Contents1"/>
            <w:rPr>
              <w:rFonts w:ascii="Calibri" w:hAnsi="Calibri" w:cs="Calibri"/>
              <w:b w:val="false"/>
              <w:b w:val="false"/>
              <w:szCs w:val="22"/>
            </w:rPr>
          </w:pPr>
          <w:r>
            <w:rPr/>
            <w:t>VŒU</w:t>
            <w:tab/>
          </w:r>
          <w:hyperlink w:anchor="__RefHeading___Toc412564312">
            <w:r>
              <w:rPr>
                <w:rStyle w:val="IndexLink"/>
              </w:rPr>
              <w:t>51</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Vœu présenté par la majorité municipale sur la situation en Ukraine</w:t>
            <w:tab/>
          </w:r>
          <w:hyperlink w:anchor="__RefHeading___Toc412564313">
            <w:r>
              <w:rPr>
                <w:rStyle w:val="IndexLink"/>
                <w:lang w:val="en-US" w:eastAsia="en-US"/>
              </w:rPr>
              <w:t>51</w:t>
            </w:r>
          </w:hyperlink>
          <w:r>
            <w:rPr>
              <w:rStyle w:val="IndexLink"/>
              <w:lang w:val="en-US" w:eastAsia="en-US"/>
            </w:rPr>
            <w:fldChar w:fldCharType="end"/>
          </w:r>
        </w:p>
      </w:sdtContent>
    </w:sdt>
    <w:p>
      <w:pPr>
        <w:pStyle w:val="Contents2"/>
        <w:rPr>
          <w:rFonts w:ascii="Calibri" w:hAnsi="Calibri" w:cs="Calibri"/>
          <w:b/>
          <w:b/>
          <w:szCs w:val="22"/>
          <w:lang w:val="en-US" w:eastAsia="en-US"/>
        </w:rPr>
      </w:pPr>
      <w:r>
        <w:rPr>
          <w:rFonts w:cs="Calibri" w:ascii="Calibri" w:hAnsi="Calibri"/>
          <w:b/>
          <w:szCs w:val="22"/>
          <w:lang w:val="en-US" w:eastAsia="en-US"/>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pPr>
      <w:r>
        <w:rPr>
          <w:b/>
          <w:bCs/>
          <w:i/>
          <w:iCs/>
          <w:szCs w:val="22"/>
        </w:rPr>
        <w:t>La séance est ouverte à 19 heures 37</w:t>
      </w:r>
    </w:p>
    <w:p>
      <w:pPr>
        <w:pStyle w:val="Normal"/>
        <w:rPr/>
      </w:pPr>
      <w:r>
        <w:rPr>
          <w:b/>
          <w:bCs/>
          <w:i/>
          <w:iCs/>
          <w:szCs w:val="22"/>
        </w:rPr>
        <w:t>sous la présidence de M. Didier GUILLAUME, Maire de Choisy-le-Roi</w:t>
      </w:r>
      <w:r>
        <w:rPr>
          <w:b/>
          <w:i/>
          <w:iCs/>
          <w:szCs w:val="22"/>
        </w:rPr>
        <w:t>.</w:t>
      </w:r>
    </w:p>
    <w:p>
      <w:pPr>
        <w:pStyle w:val="Textebrut"/>
        <w:rPr>
          <w:rFonts w:cs="Arial"/>
          <w:b/>
          <w:b/>
          <w:i/>
          <w:i/>
          <w:iCs/>
          <w:szCs w:val="22"/>
        </w:rPr>
      </w:pPr>
      <w:r>
        <w:rPr>
          <w:rFonts w:cs="Arial"/>
          <w:b/>
          <w:i/>
          <w:iCs/>
          <w:szCs w:val="22"/>
        </w:rPr>
      </w:r>
    </w:p>
    <w:p>
      <w:pPr>
        <w:pStyle w:val="Heading2"/>
        <w:numPr>
          <w:ilvl w:val="0"/>
          <w:numId w:val="0"/>
        </w:numPr>
        <w:ind w:left="0" w:hanging="0"/>
        <w:rPr/>
      </w:pPr>
      <w:r>
        <w:rPr>
          <w:rFonts w:eastAsia="Wingdings" w:cs="Wingdings" w:ascii="Wingdings" w:hAnsi="Wingdings"/>
        </w:rPr>
        <w:t></w:t>
      </w:r>
      <w:r>
        <w:rPr/>
        <w:tab/>
      </w:r>
      <w:bookmarkStart w:id="1" w:name="__RefHeading___Toc412564280"/>
      <w:r>
        <w:rPr/>
        <w:t>Désignation du secrétaire de séance</w:t>
      </w:r>
      <w:bookmarkEnd w:id="1"/>
    </w:p>
    <w:p>
      <w:pPr>
        <w:pStyle w:val="Textebrut"/>
        <w:rPr>
          <w:rFonts w:cs="Arial"/>
          <w:szCs w:val="28"/>
        </w:rPr>
      </w:pPr>
      <w:r>
        <w:rPr>
          <w:rFonts w:eastAsia="MS Mincho;ＭＳ 明朝" w:cs="Arial"/>
          <w:b/>
          <w:bCs/>
          <w:szCs w:val="28"/>
        </w:rPr>
        <w:t>M. le Maire</w:t>
      </w:r>
      <w:r>
        <w:rPr>
          <w:rFonts w:eastAsia="MS Mincho;ＭＳ 明朝" w:cs="Arial"/>
          <w:szCs w:val="28"/>
        </w:rPr>
        <w:t> :</w:t>
      </w:r>
      <w:r>
        <w:rPr>
          <w:rFonts w:cs="Arial"/>
          <w:szCs w:val="22"/>
        </w:rPr>
        <w:t xml:space="preserve"> </w:t>
      </w:r>
      <w:r>
        <w:rPr>
          <w:rFonts w:cs="Arial"/>
          <w:szCs w:val="28"/>
        </w:rPr>
        <w:t xml:space="preserve">Mes chers amis, vous avez été convoqués dans les formes légales pour cette séance. </w:t>
      </w:r>
      <w:r>
        <w:rPr>
          <w:rFonts w:cs="Arial"/>
          <w:szCs w:val="22"/>
        </w:rPr>
        <w:t>Conformément aux dispositions du Code général des collectivités territoriales, il</w:t>
      </w:r>
      <w:r>
        <w:rPr>
          <w:rFonts w:eastAsia="MS Mincho;ＭＳ 明朝" w:cs="Arial"/>
        </w:rPr>
        <w:t xml:space="preserve"> convient de désigner un secrétaire de séance. Je vous propose M. THIAM Moustapha, en l’absence de Mme LEONCE Vanessa.</w:t>
      </w:r>
    </w:p>
    <w:p>
      <w:pPr>
        <w:pStyle w:val="Textebrut"/>
        <w:rPr/>
      </w:pPr>
      <w:r>
        <w:rPr>
          <w:rFonts w:cs="Arial"/>
          <w:i/>
          <w:szCs w:val="22"/>
        </w:rPr>
        <w:t xml:space="preserve">(M. THIAM Moustapha est désigné à l’unanimité secrétaire de séance.) </w:t>
      </w:r>
    </w:p>
    <w:p>
      <w:pPr>
        <w:pStyle w:val="Textebrut"/>
        <w:rPr>
          <w:rFonts w:cs="Arial"/>
          <w:szCs w:val="28"/>
        </w:rPr>
      </w:pPr>
      <w:r>
        <w:rPr>
          <w:rFonts w:eastAsia="MS Mincho;ＭＳ 明朝" w:cs="Arial"/>
          <w:b/>
          <w:bCs/>
          <w:szCs w:val="28"/>
        </w:rPr>
        <w:t>M. le Maire </w:t>
      </w:r>
      <w:r>
        <w:rPr>
          <w:rFonts w:eastAsia="MS Mincho;ＭＳ 明朝" w:cs="Arial"/>
          <w:szCs w:val="28"/>
        </w:rPr>
        <w:t xml:space="preserve">: </w:t>
      </w:r>
      <w:r>
        <w:rPr>
          <w:rFonts w:cs="Arial"/>
          <w:szCs w:val="28"/>
        </w:rPr>
        <w:t>La parole est à Monsieur le Directeur général des services pour procéder à l’appel nominal.</w:t>
      </w:r>
    </w:p>
    <w:p>
      <w:pPr>
        <w:pStyle w:val="Heading2"/>
        <w:numPr>
          <w:ilvl w:val="0"/>
          <w:numId w:val="0"/>
        </w:numPr>
        <w:ind w:left="0" w:hanging="0"/>
        <w:rPr/>
      </w:pPr>
      <w:r>
        <w:rPr>
          <w:rFonts w:eastAsia="Wingdings" w:cs="Wingdings" w:ascii="Wingdings" w:hAnsi="Wingdings"/>
        </w:rPr>
        <w:t></w:t>
      </w:r>
      <w:r>
        <w:rPr/>
        <w:tab/>
      </w:r>
      <w:bookmarkStart w:id="2" w:name="__RefHeading___Toc412564281"/>
      <w:r>
        <w:rPr/>
        <w:t>Appel</w:t>
      </w:r>
      <w:bookmarkEnd w:id="2"/>
    </w:p>
    <w:p>
      <w:pPr>
        <w:pStyle w:val="Textebrut"/>
        <w:rPr/>
      </w:pPr>
      <w:r>
        <w:rPr>
          <w:i/>
        </w:rPr>
        <w:t>(M. Christophe Richard procède à l’appel.)</w:t>
      </w:r>
    </w:p>
    <w:p>
      <w:pPr>
        <w:pStyle w:val="Textebrut"/>
        <w:rPr/>
      </w:pPr>
      <w:r>
        <w:rPr>
          <w:rFonts w:eastAsia="MS Mincho;ＭＳ 明朝" w:cs="Arial"/>
          <w:b/>
          <w:bCs/>
          <w:szCs w:val="28"/>
        </w:rPr>
        <w:t>M. le Maire </w:t>
      </w:r>
      <w:r>
        <w:rPr>
          <w:rFonts w:eastAsia="MS Mincho;ＭＳ 明朝" w:cs="Arial"/>
          <w:szCs w:val="28"/>
        </w:rPr>
        <w:t>: Je vous remercie.</w:t>
      </w:r>
    </w:p>
    <w:p>
      <w:pPr>
        <w:pStyle w:val="Normal"/>
        <w:rPr>
          <w:rFonts w:eastAsia="MS Mincho;ＭＳ 明朝" w:cs="Arial"/>
          <w:iCs/>
          <w:szCs w:val="22"/>
        </w:rPr>
      </w:pPr>
      <w:r>
        <w:rPr>
          <w:rFonts w:eastAsia="MS Mincho;ＭＳ 明朝" w:cs="Arial"/>
          <w:iCs/>
          <w:szCs w:val="22"/>
        </w:rPr>
      </w:r>
    </w:p>
    <w:p>
      <w:pPr>
        <w:pStyle w:val="Heading2"/>
        <w:numPr>
          <w:ilvl w:val="1"/>
          <w:numId w:val="3"/>
        </w:numPr>
        <w:tabs>
          <w:tab w:val="left" w:pos="0" w:leader="none"/>
          <w:tab w:val="left" w:pos="284" w:leader="none"/>
        </w:tabs>
        <w:rPr/>
      </w:pPr>
      <w:bookmarkStart w:id="3" w:name="__RefHeading___Toc412564282"/>
      <w:bookmarkEnd w:id="3"/>
      <w:r>
        <w:rPr/>
        <w:t>Approbation du procès-verbal du 17 décembre 2014</w:t>
      </w:r>
    </w:p>
    <w:p>
      <w:pPr>
        <w:pStyle w:val="Textebrut"/>
        <w:rPr>
          <w:rFonts w:cs="Arial"/>
          <w:szCs w:val="28"/>
        </w:rPr>
      </w:pPr>
      <w:r>
        <w:rPr>
          <w:rFonts w:cs="Arial"/>
          <w:b/>
          <w:szCs w:val="28"/>
        </w:rPr>
        <w:t>M. le Maire </w:t>
      </w:r>
      <w:r>
        <w:rPr>
          <w:rFonts w:cs="Arial"/>
          <w:szCs w:val="28"/>
        </w:rPr>
        <w:t>: Mes chers collègues, vous avez reçu la convocation à notre séance de ce jour ainsi que le procès-verbal de la séance du 17 décembre 2014. Avez-vous des observations à formuler sur le procès-verbal ? Je n’en vois pas.</w:t>
      </w:r>
    </w:p>
    <w:p>
      <w:pPr>
        <w:pStyle w:val="Textebrut"/>
        <w:rPr/>
      </w:pPr>
      <w:r>
        <w:rPr>
          <w:rFonts w:cs="Arial"/>
          <w:i/>
          <w:szCs w:val="28"/>
        </w:rPr>
        <w:t>En l’absence d’observations, le procès-verbal de la séance du 17 décembre 2014 est adopté à l’unanimité.</w:t>
      </w:r>
    </w:p>
    <w:p>
      <w:pPr>
        <w:pStyle w:val="Textebrut"/>
        <w:rPr/>
      </w:pPr>
      <w:r>
        <w:rPr>
          <w:rFonts w:cs="Arial"/>
          <w:b/>
          <w:szCs w:val="28"/>
        </w:rPr>
        <w:t>M. le Maire </w:t>
      </w:r>
      <w:r>
        <w:rPr>
          <w:rFonts w:cs="Arial"/>
          <w:szCs w:val="28"/>
        </w:rPr>
        <w:t>: Je vous remercie. Ce soir, à l’ordre du jour que vous avez reçu, nous ajouterons un vœu qui a été présenté en conférence des présidents sur la situation en Ukraine.</w:t>
      </w:r>
    </w:p>
    <w:p>
      <w:pPr>
        <w:pStyle w:val="Textebrut"/>
        <w:rPr>
          <w:rFonts w:cs="Arial"/>
          <w:szCs w:val="28"/>
        </w:rPr>
      </w:pPr>
      <w:r>
        <w:rPr>
          <w:rFonts w:cs="Arial"/>
          <w:szCs w:val="28"/>
        </w:rPr>
        <w:t>Y a-t-il des observations sur cet ordre du jour ? Je n’en vois pas. Je vous remercie.</w:t>
      </w:r>
    </w:p>
    <w:p>
      <w:pPr>
        <w:pStyle w:val="Textebrut"/>
        <w:rPr/>
      </w:pPr>
      <w:r>
        <w:rPr>
          <w:rFonts w:cs="Arial"/>
          <w:szCs w:val="28"/>
        </w:rPr>
        <w:t>Avant d’aborder le premier point de notre séance, je souhaiterais revenir sur les événements qui ont eu lieu en ce début d’année. Ce début d’année a été une période difficile et difficile à vivre pour beaucoup. Les événements dramatiques et douloureux que nous avons connus n’ont cessé de s’enchaîner. Hormis les attentats de début janvier, sur lesquels je ne reviendrai pas, des acteurs de la vie politique et associative et des citoyens nous ont quittés.</w:t>
      </w:r>
    </w:p>
    <w:p>
      <w:pPr>
        <w:pStyle w:val="Textebrut"/>
        <w:rPr/>
      </w:pPr>
      <w:r>
        <w:rPr>
          <w:rFonts w:cs="Arial"/>
          <w:szCs w:val="28"/>
        </w:rPr>
        <w:t>En effet, vendredi dernier, à hauteur de la rue du Four et de l’avenue Newburn, la jeune Julie Téa allait prendre son bus à 7 h 20 pour se rendre dans son lycée à Paris, mais un chauffard irresponsable lui a pris la vie.</w:t>
      </w:r>
    </w:p>
    <w:p>
      <w:pPr>
        <w:pStyle w:val="Textebrut"/>
        <w:rPr/>
      </w:pPr>
      <w:r>
        <w:rPr>
          <w:rFonts w:cs="Arial"/>
          <w:szCs w:val="28"/>
        </w:rPr>
        <w:t xml:space="preserve">L’après-midi, alors que l’auteur était appréhendé à Champigny, le Président Favier présidait, avec le Préfet, la réunion plénière du pôle de sécurité routière. Il disait ceci : </w:t>
      </w:r>
      <w:r>
        <w:rPr>
          <w:rFonts w:cs="Arial"/>
          <w:i/>
          <w:szCs w:val="28"/>
        </w:rPr>
        <w:t>« Notre action concerne aussi bien l’entretien, l’exploitation de la route, le traitement des lieux potentiellement dangereux, les aménagements spécifiques, en particulier pour les motards et la sécurisation des cheminements piétons et cyclistes et des abords des structures scolaires. ».</w:t>
      </w:r>
      <w:r>
        <w:rPr>
          <w:rFonts w:cs="Arial"/>
          <w:szCs w:val="28"/>
        </w:rPr>
        <w:t xml:space="preserve"> Il a ajouté : </w:t>
      </w:r>
      <w:r>
        <w:rPr>
          <w:rFonts w:cs="Arial"/>
          <w:i/>
          <w:szCs w:val="28"/>
        </w:rPr>
        <w:t>« J’ai d’ailleurs eu l’occasion d’exprimer plusieurs fois ma demande de limiter la vitesse des véhicules à 30 km/h aux abords des établissements scolaires. ».</w:t>
      </w:r>
      <w:r>
        <w:rPr>
          <w:rFonts w:cs="Arial"/>
          <w:szCs w:val="28"/>
        </w:rPr>
        <w:t xml:space="preserve"> Pour ma part, je le dis officiellement en Conseil municipal : je partage entièrement les propos du Président Favier.</w:t>
      </w:r>
    </w:p>
    <w:p>
      <w:pPr>
        <w:pStyle w:val="Textebrut"/>
        <w:rPr>
          <w:rFonts w:cs="Arial"/>
          <w:szCs w:val="28"/>
        </w:rPr>
      </w:pPr>
      <w:r>
        <w:rPr>
          <w:rFonts w:cs="Arial"/>
          <w:szCs w:val="28"/>
        </w:rPr>
        <w:t>J’ai rencontré à deux reprises les parents de la petite Julie, auxquels j’ai fait part, au nom de l’ensemble de la municipalité, de notre solidarité et de notre disponibilité pour leur apporter toutes les aides nécessaires dont ils auront besoin.</w:t>
      </w:r>
    </w:p>
    <w:p>
      <w:pPr>
        <w:pStyle w:val="Textebrut"/>
        <w:rPr/>
      </w:pPr>
      <w:r>
        <w:rPr>
          <w:rFonts w:cs="Arial"/>
          <w:szCs w:val="28"/>
        </w:rPr>
        <w:t>Cet accident, dont j’attends le rapport des services du Conseil général et celui des forces de l’ordre quant à la situation, nous appelle les uns et les autres à être vigilants et à rappeler à tous nos citoyens l’acte important de civisme qu’il doit y avoir aux abords des écoles, au regard de la spécificité de notre ville qui est traversée par des routes qui ne sont pas dangereuses en tant que telles, mais dont le trafic est intense. Cela nous appelle également à continuer à réfléchir et à travailler avec le Préfet à la réglementation du 30 km/h aux abords de tous nos établissements scolaires, car cela ne relève pas de l’unique responsabilité du Maire. Toutefois, dans la mesure où nous serons en face de chauffards et de personnes irresponsables, cette mesure indispensable n’empêchera peut-être pas de revivre des actes comme ceux qui ont été vécus vendredi dernier.</w:t>
      </w:r>
    </w:p>
    <w:p>
      <w:pPr>
        <w:pStyle w:val="Textebrut"/>
        <w:rPr>
          <w:rFonts w:cs="Arial"/>
          <w:szCs w:val="28"/>
        </w:rPr>
      </w:pPr>
      <w:r>
        <w:rPr>
          <w:rFonts w:cs="Arial"/>
          <w:szCs w:val="28"/>
        </w:rPr>
        <w:t>Je souhaiterais également revenir sur la disparition de mon ami et camarade Pierre Gosnat. De nombreux hommages lui ont été rendus, mais je tenais à ajouter que Pierre, par son engagement politique, a toujours été un homme de conviction et de combat pour défendre et améliorer le vivre ensemble et la justice sociale. Son dernier combat aura été celui contre la maladie et certainement le plus difficile pour lui.</w:t>
      </w:r>
    </w:p>
    <w:p>
      <w:pPr>
        <w:pStyle w:val="Textebrut"/>
        <w:rPr>
          <w:rFonts w:cs="Arial"/>
          <w:szCs w:val="28"/>
        </w:rPr>
      </w:pPr>
      <w:r>
        <w:rPr>
          <w:rFonts w:cs="Arial"/>
          <w:szCs w:val="28"/>
        </w:rPr>
        <w:t>Son implication en faveur de la Communauté d’agglomération Seine Amont m’a permis de travailler à ses côtés ces dernières années et d’apprendre beaucoup de ses compétences et de son expérience. De nouveau, au nom de la municipalité, comme beaucoup l’ont fait, j’ai adressé à sa femme Alice et à ses enfants, toutes nos condoléances.</w:t>
      </w:r>
    </w:p>
    <w:p>
      <w:pPr>
        <w:pStyle w:val="Textebrut"/>
        <w:rPr>
          <w:rFonts w:cs="Arial"/>
          <w:szCs w:val="28"/>
        </w:rPr>
      </w:pPr>
      <w:r>
        <w:rPr>
          <w:rFonts w:cs="Arial"/>
          <w:szCs w:val="28"/>
        </w:rPr>
        <w:t>Au regard de l’ensemble de ces événements douloureux que nous avons vécus durant cette période, et si vous en êtes d’accord, je vous propose quelques instants de silence en mémoire.</w:t>
      </w:r>
    </w:p>
    <w:p>
      <w:pPr>
        <w:pStyle w:val="Textebrut"/>
        <w:rPr>
          <w:rFonts w:cs="Arial"/>
          <w:i/>
          <w:i/>
          <w:szCs w:val="28"/>
        </w:rPr>
      </w:pPr>
      <w:r>
        <w:rPr>
          <w:rFonts w:cs="Arial"/>
          <w:i/>
          <w:szCs w:val="28"/>
        </w:rPr>
        <w:t>Une minute de silence est observée.</w:t>
      </w:r>
    </w:p>
    <w:p>
      <w:pPr>
        <w:pStyle w:val="Textebrut"/>
        <w:rPr>
          <w:rFonts w:cs="Arial"/>
          <w:i/>
          <w:i/>
          <w:szCs w:val="28"/>
        </w:rPr>
      </w:pPr>
      <w:r>
        <w:rPr>
          <w:rFonts w:cs="Arial"/>
          <w:i/>
          <w:szCs w:val="28"/>
        </w:rPr>
      </w:r>
    </w:p>
    <w:p>
      <w:pPr>
        <w:pStyle w:val="Textebrut"/>
        <w:rPr>
          <w:rFonts w:cs="Arial"/>
          <w:szCs w:val="28"/>
        </w:rPr>
      </w:pPr>
      <w:r>
        <w:rPr>
          <w:rFonts w:cs="Arial"/>
          <w:b/>
          <w:szCs w:val="28"/>
        </w:rPr>
        <w:t>M. le Maire</w:t>
      </w:r>
      <w:r>
        <w:rPr>
          <w:rFonts w:cs="Arial"/>
          <w:szCs w:val="28"/>
        </w:rPr>
        <w:t> : Je vous remercie. Mes chers collègues, nous allons maintenant aborder le premier point de l’ordre du jour, le vote de notre budget primitif pour l’exercice 2015.</w:t>
      </w:r>
    </w:p>
    <w:p>
      <w:pPr>
        <w:pStyle w:val="Textebrut"/>
        <w:rPr/>
      </w:pPr>
      <w:r>
        <w:rPr>
          <w:rFonts w:cs="Arial"/>
          <w:szCs w:val="28"/>
        </w:rPr>
        <w:t>Le 17 décembre dernier, nous avons eu un débat d’orientations budgétaires durant lequel les différentes composantes politiques de notre assemblée ont pu exprimer leur point de vue, leurs attentes, leurs questionnements, voire, pour certains, leurs inquiétudes.</w:t>
      </w:r>
    </w:p>
    <w:p>
      <w:pPr>
        <w:pStyle w:val="Textebrut"/>
        <w:rPr/>
      </w:pPr>
      <w:r>
        <w:rPr>
          <w:rFonts w:cs="Arial"/>
          <w:szCs w:val="28"/>
        </w:rPr>
        <w:t>Ce soir, nous vous présentons le résultat du travail de mise à plat et de réflexion des élus et des services et avant d’aller plus loin, je tiens à saluer tout particulièrement le travail qui a été effectué par l’ensemble de la direction générale, des chefs de service et des élus concernés et qui nous permet de vous présenter ce budget.</w:t>
      </w:r>
    </w:p>
    <w:p>
      <w:pPr>
        <w:pStyle w:val="Textebrut"/>
        <w:rPr/>
      </w:pPr>
      <w:r>
        <w:rPr>
          <w:rFonts w:cs="Arial"/>
          <w:szCs w:val="28"/>
        </w:rPr>
        <w:t>Le budget primitif s’est construit dans une situation bien particulière, celle de la baisse annoncée des recettes et celle de l’accélération des réductions de l’ensemble des dépenses publiques opérée notamment sur les collectivités.</w:t>
      </w:r>
    </w:p>
    <w:p>
      <w:pPr>
        <w:pStyle w:val="Textebrut"/>
        <w:rPr>
          <w:rFonts w:cs="Arial"/>
          <w:szCs w:val="28"/>
        </w:rPr>
      </w:pPr>
      <w:r>
        <w:rPr>
          <w:rFonts w:cs="Arial"/>
          <w:szCs w:val="28"/>
        </w:rPr>
        <w:t xml:space="preserve">Ainsi, comme je l’ai déjà souligné, le plan gouvernemental de réduction de la dépense publique a des conséquences réelles et sérieuses pour notre collectivité. De plus, le paysage institutionnel instable conduit notre collectivité à se concentrer et à fournir un certain nombre d’efforts ; des efforts en dépenses, mais aussi en recherche de recettes. </w:t>
      </w:r>
    </w:p>
    <w:p>
      <w:pPr>
        <w:pStyle w:val="Textebrut"/>
        <w:rPr>
          <w:rFonts w:cs="Arial"/>
          <w:szCs w:val="28"/>
        </w:rPr>
      </w:pPr>
      <w:r>
        <w:rPr>
          <w:rFonts w:cs="Arial"/>
          <w:szCs w:val="28"/>
        </w:rPr>
        <w:t>Cependant, le budget que nous allons vous présenter reste fidèle aux orientations qui vous ont été présentées lors du débat budgétaire et qui sont fortement affirmées.</w:t>
      </w:r>
    </w:p>
    <w:p>
      <w:pPr>
        <w:pStyle w:val="Textebrut"/>
        <w:rPr/>
      </w:pPr>
      <w:r>
        <w:rPr>
          <w:rFonts w:cs="Arial"/>
          <w:szCs w:val="28"/>
        </w:rPr>
        <w:t>D’une part, nous faisons le choix de poursuivre le fonctionnement d’un service public afin de répondre aux besoins des Choisyens, celui de ne pas réduire les actions qui soutiennent le pouvoir d’achat des ménages et, pour notre part, celui de ne pas augmenter ou d’aggraver la fiscalité sur les ménages. Parallèlement, nous avons demandé aux services de réduire les dépenses à caractère général.</w:t>
      </w:r>
    </w:p>
    <w:p>
      <w:pPr>
        <w:pStyle w:val="Textebrut"/>
        <w:rPr>
          <w:rFonts w:cs="Arial"/>
          <w:szCs w:val="28"/>
        </w:rPr>
      </w:pPr>
      <w:r>
        <w:rPr>
          <w:rFonts w:cs="Arial"/>
          <w:szCs w:val="28"/>
        </w:rPr>
        <w:t>D’autre part, nous maintenons un niveau d’investissement permettant la mise en œuvre de projets tels que l’amélioration et la modernisation d’équipements utiles et indispensables à la commune dans une démarche de gestion rigoureuse et au plus juste, avec notamment la démarche des AP/CP et la limitation du recours à l’emprunt.</w:t>
      </w:r>
    </w:p>
    <w:p>
      <w:pPr>
        <w:pStyle w:val="Textebrut"/>
        <w:rPr/>
      </w:pPr>
      <w:r>
        <w:rPr>
          <w:rFonts w:cs="Arial"/>
          <w:szCs w:val="28"/>
        </w:rPr>
        <w:t>Au regard de ces orientations faisant de notre Ville un acteur essentiel de la vie quotidienne et une institution indispensable de lien social et de démocratie de proximité, je demande à présent à Frédéric Tisler de vous présenter le budget primitif de l’exercice 2015, à la fois le budget principal et les deux budgets annexes. Vous le verrez, c’est un budget ambitieux et responsable.</w:t>
      </w:r>
    </w:p>
    <w:p>
      <w:pPr>
        <w:pStyle w:val="Textebrut"/>
        <w:rPr>
          <w:rFonts w:cs="Arial"/>
          <w:szCs w:val="28"/>
        </w:rPr>
      </w:pPr>
      <w:r>
        <w:rPr>
          <w:rFonts w:cs="Arial"/>
          <w:szCs w:val="28"/>
        </w:rPr>
      </w:r>
    </w:p>
    <w:p>
      <w:pPr>
        <w:pStyle w:val="Heading1"/>
        <w:rPr>
          <w:szCs w:val="22"/>
        </w:rPr>
      </w:pPr>
      <w:bookmarkStart w:id="4" w:name="__RefHeading___Toc412564283"/>
      <w:bookmarkEnd w:id="4"/>
      <w:r>
        <w:rPr>
          <w:szCs w:val="22"/>
        </w:rPr>
        <w:t>FINANCES</w:t>
      </w:r>
    </w:p>
    <w:p>
      <w:pPr>
        <w:pStyle w:val="Heading2"/>
        <w:numPr>
          <w:ilvl w:val="1"/>
          <w:numId w:val="3"/>
        </w:numPr>
        <w:tabs>
          <w:tab w:val="left" w:pos="0" w:leader="none"/>
          <w:tab w:val="left" w:pos="284" w:leader="none"/>
        </w:tabs>
        <w:rPr/>
      </w:pPr>
      <w:bookmarkStart w:id="5" w:name="__RefHeading___Toc412564284"/>
      <w:bookmarkEnd w:id="5"/>
      <w:r>
        <w:rPr/>
        <w:t>1.</w:t>
        <w:tab/>
        <w:t>Vote du budget primitif – exercice 2015 : budget principal</w:t>
      </w:r>
    </w:p>
    <w:p>
      <w:pPr>
        <w:pStyle w:val="Textebrut"/>
        <w:rPr>
          <w:rFonts w:cs="Arial"/>
          <w:szCs w:val="28"/>
        </w:rPr>
      </w:pPr>
      <w:r>
        <w:rPr>
          <w:rFonts w:cs="Arial"/>
          <w:b/>
          <w:szCs w:val="28"/>
        </w:rPr>
        <w:t>M. Tisler </w:t>
      </w:r>
      <w:r>
        <w:rPr>
          <w:rFonts w:cs="Arial"/>
          <w:szCs w:val="28"/>
        </w:rPr>
        <w:t>: Merci, Monsieur le Maire. Chers collègues, cette année, vous présenter le budget primitif de la commune pour 2015 est tout spécialement un honneur pour ce qui me concerne. Un honneur, car cette présentation témoigne tout d’abord du travail de l’ensemble des services municipaux justement souligné par Monsieur le Maire dans son introduction au débat, services qui ont en charge de mettre en application les pistes fixées par le débat d’orientations budgétaires et d’émettre leurs premières demandes dans ce cadre.</w:t>
      </w:r>
    </w:p>
    <w:p>
      <w:pPr>
        <w:pStyle w:val="Textebrut"/>
        <w:rPr/>
      </w:pPr>
      <w:r>
        <w:rPr>
          <w:rFonts w:cs="Arial"/>
          <w:szCs w:val="28"/>
        </w:rPr>
        <w:t>Sous l’impulsion de Christophe Richard, notre directeur général, et de l’ensemble de la direction générale, ces premières demandes présentées par les services ont été examinées, questionnées et hiérarchisées, afin de coller au maximum aux objectifs fixés.</w:t>
      </w:r>
    </w:p>
    <w:p>
      <w:pPr>
        <w:pStyle w:val="Textebrut"/>
        <w:rPr>
          <w:rFonts w:cs="Arial"/>
          <w:szCs w:val="28"/>
        </w:rPr>
      </w:pPr>
      <w:r>
        <w:rPr>
          <w:rFonts w:cs="Arial"/>
          <w:szCs w:val="28"/>
        </w:rPr>
        <w:t>Ces objectifs fixés par le débat d’orientations budgétaires et rappelés par Monsieur le Maire étaient principalement, en termes financiers, de rechercher, sur notre section de fonctionnement, non seulement une baisse de l’ordre de 5 %, sans que ce soit pour autant une règle intangible et tout en gardant une certaine souplesse quant à la nature des dépenses et des charges à caractère général, mais aussi une limitation de l’augmentation de la masse salariale à 3 % et ce en dehors de l’effet des nouveaux rythmes scolaires.</w:t>
      </w:r>
    </w:p>
    <w:p>
      <w:pPr>
        <w:pStyle w:val="Textebrut"/>
        <w:rPr/>
      </w:pPr>
      <w:r>
        <w:rPr>
          <w:rFonts w:cs="Arial"/>
          <w:szCs w:val="28"/>
        </w:rPr>
        <w:t>L’absence de recours à une hausse de la fiscalité pour ce qui concerne nos recettes était également un objectif clairement formulé.</w:t>
      </w:r>
    </w:p>
    <w:p>
      <w:pPr>
        <w:pStyle w:val="Textebrut"/>
        <w:rPr/>
      </w:pPr>
      <w:r>
        <w:rPr>
          <w:rFonts w:cs="Arial"/>
          <w:szCs w:val="28"/>
        </w:rPr>
        <w:t>Il s’agissait également de sélectionner les investissements que nous avons la possibilité de réaliser en maintenant le recours annuel à l’emprunt dans des montants à la mesure de nos possibilités financières. De surcroît, sachant que nos budgets supplémentaires ne nous donneront pratiquement plus de marge de manœuvre en cours d’exercice, notre budget primitif se devait d’être élaboré dans le souci constant d’approcher au plus près la réalisation budgétaire effective de 2015 et ce à partir des informations dont nous disposons en ce début d’année.</w:t>
      </w:r>
    </w:p>
    <w:p>
      <w:pPr>
        <w:pStyle w:val="Textebrut"/>
        <w:rPr>
          <w:rFonts w:cs="Arial"/>
          <w:szCs w:val="28"/>
        </w:rPr>
      </w:pPr>
      <w:r>
        <w:rPr>
          <w:rFonts w:cs="Arial"/>
          <w:szCs w:val="28"/>
        </w:rPr>
        <w:t>Parallèlement à ce travail des services, le bureau municipal a tenu au total cinq séances, durant lesquelles les débats furent denses et riches. Chaque adjoint ou Conseiller municipal délégué a également travaillé avec son service pour parvenir à ce point d’équilibre.</w:t>
      </w:r>
    </w:p>
    <w:p>
      <w:pPr>
        <w:pStyle w:val="Textebrut"/>
        <w:rPr/>
      </w:pPr>
      <w:r>
        <w:rPr>
          <w:rFonts w:cs="Arial"/>
          <w:szCs w:val="28"/>
        </w:rPr>
        <w:t>Les arbitrages des élus ayant été émis, le travail d’élaboration de la maquette budgétaire que nous votons ce soir a pu se poursuivre. Je me dois donc aussi de signaler et de saluer la forte mobilisation du service financier dirigé par Madame Dos Reis. N’oublions pas qu’en plus de la gestion du quotidien, son service doit faire face en même temps à la clôture de l’exercice 2014 et à la mise en forme du budget primitif 2015.</w:t>
      </w:r>
    </w:p>
    <w:p>
      <w:pPr>
        <w:pStyle w:val="Textebrut"/>
        <w:rPr/>
      </w:pPr>
      <w:r>
        <w:rPr>
          <w:rFonts w:cs="Arial"/>
          <w:szCs w:val="28"/>
        </w:rPr>
        <w:t>De ce fait et grâce à ce travail efficace, la commission des finances a pu se tenir dès le 2 février, c’est-à-dire bien plus en amont du Conseil municipal que certaines fois au cours des années précédentes, afin que ses membres examinent le budget le plus tôt possible avant le Conseil municipal de ce soir.</w:t>
      </w:r>
    </w:p>
    <w:p>
      <w:pPr>
        <w:pStyle w:val="Textebrut"/>
        <w:rPr/>
      </w:pPr>
      <w:r>
        <w:rPr>
          <w:rFonts w:cs="Arial"/>
          <w:szCs w:val="28"/>
        </w:rPr>
        <w:t>Les questions posées par la commission ont toutes fait l’objet de réponses par mail envoyées rapidement après le 2 février.</w:t>
      </w:r>
    </w:p>
    <w:p>
      <w:pPr>
        <w:pStyle w:val="Textebrut"/>
        <w:rPr/>
      </w:pPr>
      <w:r>
        <w:rPr>
          <w:rFonts w:cs="Arial"/>
          <w:szCs w:val="28"/>
        </w:rPr>
        <w:t>Notre budget principal s’équilibre à un total de 87 611 339 euros, soit 65 922 737 euros pour ce qui concerne la section de fonctionnement et 21 688 602 euros pour ce qui concerne la section d’investissement.</w:t>
      </w:r>
    </w:p>
    <w:p>
      <w:pPr>
        <w:pStyle w:val="Textebrut"/>
        <w:rPr/>
      </w:pPr>
      <w:r>
        <w:rPr>
          <w:rFonts w:cs="Arial"/>
          <w:szCs w:val="28"/>
        </w:rPr>
        <w:t>Par rapport au budget primitif précédent, notre section de fonctionnement diminue faiblement de 0,48 %. La baisse est plus sensible pour la section d’investissement, puisqu’elle s’élève à 5,49 %.</w:t>
      </w:r>
    </w:p>
    <w:p>
      <w:pPr>
        <w:pStyle w:val="Textebrut"/>
        <w:rPr>
          <w:rFonts w:cs="Arial"/>
          <w:szCs w:val="28"/>
          <w:u w:val="single"/>
        </w:rPr>
      </w:pPr>
      <w:r>
        <w:rPr>
          <w:rFonts w:cs="Arial"/>
          <w:szCs w:val="28"/>
          <w:u w:val="single"/>
        </w:rPr>
        <w:t>Dépenses réelles de fonctionnement</w:t>
      </w:r>
    </w:p>
    <w:p>
      <w:pPr>
        <w:pStyle w:val="Textebrut"/>
        <w:rPr/>
      </w:pPr>
      <w:r>
        <w:rPr>
          <w:rFonts w:cs="Arial"/>
          <w:szCs w:val="28"/>
        </w:rPr>
        <w:t>Concernant les dépenses réelles de fonctionnement, elles augmentent de 1,98 % par rapport au BP 2014. Cependant, divers mouvements sont à signaler qui traduisent précisément les objectifs que j’ai cités précédemment.</w:t>
      </w:r>
    </w:p>
    <w:p>
      <w:pPr>
        <w:pStyle w:val="Textebrut"/>
        <w:rPr>
          <w:rFonts w:cs="Arial"/>
          <w:szCs w:val="28"/>
        </w:rPr>
      </w:pPr>
      <w:r>
        <w:rPr>
          <w:rFonts w:cs="Arial"/>
          <w:szCs w:val="28"/>
        </w:rPr>
        <w:t>La baisse globale des charges à caractère général : -5,40 %. Elle portera principalement sur une réduction de nos achats et je vous conseille sur ce poste une lecture attentive des pages 15 et 16 de la maquette budgétaire, le document officiel, pages qui montrent bien là où portent nos efforts et sur lesquels la commission des finances a dirigé son attention spécialement lors de nos travaux.</w:t>
      </w:r>
    </w:p>
    <w:p>
      <w:pPr>
        <w:pStyle w:val="Textebrut"/>
        <w:rPr/>
      </w:pPr>
      <w:r>
        <w:rPr>
          <w:rFonts w:cs="Arial"/>
          <w:szCs w:val="28"/>
        </w:rPr>
        <w:t>Le maintien de la progression de la masse salariale hors NAP : +2,76 %. En intégrant les NAP, nous avons une progression de 5,12 %. Le différentiel dû aux NAP en année pleine pour 2015 sera à rapprocher de la recette correspondante aux NAP, à savoir la subvention gouvernementale fort heureusement reconduite pour 2014-2015.</w:t>
      </w:r>
    </w:p>
    <w:p>
      <w:pPr>
        <w:pStyle w:val="Textebrut"/>
        <w:rPr>
          <w:rFonts w:cs="Arial"/>
          <w:szCs w:val="28"/>
        </w:rPr>
      </w:pPr>
      <w:r>
        <w:rPr>
          <w:rFonts w:cs="Arial"/>
          <w:szCs w:val="28"/>
        </w:rPr>
        <w:t>Concernant les atténuations de produits, c’est-à-dire les prélèvements sur la section de fonctionnement concernant le financement des mécanismes de péréquation, relevons une très forte augmentation de notre contribution au FPIC, car nous ne faisons plus partie des 250 communes éligibles à la DSU cible, ce qui a comme effet de nous faire contribuer au FPIC sans l’exonération de 50 % dont nous profitions avant. De ce point de vue, la notice explicative que vous avez tous en votre possession explique très bien ce système.</w:t>
      </w:r>
    </w:p>
    <w:p>
      <w:pPr>
        <w:pStyle w:val="Textebrut"/>
        <w:rPr/>
      </w:pPr>
      <w:r>
        <w:rPr>
          <w:rFonts w:cs="Arial"/>
          <w:szCs w:val="28"/>
        </w:rPr>
        <w:t>Les autres charges de gestion courante progressent faiblement : +1,6 %. Vous y trouverez les indemnités des élus, leurs frais de mission et leur formation, mais aussi notre participation aux dépenses de fonctionnement des sapeurs-pompiers et nos subventions d’équilibre au théâtre et au CCAS, alors que notre subvention d’équilibre du budget annexe des parkings se trouve dans les charges exceptionnelles et ne varie pratiquement pas.</w:t>
      </w:r>
    </w:p>
    <w:p>
      <w:pPr>
        <w:pStyle w:val="Textebrut"/>
        <w:rPr/>
      </w:pPr>
      <w:r>
        <w:rPr>
          <w:rFonts w:cs="Arial"/>
          <w:szCs w:val="28"/>
        </w:rPr>
        <w:t>J’interviendrai globalement sur le recours à l’emprunt quand nous en serons à la section d’investissement, mais rappelons que le remboursement des intérêts figure en fonctionnement dans les charges financières.</w:t>
      </w:r>
    </w:p>
    <w:p>
      <w:pPr>
        <w:pStyle w:val="Textebrut"/>
        <w:rPr>
          <w:rFonts w:cs="Arial"/>
          <w:szCs w:val="28"/>
          <w:u w:val="single"/>
        </w:rPr>
      </w:pPr>
      <w:r>
        <w:rPr>
          <w:rFonts w:cs="Arial"/>
          <w:szCs w:val="28"/>
          <w:u w:val="single"/>
        </w:rPr>
        <w:t>Recettes réelles de fonctionnement</w:t>
      </w:r>
    </w:p>
    <w:p>
      <w:pPr>
        <w:pStyle w:val="Textebrut"/>
        <w:rPr>
          <w:rFonts w:cs="Arial"/>
          <w:szCs w:val="28"/>
        </w:rPr>
      </w:pPr>
      <w:r>
        <w:rPr>
          <w:rFonts w:cs="Arial"/>
          <w:szCs w:val="28"/>
        </w:rPr>
        <w:t>Pour ce qui est des recettes réelles de fonctionnement, elles sont exactement au même niveau que lors du BP 2014. Je mentionnerai toutefois la progression de 1,03 % du produit des impôts et taxes, dont il faut rappeler que le calcul s’établit sur des hypothèses de variation des bases fiscales et sur la loi de finance. Leur notification en termes de montant réel ne nous parviendra que plus tard pour un ajustement au budget supplémentaire 2015.</w:t>
      </w:r>
    </w:p>
    <w:p>
      <w:pPr>
        <w:pStyle w:val="Textebrut"/>
        <w:rPr>
          <w:rFonts w:cs="Arial"/>
          <w:szCs w:val="28"/>
        </w:rPr>
      </w:pPr>
      <w:r>
        <w:rPr>
          <w:rFonts w:cs="Arial"/>
          <w:szCs w:val="28"/>
        </w:rPr>
        <w:t>Ce poste de recettes est diminué, je le rappelle, par notre contribution au FNGIR et surtout par l’augmentation du FPIC.</w:t>
      </w:r>
    </w:p>
    <w:p>
      <w:pPr>
        <w:pStyle w:val="Textebrut"/>
        <w:rPr/>
      </w:pPr>
      <w:r>
        <w:rPr>
          <w:rFonts w:cs="Arial"/>
          <w:szCs w:val="28"/>
        </w:rPr>
        <w:t>Nous trouvons également l’attribution de compensation versée par la CASA, qui baisse d’une année sur l’autre, au prorata des transferts de services que nous avons opérés.</w:t>
      </w:r>
    </w:p>
    <w:p>
      <w:pPr>
        <w:pStyle w:val="Textebrut"/>
        <w:rPr>
          <w:rFonts w:cs="Arial"/>
          <w:szCs w:val="28"/>
        </w:rPr>
      </w:pPr>
      <w:r>
        <w:rPr>
          <w:rFonts w:cs="Arial"/>
          <w:szCs w:val="28"/>
        </w:rPr>
        <w:t>De la même façon, la CASA perçoit maintenant les subventions liées à ces services transférés. Ceci concerne pour l’instant le service économique, le PLIE et l’école de la deuxième chance.</w:t>
      </w:r>
    </w:p>
    <w:p>
      <w:pPr>
        <w:pStyle w:val="Textebrut"/>
        <w:rPr/>
      </w:pPr>
      <w:r>
        <w:rPr>
          <w:rFonts w:cs="Arial"/>
          <w:szCs w:val="28"/>
        </w:rPr>
        <w:t>Concernant la taxe d’enlèvement des ordures ménagères, je signalerai, suite à une demande de précision de la commission des finances, que l’examen du détail des dépenses liées à l’enlèvement des ordures ménagères, encombrants compris et hors déchetterie, montre que le produit de la taxe, auquel se rajoute la participation du SIEVD et une autre redevance, couvre maintenant 98 % de nos dépenses sur ce poste.</w:t>
      </w:r>
    </w:p>
    <w:p>
      <w:pPr>
        <w:pStyle w:val="Textebrut"/>
        <w:rPr/>
      </w:pPr>
      <w:r>
        <w:rPr>
          <w:rFonts w:cs="Arial"/>
          <w:szCs w:val="28"/>
        </w:rPr>
        <w:t>Concernant le SIEVD, je me dois de mentionner une recette exceptionnelle cette année, car ce syndicat a décidé de reverser un excédent de fonctionnement à ses collectivités adhérentes, ce produit exceptionnel étant visible sur les autres produits de gestion courante, en section de fonctionnement.</w:t>
      </w:r>
    </w:p>
    <w:p>
      <w:pPr>
        <w:pStyle w:val="Textebrut"/>
        <w:rPr>
          <w:rFonts w:cs="Arial"/>
          <w:szCs w:val="28"/>
        </w:rPr>
      </w:pPr>
      <w:r>
        <w:rPr>
          <w:rFonts w:cs="Arial"/>
          <w:szCs w:val="28"/>
        </w:rPr>
        <w:t>C’est bien entendu l’évolution du produit des dotations, subventions et participations qui va retenir notre attention, puisque nous y constatons une baisse globale de 10,18 %. Parmi ces recettes, c’est la baisse constatée de deux des trois composantes de la DGF qui amène la diminution de celle-ci à hauteur de -1 412 860 euros, soit -13,05 %.</w:t>
      </w:r>
    </w:p>
    <w:p>
      <w:pPr>
        <w:pStyle w:val="Textebrut"/>
        <w:rPr/>
      </w:pPr>
      <w:r>
        <w:rPr>
          <w:rFonts w:cs="Arial"/>
          <w:szCs w:val="28"/>
        </w:rPr>
        <w:t>Si nous projetons cette baisse de la DGF d’ici à 2017, cela représentera 6,9 M€ en moins pour notre commune sur la période et sur cette dotation.</w:t>
      </w:r>
    </w:p>
    <w:p>
      <w:pPr>
        <w:pStyle w:val="Textebrut"/>
        <w:rPr>
          <w:rFonts w:cs="Arial"/>
          <w:szCs w:val="28"/>
          <w:u w:val="single"/>
        </w:rPr>
      </w:pPr>
      <w:r>
        <w:rPr>
          <w:rFonts w:cs="Arial"/>
          <w:szCs w:val="28"/>
          <w:u w:val="single"/>
        </w:rPr>
        <w:t>Dépenses d’investissement</w:t>
      </w:r>
    </w:p>
    <w:p>
      <w:pPr>
        <w:pStyle w:val="Textebrut"/>
        <w:rPr/>
      </w:pPr>
      <w:r>
        <w:rPr>
          <w:rFonts w:cs="Arial"/>
          <w:szCs w:val="28"/>
        </w:rPr>
        <w:t>La note technique détaille les opérations réalisées et de ce fait notre volonté, malgré toutes les difficultés, de continuer l’équipement de notre ville, avec notamment la piste d’athlétisme Jean Bouin, les travaux au quotidien dans les écoles et sur la voirie, une politique ambitieuse de développement numérique des réseaux, ainsi que les cinq opérations en AP/CP particulièrement détaillées à la page 8 de la notice.</w:t>
      </w:r>
    </w:p>
    <w:p>
      <w:pPr>
        <w:pStyle w:val="Textebrut"/>
        <w:rPr/>
      </w:pPr>
      <w:r>
        <w:rPr>
          <w:rFonts w:cs="Arial"/>
          <w:szCs w:val="28"/>
        </w:rPr>
        <w:t>Pour chiffrer notre investissement, en retirant les dépenses d’ordre, nous investissons donc 5,57 M€ hors AP/CP et 11,69 M€ en AP/CP, ce qui représente 17,26 M€ d’investissement à rapprocher du total de la prévision d’investissement qui se monte à 21,6 M€.</w:t>
      </w:r>
    </w:p>
    <w:p>
      <w:pPr>
        <w:pStyle w:val="Textebrut"/>
        <w:rPr>
          <w:rFonts w:cs="Arial"/>
          <w:szCs w:val="28"/>
          <w:u w:val="single"/>
        </w:rPr>
      </w:pPr>
      <w:r>
        <w:rPr>
          <w:rFonts w:cs="Arial"/>
          <w:szCs w:val="28"/>
          <w:u w:val="single"/>
        </w:rPr>
        <w:t>Recettes d’investissement</w:t>
      </w:r>
    </w:p>
    <w:p>
      <w:pPr>
        <w:pStyle w:val="Textebrut"/>
        <w:rPr>
          <w:rFonts w:cs="Arial"/>
          <w:szCs w:val="28"/>
        </w:rPr>
      </w:pPr>
      <w:r>
        <w:rPr>
          <w:rFonts w:cs="Arial"/>
          <w:szCs w:val="28"/>
        </w:rPr>
        <w:t>Les recettes d’investissement proviennent pour partie des subventions d’investissement que nous recevons de nos partenaires. Je veux les citer cette année tout en vous incitant à bien regarder la page 22 de la maquette pour ce qui concerne le chapitre 13. On y voit le concours de l’Etat, de la région Ile-de-France et du département du Val-de-Marne. Tous sont en progression par rapport au BP 2014.</w:t>
      </w:r>
    </w:p>
    <w:p>
      <w:pPr>
        <w:pStyle w:val="Textebrut"/>
        <w:rPr/>
      </w:pPr>
      <w:r>
        <w:rPr>
          <w:rFonts w:cs="Arial"/>
          <w:szCs w:val="28"/>
        </w:rPr>
        <w:t>C’est bien 3 625 124 euros que nous attendons de l’Etat en 2015. Nous n’en attendions que 2 260 997 euros au BP 2014.</w:t>
      </w:r>
    </w:p>
    <w:p>
      <w:pPr>
        <w:pStyle w:val="Textebrut"/>
        <w:rPr/>
      </w:pPr>
      <w:r>
        <w:rPr>
          <w:rFonts w:cs="Arial"/>
          <w:szCs w:val="28"/>
        </w:rPr>
        <w:t>C’est 2 906 212 euros que nous attendons de la Région en 2015, contre 2 371 128 euros en 2014. 720 298 euros sont attendus du Département du Val-de-Marne en 2015, contre 125 000 euros en 2014.</w:t>
      </w:r>
    </w:p>
    <w:p>
      <w:pPr>
        <w:pStyle w:val="Textebrut"/>
        <w:rPr/>
      </w:pPr>
      <w:r>
        <w:rPr>
          <w:rFonts w:cs="Arial"/>
          <w:szCs w:val="28"/>
        </w:rPr>
        <w:t>Au total, avec d’autres sources que je n’ai pas le temps de détailler, ces subventions d’investissement perçues s’élèvent en prévision à 8 M€ pour cette année 2015.</w:t>
      </w:r>
    </w:p>
    <w:p>
      <w:pPr>
        <w:pStyle w:val="Textebrut"/>
        <w:rPr/>
      </w:pPr>
      <w:r>
        <w:rPr>
          <w:rFonts w:cs="Arial"/>
          <w:szCs w:val="28"/>
        </w:rPr>
        <w:t>Sur ces sommes, rendez-vous est pris pour le compte administratif 2015, l’an prochain, mais j’entre personnellement dans une démarche d’analyse suivie de ces recettes sur plusieurs années, car elles doivent également faire partie du débat actuel sur le financement des collectivités territoriales. Tout ne se résume pas aux dotations et nous devons asseoir notre réflexion et nos critiques sur l’intégralité de ce que nous recevons.</w:t>
      </w:r>
    </w:p>
    <w:p>
      <w:pPr>
        <w:pStyle w:val="Textebrut"/>
        <w:rPr/>
      </w:pPr>
      <w:r>
        <w:rPr>
          <w:rFonts w:cs="Arial"/>
          <w:szCs w:val="28"/>
        </w:rPr>
        <w:t>On ne peut pas parler des recettes sans parler de notre recours à l’emprunt prévisionnel pour 2015. Nous prévoyons un recours maximum – je dis bien maximum – pour une somme de 6 526 200 euros.</w:t>
      </w:r>
    </w:p>
    <w:p>
      <w:pPr>
        <w:pStyle w:val="Textebrut"/>
        <w:rPr>
          <w:rFonts w:cs="Arial"/>
          <w:szCs w:val="28"/>
        </w:rPr>
      </w:pPr>
      <w:r>
        <w:rPr>
          <w:rFonts w:cs="Arial"/>
          <w:szCs w:val="28"/>
        </w:rPr>
        <w:t>J’ai souhaité que la note récapitule les montants des prévisions budgétaires de recours à l’emprunt comparés aux montants effectivement empruntés depuis 2008. Ce tableau se trouve en bas de la page 9 de la notice explicative.</w:t>
      </w:r>
    </w:p>
    <w:p>
      <w:pPr>
        <w:pStyle w:val="Textebrut"/>
        <w:rPr>
          <w:rFonts w:cs="Arial"/>
          <w:szCs w:val="28"/>
        </w:rPr>
      </w:pPr>
      <w:r>
        <w:rPr>
          <w:rFonts w:cs="Arial"/>
          <w:szCs w:val="28"/>
        </w:rPr>
        <w:t>Il montre que, depuis 2008, chaque année, nous avons réussi à emprunter bien moins que la somme prévue, en budget primitif, et surtout que notre prévision de 2015 est elle-même dans la fourchette base de ces prévisions. Plus que jamais, cet effort de maîtrise budgétaire doit être connu de tous et valorisé comme l’une des nombreuses preuves de bonne gestion des deniers de la Ville et surtout de son avenir financier.</w:t>
      </w:r>
    </w:p>
    <w:p>
      <w:pPr>
        <w:pStyle w:val="Textebrut"/>
        <w:rPr/>
      </w:pPr>
      <w:r>
        <w:rPr>
          <w:rFonts w:cs="Arial"/>
          <w:szCs w:val="28"/>
        </w:rPr>
        <w:t>Voilà pour ce qui concerne le budget principal. Je me propose maintenant de passer aux deux budgets annexes.</w:t>
      </w:r>
    </w:p>
    <w:p>
      <w:pPr>
        <w:pStyle w:val="Heading2"/>
        <w:numPr>
          <w:ilvl w:val="1"/>
          <w:numId w:val="3"/>
        </w:numPr>
        <w:tabs>
          <w:tab w:val="left" w:pos="0" w:leader="none"/>
          <w:tab w:val="left" w:pos="284" w:leader="none"/>
        </w:tabs>
        <w:rPr/>
      </w:pPr>
      <w:bookmarkStart w:id="6" w:name="__RefHeading___Toc412564285"/>
      <w:bookmarkEnd w:id="6"/>
      <w:r>
        <w:rPr/>
        <w:t>2.</w:t>
        <w:tab/>
        <w:t xml:space="preserve">Vote du budget primitif </w:t>
        <w:noBreakHyphen/>
        <w:t xml:space="preserve"> exercice 2015 : budget annexe des parkings</w:t>
      </w:r>
    </w:p>
    <w:p>
      <w:pPr>
        <w:pStyle w:val="Textebrut"/>
        <w:rPr>
          <w:rFonts w:cs="Arial"/>
          <w:szCs w:val="28"/>
        </w:rPr>
      </w:pPr>
      <w:r>
        <w:rPr>
          <w:rFonts w:cs="Arial"/>
          <w:b/>
          <w:szCs w:val="28"/>
        </w:rPr>
        <w:t>M. Tisler</w:t>
      </w:r>
      <w:r>
        <w:rPr>
          <w:rFonts w:cs="Arial"/>
          <w:szCs w:val="28"/>
        </w:rPr>
        <w:t> : Concernant le budget annexe des parkings, il est équilibré à hauteur de 781 352 euros, cet équilibre étant réalisé par une subvention de 292 000 euros venant du budget principal, visible dans la section d’exploitation, et un recours modéré à l’emprunt visible dans la section d’investissement.</w:t>
      </w:r>
    </w:p>
    <w:p>
      <w:pPr>
        <w:pStyle w:val="Textebrut"/>
        <w:rPr/>
      </w:pPr>
      <w:r>
        <w:rPr>
          <w:rFonts w:cs="Arial"/>
          <w:szCs w:val="28"/>
        </w:rPr>
        <w:t>En ce qui concerne les dépenses d’exploitation, il s’agit principalement des frais de personnel, des intérêts de la dette liés aux emprunts contractés et des charges de copropriété que nous réglons pour les parkings situés au sein d’une copropriété.</w:t>
      </w:r>
    </w:p>
    <w:p>
      <w:pPr>
        <w:pStyle w:val="Textebrut"/>
        <w:rPr>
          <w:rFonts w:cs="Arial"/>
          <w:szCs w:val="28"/>
        </w:rPr>
      </w:pPr>
      <w:r>
        <w:rPr>
          <w:rFonts w:cs="Arial"/>
          <w:szCs w:val="28"/>
        </w:rPr>
        <w:t>Les recettes d’exploitation, outre la subvention d’équilibre, sont constituées par les redevances des usagers estimées à 317 501 euros pour 2015.</w:t>
      </w:r>
    </w:p>
    <w:p>
      <w:pPr>
        <w:pStyle w:val="Textebrut"/>
        <w:rPr/>
      </w:pPr>
      <w:r>
        <w:rPr>
          <w:rFonts w:cs="Arial"/>
          <w:szCs w:val="28"/>
        </w:rPr>
        <w:t>Je veux signaler ici, concernant les parkings et l’effort important que nous avons consacré à l’ouverture de nouvelles places en centre-ville, que les redevances des usagers étaient estimées à 188 540 euros au BP 2014, donc maintenant 317 501 euros. Nous voyons la progression.</w:t>
      </w:r>
    </w:p>
    <w:p>
      <w:pPr>
        <w:pStyle w:val="Textebrut"/>
        <w:rPr/>
      </w:pPr>
      <w:r>
        <w:rPr>
          <w:rFonts w:cs="Arial"/>
          <w:szCs w:val="28"/>
        </w:rPr>
        <w:t>Le dernier compte administratif dont nous disposons, celui de 2013, indiquait une recette réelle de 213 105 euros. Nous sommes donc en progression sur les recettes liées à ce budget annexe.</w:t>
      </w:r>
    </w:p>
    <w:p>
      <w:pPr>
        <w:pStyle w:val="Textebrut"/>
        <w:rPr>
          <w:rFonts w:cs="Arial"/>
          <w:szCs w:val="28"/>
        </w:rPr>
      </w:pPr>
      <w:r>
        <w:rPr>
          <w:rFonts w:cs="Arial"/>
          <w:szCs w:val="28"/>
        </w:rPr>
        <w:t>Pour ce qui concerne la section d’investissement, elle est constituée des dépenses d’entretien et d’aménagement de notre part, du financement des travaux relevant du renouvellement urbain ainsi que du remboursement du capital de la dette.</w:t>
      </w:r>
    </w:p>
    <w:p>
      <w:pPr>
        <w:pStyle w:val="Textebrut"/>
        <w:rPr>
          <w:rFonts w:cs="Arial"/>
          <w:szCs w:val="28"/>
        </w:rPr>
      </w:pPr>
      <w:r>
        <w:rPr>
          <w:rFonts w:cs="Arial"/>
          <w:szCs w:val="28"/>
        </w:rPr>
        <w:t>Comme je l’ai fait l’année dernière sur les emprunts liés au budget principal, je voudrais donner un petit coup de projecteur sur le recours à l’emprunt concernant ce budget annexe des parkings visible à la page 22 de la maquette budgétaire, dans sa partie qui concerne le budget annexe des parkings. Cette page montre un capital restant dû de 2 536 710,26 euros au 1</w:t>
      </w:r>
      <w:r>
        <w:rPr>
          <w:rFonts w:cs="Arial"/>
          <w:szCs w:val="28"/>
          <w:vertAlign w:val="superscript"/>
        </w:rPr>
        <w:t>er</w:t>
      </w:r>
      <w:r>
        <w:rPr>
          <w:rFonts w:cs="Arial"/>
          <w:szCs w:val="28"/>
        </w:rPr>
        <w:t> janvier 2015 réparti sur cinq emprunts contractés auprès de la Caisse des dépôts, de la Caisse d’épargne et du Crédit agricole, quatre à taux fixe et le cinquième à un taux variable par ailleurs très maîtrisé.</w:t>
      </w:r>
    </w:p>
    <w:p>
      <w:pPr>
        <w:pStyle w:val="Textebrut"/>
        <w:rPr>
          <w:rFonts w:cs="Arial"/>
          <w:szCs w:val="28"/>
        </w:rPr>
      </w:pPr>
      <w:r>
        <w:rPr>
          <w:rFonts w:cs="Arial"/>
          <w:szCs w:val="28"/>
        </w:rPr>
        <w:t>La durée résiduelle de ces emprunts varie entre quatorze et seize ans. Ces emprunts ont tous été souscrits entre 2009 et 2013 et ont accompagné nos travaux dans les parkings.4</w:t>
      </w:r>
    </w:p>
    <w:p>
      <w:pPr>
        <w:pStyle w:val="Textebrut"/>
        <w:rPr>
          <w:rFonts w:cs="Arial"/>
          <w:szCs w:val="28"/>
        </w:rPr>
      </w:pPr>
      <w:r>
        <w:rPr>
          <w:rFonts w:cs="Arial"/>
          <w:szCs w:val="28"/>
        </w:rPr>
      </w:r>
    </w:p>
    <w:p>
      <w:pPr>
        <w:pStyle w:val="Heading2"/>
        <w:numPr>
          <w:ilvl w:val="1"/>
          <w:numId w:val="3"/>
        </w:numPr>
        <w:tabs>
          <w:tab w:val="left" w:pos="0" w:leader="none"/>
          <w:tab w:val="left" w:pos="284" w:leader="none"/>
        </w:tabs>
        <w:rPr/>
      </w:pPr>
      <w:bookmarkStart w:id="7" w:name="__RefHeading___Toc412564286"/>
      <w:bookmarkEnd w:id="7"/>
      <w:r>
        <w:rPr/>
        <w:t>3.</w:t>
        <w:tab/>
        <w:t>Vote du budget primitif exercice 2015 : budget annexe assainissement</w:t>
      </w:r>
    </w:p>
    <w:p>
      <w:pPr>
        <w:pStyle w:val="Textebrut"/>
        <w:rPr/>
      </w:pPr>
      <w:r>
        <w:rPr>
          <w:rFonts w:cs="Arial"/>
          <w:b/>
          <w:szCs w:val="28"/>
        </w:rPr>
        <w:t>M. Tisler</w:t>
      </w:r>
      <w:r>
        <w:rPr>
          <w:rFonts w:cs="Arial"/>
          <w:szCs w:val="28"/>
        </w:rPr>
        <w:t> : Pour ce qui concerne le budget annexe de l’assainissement, il s’équilibre à 1 118 614 euros.</w:t>
      </w:r>
    </w:p>
    <w:p>
      <w:pPr>
        <w:pStyle w:val="Textebrut"/>
        <w:rPr/>
      </w:pPr>
      <w:r>
        <w:rPr>
          <w:rFonts w:cs="Arial"/>
          <w:szCs w:val="28"/>
        </w:rPr>
        <w:t>Dans sa section d’exploitation, il couvre en dépenses réelles les frais de personnels, l’entretien des réseaux et le remboursement des intérêts des emprunts contractés. Les dotations aux amortissements figurent bien aux opérations d’ordre.</w:t>
      </w:r>
    </w:p>
    <w:p>
      <w:pPr>
        <w:pStyle w:val="Textebrut"/>
        <w:rPr>
          <w:rFonts w:cs="Arial"/>
          <w:szCs w:val="28"/>
        </w:rPr>
      </w:pPr>
      <w:r>
        <w:rPr>
          <w:rFonts w:cs="Arial"/>
          <w:szCs w:val="28"/>
        </w:rPr>
        <w:t>En recettes d’exploitation, nous voyons également un certain nombre de données sur lesquelles la note explicative est très détaillée.</w:t>
      </w:r>
    </w:p>
    <w:p>
      <w:pPr>
        <w:pStyle w:val="Textebrut"/>
        <w:rPr>
          <w:rFonts w:cs="Arial"/>
          <w:szCs w:val="28"/>
        </w:rPr>
      </w:pPr>
      <w:r>
        <w:rPr>
          <w:rFonts w:cs="Arial"/>
          <w:szCs w:val="28"/>
        </w:rPr>
        <w:t xml:space="preserve">Notons que ce budget annexe permet aussi le reversement aux particuliers des subventions de l’Agence de l’eau destinées aux aides octroyées pour les raccordements au réseau. </w:t>
      </w:r>
    </w:p>
    <w:p>
      <w:pPr>
        <w:pStyle w:val="Textebrut"/>
        <w:rPr>
          <w:rFonts w:cs="Arial"/>
          <w:szCs w:val="28"/>
        </w:rPr>
      </w:pPr>
      <w:r>
        <w:rPr>
          <w:rFonts w:cs="Arial"/>
          <w:szCs w:val="28"/>
        </w:rPr>
        <w:t>Dans sa section d’investissement, nous y voyons le financement de travaux d’assainissement qui concerneront principalement la rue du Four et la rue Albert 1</w:t>
      </w:r>
      <w:r>
        <w:rPr>
          <w:rFonts w:cs="Arial"/>
          <w:szCs w:val="28"/>
          <w:vertAlign w:val="superscript"/>
        </w:rPr>
        <w:t>er</w:t>
      </w:r>
      <w:r>
        <w:rPr>
          <w:rFonts w:cs="Arial"/>
          <w:szCs w:val="28"/>
        </w:rPr>
        <w:t xml:space="preserve"> en 2015, pour une somme de 570 000 euros.</w:t>
      </w:r>
    </w:p>
    <w:p>
      <w:pPr>
        <w:pStyle w:val="Textebrut"/>
        <w:rPr/>
      </w:pPr>
      <w:r>
        <w:rPr>
          <w:rFonts w:cs="Arial"/>
          <w:szCs w:val="28"/>
        </w:rPr>
        <w:t>Je souligne que ces travaux d’assainissement ne doivent pas être oubliés quand nous parlons des travaux que nous réalisons dans nos rues, car les aménagements effectués au titre de l’assainissement sont souterrains et invisibles une fois les trous rebouchés, mais il ne faut pas les oublier pour autant.</w:t>
      </w:r>
    </w:p>
    <w:p>
      <w:pPr>
        <w:pStyle w:val="Textebrut"/>
        <w:rPr>
          <w:rFonts w:cs="Arial"/>
          <w:szCs w:val="28"/>
        </w:rPr>
      </w:pPr>
      <w:r>
        <w:rPr>
          <w:rFonts w:cs="Arial"/>
          <w:szCs w:val="28"/>
        </w:rPr>
        <w:t>Le remboursement du capital de la dette figure également dans cette section d’investissement.</w:t>
      </w:r>
    </w:p>
    <w:p>
      <w:pPr>
        <w:pStyle w:val="Textebrut"/>
        <w:rPr/>
      </w:pPr>
      <w:r>
        <w:rPr>
          <w:rFonts w:cs="Arial"/>
          <w:szCs w:val="28"/>
        </w:rPr>
        <w:t>Notons enfin un recours prévisionnel à l’emprunt de 192 067 euros.</w:t>
      </w:r>
    </w:p>
    <w:p>
      <w:pPr>
        <w:pStyle w:val="Textebrut"/>
        <w:rPr>
          <w:rFonts w:cs="Arial"/>
          <w:szCs w:val="28"/>
        </w:rPr>
      </w:pPr>
      <w:r>
        <w:rPr>
          <w:rFonts w:cs="Arial"/>
          <w:szCs w:val="28"/>
        </w:rPr>
        <w:t>De même, je voudrais faire un petit coup de projecteur concernant le recours à l’emprunt lié à ce budget annexe. La page 22 de la maquette budgétaire, dans sa partie qui concerne le budget annexe de l’assainissement, nous montre un capital restant dû s’élevant à 1 265 451,35 euros au 1</w:t>
      </w:r>
      <w:r>
        <w:rPr>
          <w:rFonts w:cs="Arial"/>
          <w:szCs w:val="28"/>
          <w:vertAlign w:val="superscript"/>
        </w:rPr>
        <w:t>er</w:t>
      </w:r>
      <w:r>
        <w:rPr>
          <w:rFonts w:cs="Arial"/>
          <w:szCs w:val="28"/>
        </w:rPr>
        <w:t> janvier 2015, constitué quasi totalement par un emprunt souscrit auprès de la Caisse des dépôts, en 2012, à un taux variable maîtrisé.</w:t>
      </w:r>
    </w:p>
    <w:p>
      <w:pPr>
        <w:pStyle w:val="Textebrut"/>
        <w:rPr/>
      </w:pPr>
      <w:r>
        <w:rPr>
          <w:rFonts w:cs="Arial"/>
          <w:szCs w:val="28"/>
        </w:rPr>
        <w:t>Les autres emprunts souscrits auprès de l’Agence de l’eau Seine Normandie sont tous à taux zéro. Aucun emprunt n’excède 14 ans en durée résiduelle. Il s’agit donc d’une gestion saine pour l’assainissement.</w:t>
      </w:r>
    </w:p>
    <w:p>
      <w:pPr>
        <w:pStyle w:val="Textebrut"/>
        <w:rPr/>
      </w:pPr>
      <w:r>
        <w:rPr>
          <w:rFonts w:cs="Arial"/>
          <w:szCs w:val="28"/>
        </w:rPr>
        <w:t>Pour terminer mon propos, je veux dire qu’en face des difficultés d’élaboration de ce budget et de ceux qui vont suivre, les élus de notre majorité municipale veulent anticiper encore davantage en amont la préparation des budgets. Nous allons donc organiser notre travail en conséquence, en étroite collaboration avec notre direction générale et l’ensemble de nos services.</w:t>
      </w:r>
    </w:p>
    <w:p>
      <w:pPr>
        <w:pStyle w:val="Textebrut"/>
        <w:rPr>
          <w:rFonts w:cs="Arial"/>
          <w:szCs w:val="28"/>
        </w:rPr>
      </w:pPr>
      <w:r>
        <w:rPr>
          <w:rFonts w:cs="Arial"/>
          <w:szCs w:val="28"/>
        </w:rPr>
        <w:t>Le budget 2016 sera de ce fait étudié par nous beaucoup plus en amont de sa date d’adoption que nous souhaitons voir à la fin de l’année 2015. Ce travail de réflexion portera aussi bien sur le fonctionnement que sur l’investissement. Concernant l’investissement, 2015 verra l’élaboration et, nous l’espérons, l’adoption d’une nouvelle politique pluriannuelle d’investissement, une PPI, outil indispensable pour hiérarchiser et planifier nos réalisations.</w:t>
      </w:r>
    </w:p>
    <w:p>
      <w:pPr>
        <w:pStyle w:val="Textebrut"/>
        <w:rPr>
          <w:rFonts w:cs="Arial"/>
          <w:szCs w:val="28"/>
        </w:rPr>
      </w:pPr>
      <w:r>
        <w:rPr>
          <w:rFonts w:cs="Arial"/>
          <w:szCs w:val="28"/>
        </w:rPr>
        <w:t>Merci de votre attention.</w:t>
      </w:r>
    </w:p>
    <w:p>
      <w:pPr>
        <w:pStyle w:val="Normal"/>
        <w:rPr/>
      </w:pPr>
      <w:r>
        <w:rPr>
          <w:b/>
        </w:rPr>
        <w:t>M le Maire </w:t>
      </w:r>
      <w:r>
        <w:rPr/>
        <w:t>: Merci, cher collègue. En conférence des présidents, nous avons convenu que les interventions des groupes ne devaient pas excéder quinze minutes. Cela nous laisse une heure et demie pour débattre, échanger et pour écouter les différents points de vue sur la présentation de ce budget primitif, ce qui nous amènera à un peu plus de 21 h 30. Ensuite, il nous restera vingt autres points à voir.</w:t>
      </w:r>
    </w:p>
    <w:p>
      <w:pPr>
        <w:pStyle w:val="Normal"/>
        <w:rPr/>
      </w:pPr>
      <w:r>
        <w:rPr/>
        <w:t>Y a-t-il des demandes de prise de parole ? Je donne la parole à Monsieur Panetta.</w:t>
      </w:r>
    </w:p>
    <w:p>
      <w:pPr>
        <w:pStyle w:val="Normal"/>
        <w:rPr/>
      </w:pPr>
      <w:r>
        <w:rPr>
          <w:b/>
        </w:rPr>
        <w:t>M. Panetta </w:t>
      </w:r>
      <w:r>
        <w:rPr/>
        <w:t>: Merci, Monsieur le Maire. Bonsoir chers collègues. Après cette explication technique comme toujours, mais c’est le budget qui veut cela, essayons d’employer des mots simples pour que le public et nos concitoyens comprennent bien de quoi il retourne.</w:t>
      </w:r>
    </w:p>
    <w:p>
      <w:pPr>
        <w:pStyle w:val="Normal"/>
        <w:rPr/>
      </w:pPr>
      <w:r>
        <w:rPr/>
        <w:t xml:space="preserve">Le budget permet d’apporter des services à notre population et d’améliorer leur quotidien, quand cela est possible. Cependant, nous ne pouvons pas parler de notre budget primitif, sans parler de ce qui l’encadre très fortement, de ce qui a été voulu par votre majorité, voire par notre agglomération qui possède des compétences extrêmement importantes, sinon primordiales, telles que l’emploi, le logement et le cadre de vie. Certes, le budget est également encadré par la loi, mais vous vous êtes quelque peu précipités. </w:t>
      </w:r>
    </w:p>
    <w:p>
      <w:pPr>
        <w:pStyle w:val="Normal"/>
        <w:rPr/>
      </w:pPr>
      <w:r>
        <w:rPr/>
        <w:t>Pas plus tard qu’hier, nous avons discuté sur l’orientation budgétaire de cette agglomération et je peux dire que j’ai trouvé cette discussion pathétique et à la limite de l’illégalité. En fait, il n’y a pas eu de débat. Or, les textes disent qu’un temps doit être consacré à ce débat. Il faut se projeter sur plusieurs années. Il faut bien approfondir ce qu’il y a lieu d’approfondir sur les investissements et tout cela est passé à l’as.</w:t>
      </w:r>
    </w:p>
    <w:p>
      <w:pPr>
        <w:pStyle w:val="Normal"/>
        <w:rPr/>
      </w:pPr>
      <w:r>
        <w:rPr/>
        <w:t>Pourquoi ? Je ne peux pas trop jeter la pierre à cette assemblée, mais que se passe-t-il ? Le Préfet, c’est-à-dire l’Etat, refuse l’adhésion de Valenton à notre agglomération. Et là, et c’est lié au budget ; nous avons une très grosse responsabilité. Comme je l’ai dit à cette assemblée, il faut savoir parfois oublier ses étiquettes, se rappeler que l’on est élu pour le service de la population et, lorsqu’il est demandé une chose dont on sait par avance qu’elle sera refusée, il faut prendre son courage à deux mains et il faut refuser.</w:t>
      </w:r>
    </w:p>
    <w:p>
      <w:pPr>
        <w:pStyle w:val="Normal"/>
        <w:rPr/>
      </w:pPr>
      <w:r>
        <w:rPr/>
        <w:t>Aujourd’hui, nous sommes dans une situation où ce débat n’a pas pu avoir lieu, parce qu’au 1</w:t>
      </w:r>
      <w:r>
        <w:rPr>
          <w:vertAlign w:val="superscript"/>
        </w:rPr>
        <w:t>er</w:t>
      </w:r>
      <w:r>
        <w:rPr/>
        <w:t xml:space="preserve"> janvier 2016, cette agglomération risque de disparaître. Nous allons donc être reversés dans des territoires qui sont en cours de construction et dont nous ne savons pas quelles seront leurs limites territoriales et leurs compétences. Certes, ce n’est pas de votre faute, mais c’est bien la majorité de gauche que vous avez élue qui provoque tout cela. </w:t>
      </w:r>
    </w:p>
    <w:p>
      <w:pPr>
        <w:pStyle w:val="Normal"/>
        <w:rPr/>
      </w:pPr>
      <w:r>
        <w:rPr/>
        <w:t>Que faire, puisque nous ne connaissons pas les compétences qui vont demeurer à la commune et celles que nous allons récupérer ? Nous sommes complètement bloqués et noyés. Cette situation est très grave.</w:t>
      </w:r>
    </w:p>
    <w:p>
      <w:pPr>
        <w:pStyle w:val="Normal"/>
        <w:rPr/>
      </w:pPr>
      <w:r>
        <w:rPr/>
        <w:t>Tout à l’heure, nous aurons à débattre des dépenses et j’espère que les conseillers municipaux qui sont présents auront le courage – notamment sur une dépense liée à l’Agglomération et qui ne sert strictement à rien – et l’intelligence, au regard des coupes sombres qui sont imposées à notre budget, de dire à nos concitoyens de se serrer la ceinture et qu’il ne peut en être autrement quel que soit le gouvernement qui prend le pouvoir. Nos concitoyens doivent se serrer la ceinture ; l’Etat doit se serrer la ceinture et nous, les collectivités, malgré ce que vous pouvez dire, nous devons aussi nous serrer la ceinture, sinon c’est l’explosion réelle de notre démocratie qui est en jeu. Nous allons voir tout à l’heure ce qu’il en est.</w:t>
      </w:r>
    </w:p>
    <w:p>
      <w:pPr>
        <w:pStyle w:val="Normal"/>
        <w:rPr/>
      </w:pPr>
      <w:r>
        <w:rPr/>
        <w:t>Pour en revenir à notre budget, il est un aspect très difficile de discuter, parce que cela peut porter à beaucoup d’interprétations.</w:t>
      </w:r>
    </w:p>
    <w:p>
      <w:pPr>
        <w:pStyle w:val="Normal"/>
        <w:rPr/>
      </w:pPr>
      <w:r>
        <w:rPr/>
        <w:t>Malgré les efforts d’économies que vous nous annoncés, soit 5 % sur les dépenses, nous attendrons le compte administratif pour juger. J’espère que vous y arriverez et c’est un bon point que vous l’envisagiez. Cependant, vous y êtes contraints. En revanche, le poste du personnel a augmenté de près de 5 %. En effet, il y a eu les NAP et il a fallu embaucher des personnes, mais si on retire les NAP, il ressort une augmentation d’environ 3 %. Ce n’est pas normal.</w:t>
      </w:r>
    </w:p>
    <w:p>
      <w:pPr>
        <w:pStyle w:val="Normal"/>
        <w:rPr/>
      </w:pPr>
      <w:r>
        <w:rPr/>
        <w:t>Pourquoi est-il difficile de dire cela ? Parce que l’honnêteté de quelqu’un qui est engagé en politique l’oblige à dire la vérité. Nous savons tous, que ce soit au niveau de l’Etat ou au niveau des collectivités, que le seul poste réel qui apportera un équilibre et des économies, est le poste des salariés.</w:t>
      </w:r>
    </w:p>
    <w:p>
      <w:pPr>
        <w:pStyle w:val="Normal"/>
        <w:rPr/>
      </w:pPr>
      <w:r>
        <w:rPr/>
        <w:t>Je veux dire au personnel communal qu’il n’est nullement question de baisser leur salaire, mais au contraire, il faut les augmenter et conforter les missions essentielles à nos concitoyens.</w:t>
      </w:r>
    </w:p>
    <w:p>
      <w:pPr>
        <w:pStyle w:val="Normal"/>
        <w:rPr/>
      </w:pPr>
      <w:r>
        <w:rPr/>
        <w:t>Par exemple, dans cette collectivité, il y a des missions dont on peut se passer et qui à notre goût ne sont pas du tout des services rendus à notre population. Je m’excuse par avance auprès de Monsieur Ziegelmeyer, mais il serait bon de supprimer le service vie internationale, parce qu’il n’apporte rien. Il travaille ; ce n’est pas ce que je veux dire. D’ailleurs, je serais ravi de mener certaines luttes avec Monsieur Ziegelmeyer…</w:t>
      </w:r>
    </w:p>
    <w:p>
      <w:pPr>
        <w:pStyle w:val="Normal"/>
        <w:rPr>
          <w:i/>
          <w:i/>
        </w:rPr>
      </w:pPr>
      <w:r>
        <w:rPr>
          <w:i/>
        </w:rPr>
        <w:t>(Intervention hors micro)</w:t>
      </w:r>
    </w:p>
    <w:p>
      <w:pPr>
        <w:pStyle w:val="Normal"/>
        <w:rPr/>
      </w:pPr>
      <w:r>
        <w:rPr>
          <w:b/>
        </w:rPr>
        <w:t>M. Panetta </w:t>
      </w:r>
      <w:r>
        <w:rPr/>
        <w:t>: Pas vous, mais on verra l’avenir, c’est comme vous le voulez. Je dis qu’il vaudrait mieux se concentrer sur la plaie numéro un que vivent nos concitoyens, le chômage. De ce point de vue, ce budget ne va pas y remédier et encore moins, puisque vous avez dévolu cette compétence à l’Agglomération. Que fait-elle depuis deux ans ? Elle organise des forums de l’emploi, forums que nous avons déjà organisés par le passé et qui sont à bout de souffle. Ce n’est pas cela qui va résoudre les problèmes.</w:t>
      </w:r>
    </w:p>
    <w:p>
      <w:pPr>
        <w:pStyle w:val="Normal"/>
        <w:rPr/>
      </w:pPr>
      <w:r>
        <w:rPr/>
        <w:t>Il faut se pencher sur cette question, conforter les services essentiels et motiver le personnel. Je sais qu’il y a des postes où l’on peut économiser et cela ne touche pas le personnel qui, lui, travaille réellement et qui est au contact de la population.</w:t>
      </w:r>
    </w:p>
    <w:p>
      <w:pPr>
        <w:pStyle w:val="Normal"/>
        <w:rPr/>
      </w:pPr>
      <w:r>
        <w:rPr/>
        <w:t>Peut-être que cela va engager une polémique, mais je sais, par des indiscrétions, que le Maire d’Ivry-sur-Seine s’y est attelé et il a été traité de patron par le syndicat Sud. Quelle insulte !</w:t>
      </w:r>
    </w:p>
    <w:p>
      <w:pPr>
        <w:pStyle w:val="Normal"/>
        <w:rPr/>
      </w:pPr>
      <w:r>
        <w:rPr/>
        <w:t>Enfin, toujours sur ce budget, vous êtes heureux de constater, dans la même veine, que le Département et la Région augmentent leurs contributions et leur investissement. A quel prix ? Qui paye la note ? Nous. Sous l’ère Huchon, 30 % d’augmentation des transports. 30 % ! C’est proprement scandaleux. Les transports fonctionnent-ils ? Non. Ils sont toujours en panne et en retard.</w:t>
      </w:r>
    </w:p>
    <w:p>
      <w:pPr>
        <w:pStyle w:val="Normal"/>
        <w:rPr/>
      </w:pPr>
      <w:r>
        <w:rPr/>
        <w:t>Parlons maintenant de l’augmentation de la taxe d’habitation et de la taxe foncière : +2,70 %, ce qui va encore précipiter certains foyers dans la pauvreté.</w:t>
      </w:r>
    </w:p>
    <w:p>
      <w:pPr>
        <w:pStyle w:val="Normal"/>
        <w:rPr/>
      </w:pPr>
      <w:r>
        <w:rPr/>
        <w:t>Nous sommes, vous et nous, confrontés à ce problème, mais là, nous atteignons des situations de non-retour pour certaines familles. Par exemple, des personnes qui perdent leur emploi sont obligées de vendre ce qu’elles ont acquis sur une durée de vie de travail pour pouvoir payer leurs impôts.</w:t>
      </w:r>
    </w:p>
    <w:p>
      <w:pPr>
        <w:pStyle w:val="Normal"/>
        <w:rPr/>
      </w:pPr>
      <w:r>
        <w:rPr/>
        <w:t>Cette situation n’est pas normale et je pense que nous pouvons nous retrouver sur cette question. Comme vous le dites souvent, il y a de l’argent. Oui, il y a de l’argent dans ce monde. L’actualité récente nous le démontre et nous pouvons lutter ensemble. C’est de cela dont je parlais à Monsieur Ziegelmeyer.</w:t>
      </w:r>
    </w:p>
    <w:p>
      <w:pPr>
        <w:pStyle w:val="Normal"/>
        <w:rPr/>
      </w:pPr>
      <w:r>
        <w:rPr/>
        <w:t>Il y a de l’argent que l’on pourrait reverser à la population, mais cela ne suffirait pas.</w:t>
      </w:r>
    </w:p>
    <w:p>
      <w:pPr>
        <w:pStyle w:val="Normal"/>
        <w:rPr/>
      </w:pPr>
      <w:r>
        <w:rPr/>
        <w:t xml:space="preserve">Lorsque je prends dans ce budget les sommes allouées à quelque chose d’essentiel, sans vouloir polémiquer, malgré les drames que nous avons vécus en ce début d’année, je pense que nous nous devons d’avoir un regard lucide et sérieux sur la sécurité. Je ne vous accuse de rien et surtout pas s’agissant de l’accident de cette jeune fille. Mourir à 15 ans, parce que l’on sort de l’école ou que l’on y va, je trouve cela inadmissible. A ce sujet, j’estime que l’auteur des faits est un assassin et j’espère qu’il restera un bon bout de temps en prison. J’en profiterai pour vous dire – cela ne dépend pas de nous directement ni de ce budget, mais du Département et du Préfet – qu’il va falloir que nous exigions ensemble que soient installés un radar et des caméras aux feux rouges sur cette nationale qui passe devant trois écoles. S’il faut se déplacer, faire des </w:t>
      </w:r>
      <w:r>
        <w:rPr>
          <w:i/>
        </w:rPr>
        <w:t>sit-in</w:t>
      </w:r>
      <w:r>
        <w:rPr/>
        <w:t xml:space="preserve"> quatre fois par semaine devant la Préfecture, je le ferai. A vous de l’organiser. Vous êtes plus forts que nous quand il s’agit de manifestations…</w:t>
      </w:r>
    </w:p>
    <w:p>
      <w:pPr>
        <w:pStyle w:val="Normal"/>
        <w:rPr/>
      </w:pPr>
      <w:r>
        <w:rPr/>
        <w:t>Concernant le cadre de vie, quelque chose me choque dans le budget. En effet, il n’est alloué qu’un budget de 20 000 euros pour les plantations et nous notons que depuis un certain temps le gris qui prédomine de plus en plus. Le gris, c’est la couleur du béton pour ceux qui n’ont pas compris. Il va falloir s’en préoccuper.</w:t>
      </w:r>
    </w:p>
    <w:p>
      <w:pPr>
        <w:pStyle w:val="Normal"/>
        <w:rPr/>
      </w:pPr>
      <w:r>
        <w:rPr/>
        <w:t>Enfin, je vous l’accorde, il y a un point positif, le budget des parkings où nous arrivons à l’équilibre. C’est très bien et nous voterons cette partie, mais en ce qui concerne le budget principal, nous serons dans l’obligation de voter contre.</w:t>
      </w:r>
    </w:p>
    <w:p>
      <w:pPr>
        <w:pStyle w:val="Normal"/>
        <w:rPr/>
      </w:pPr>
      <w:r>
        <w:rPr/>
        <w:t>Il va falloir que chacun s’interroge véritablement, dans les hautes sphères, car je me demande réellement, mais réellement, si nos dirigeants politiques comprennent le drame, la situation et ce qu’il peut advenir de notre pays par rapport à ce que vivent nos concitoyens. Je me pose des questions et je mets tous les politiques sur cette question.</w:t>
      </w:r>
    </w:p>
    <w:p>
      <w:pPr>
        <w:pStyle w:val="Normal"/>
        <w:rPr/>
      </w:pPr>
      <w:r>
        <w:rPr/>
        <w:t xml:space="preserve">Nous avons vu sur quoi ils se sont battus lors des dernières élections et je voudrais leur rappeler, à tous, que nos concitoyens n’en peuvent plus et qu’ils attendent des actes forts. A ce titre, ce qui se passe en Grèce peut être un laboratoire intéressant pour voir si Monsieur Tsipras va pouvoir faire plier certains intérêts internationaux au profit de la population. Pourtant, il ne fait pas partie de ma famille politique et a priori je pense que c’est une personne sincère, qui veut rendre service à sa population. </w:t>
      </w:r>
    </w:p>
    <w:p>
      <w:pPr>
        <w:pStyle w:val="Normal"/>
        <w:rPr/>
      </w:pPr>
      <w:r>
        <w:rPr/>
        <w:t>Le vœu que je forme ce soir, c’est que tous ensemble, nous arrivions à cela, parce que nos concitoyens sont essorés et qu’ils n’en peuvent plus. Les querelles politiques politiciennes de partis doivent impérativement cesser. Merci.</w:t>
      </w:r>
    </w:p>
    <w:p>
      <w:pPr>
        <w:pStyle w:val="Normal"/>
        <w:rPr/>
      </w:pPr>
      <w:r>
        <w:rPr>
          <w:b/>
        </w:rPr>
        <w:t>M. le Maire</w:t>
      </w:r>
      <w:r>
        <w:rPr/>
        <w:t> : Après ce développement et cette explication de vote, je donne la parole à Madame Baron.</w:t>
      </w:r>
    </w:p>
    <w:p>
      <w:pPr>
        <w:pStyle w:val="Normal"/>
        <w:rPr/>
      </w:pPr>
      <w:r>
        <w:rPr>
          <w:b/>
        </w:rPr>
        <w:t>Mme Baron </w:t>
      </w:r>
      <w:r>
        <w:rPr/>
        <w:t>: Sans revenir sur ce qui a été dit sur le budget, mes observations seront axées tout d’abord sur le budget de fonctionnement.</w:t>
      </w:r>
    </w:p>
    <w:p>
      <w:pPr>
        <w:pStyle w:val="Normal"/>
        <w:rPr/>
      </w:pPr>
      <w:r>
        <w:rPr/>
        <w:t>Dans ce contexte difficile, nous devons tous participer à l’effort en termes d’économies. Les communes également doivent s’engager dans ce sens en maîtrisant au plus près les postes du budget, tels que les indemnités, la publicité et autres.</w:t>
      </w:r>
    </w:p>
    <w:p>
      <w:pPr>
        <w:pStyle w:val="Normal"/>
        <w:rPr/>
      </w:pPr>
      <w:r>
        <w:rPr/>
        <w:t>La situation économique et sociale se dégrade et le chômage est la première préoccupation des Français. Il y a de gros efforts à faire concernant les mesures économiques. Nous avons du mal avec ce gouvernement à faire diminuer le chômage, alors que la courbe s’inverse dans d’autres pays de l’Union.</w:t>
      </w:r>
    </w:p>
    <w:p>
      <w:pPr>
        <w:pStyle w:val="Normal"/>
        <w:rPr/>
      </w:pPr>
      <w:r>
        <w:rPr/>
        <w:t>Le nouveau plan de lutte contre le chômage reste un coup de communication, comme vient de le dire un député des Français de l’étranger, Thierry Mariani. Le contrat de génération et les emplois d’avenir nous coûtent cher et malgré cela le chômage grimpe.</w:t>
      </w:r>
    </w:p>
    <w:p>
      <w:pPr>
        <w:pStyle w:val="Normal"/>
        <w:rPr/>
      </w:pPr>
      <w:r>
        <w:rPr/>
        <w:t>Nous avons tous intérêt à nous battre pour le développement économique de la commune, dont la compétence est passée à l’Agglomération. Peut-être y aura-t-il plus de moyens, espérons-le.</w:t>
      </w:r>
    </w:p>
    <w:p>
      <w:pPr>
        <w:pStyle w:val="Normal"/>
        <w:rPr/>
      </w:pPr>
      <w:r>
        <w:rPr/>
        <w:t>Nous devons travailler ensemble pour que ceux qui sont demandeurs d’emploi de longue durée puissent en sortir. Moi-même, j’accompagne régulièrement des postulants à la Cité des métiers. C’est accueillant ; ils remplissent des dossiers, mais en ressortent hélas sans proposition. Ils ne trouvent rien du tout, même en cherchant sur Internet tout l’après-midi. Ils ne trouvent pas quelqu’un pour les épauler. Il manque de la formation pour tous et particulièrement pour les chômeurs de longue durée qui représentent globalement un tiers des chômeurs, soit 1 200 000 personnes.</w:t>
      </w:r>
    </w:p>
    <w:p>
      <w:pPr>
        <w:pStyle w:val="Normal"/>
        <w:rPr/>
      </w:pPr>
      <w:r>
        <w:rPr/>
        <w:t>Le nouveau plan de recyclage général du Gouvernement a mis en place le droit à une formation qualifiante gratuite pour tous les chômeurs ayant un projet de formation éligible, soit 220 millions d’euros pour le compte personnel de formation. Encore une nouvelle mesure.</w:t>
      </w:r>
    </w:p>
    <w:p>
      <w:pPr>
        <w:pStyle w:val="Normal"/>
        <w:rPr/>
      </w:pPr>
      <w:r>
        <w:rPr/>
        <w:t>Toutes ces mesures arriveront-elles dans la boîte à outils ? Les chômeurs pourront-ils concrétiser ? L’espoir fait vivre.</w:t>
      </w:r>
    </w:p>
    <w:p>
      <w:pPr>
        <w:pStyle w:val="Normal"/>
        <w:rPr/>
      </w:pPr>
      <w:r>
        <w:rPr/>
        <w:t>Une autre difficulté à Choisy-le-Roi est de trouver 7 millions d’euros sur les trois prochaines années pour compenser les baisses de dotation.</w:t>
      </w:r>
    </w:p>
    <w:p>
      <w:pPr>
        <w:pStyle w:val="Normal"/>
        <w:rPr/>
      </w:pPr>
      <w:r>
        <w:rPr/>
        <w:t>Il y a aussi la lutte contre l’insécurité, mais je ne vois pas de chiffres significatifs dans les colonnes de ce budget pour y faire face.</w:t>
      </w:r>
    </w:p>
    <w:p>
      <w:pPr>
        <w:pStyle w:val="Normal"/>
        <w:rPr/>
      </w:pPr>
      <w:r>
        <w:rPr/>
        <w:t>Dans le Val-de-Marne, le chiffre de la délinquance augmente de 7 %. Quant aux vols de cuivre et autres, les chiffres doublent, alors qu’il y a une attente des habitants sur la dalle, particulièrement pour la sécurité. Les commerçants ferment au fur et à mesure et, dans les quartiers, les trafics n’arrêtent pas. Comment pouvons-nous améliorer cette situation ensemble si ce n’est en créant de l’activité économique afin de donner une alternative à ceux qui n’ont pas de travail dans ces quartiers ?</w:t>
      </w:r>
    </w:p>
    <w:p>
      <w:pPr>
        <w:pStyle w:val="Normal"/>
        <w:rPr/>
      </w:pPr>
      <w:r>
        <w:rPr/>
        <w:t>Parmi les subventions de fonctionnement, apparaît une somme de 367 000 euros pour l’association ALJ’93 qui s’est occupée pendant trois ans de l’accompagnement de 29 familles roms. Depuis, certaines familles ont pu se loger et ont trouvé du travail. Combien reste-il encore de familles en situation de précarité ? Il serait ambitieux que cette subvention vienne aussi en soutien à d’autres familles choisyennes dans la précarité et qui n’ont toujours pas de solution.</w:t>
      </w:r>
    </w:p>
    <w:p>
      <w:pPr>
        <w:pStyle w:val="Normal"/>
        <w:rPr/>
      </w:pPr>
      <w:r>
        <w:rPr/>
        <w:t>L’accès aux droits qui nous est cher à tous, c’est un combat qui doit se faire avec la participation de tous pour le vivre ensemble et la justice sociale.</w:t>
      </w:r>
    </w:p>
    <w:p>
      <w:pPr>
        <w:pStyle w:val="Normal"/>
        <w:rPr/>
      </w:pPr>
      <w:r>
        <w:rPr/>
        <w:t>Enfin, le budget d’investissement concernant des équipements de la petite enfance retient toute mon attention, mais ce n’est pas suffisant. La question de l’urbanisme a aussi cette importance. Elle ne reflète pas l’image d’un cadre de vie agréable. Ses aménagements ne correspondent qu’aux aspirations d’une minorité. Aussi, je voterai contre ce budget.</w:t>
      </w:r>
    </w:p>
    <w:p>
      <w:pPr>
        <w:pStyle w:val="Normal"/>
        <w:rPr/>
      </w:pPr>
      <w:r>
        <w:rPr>
          <w:b/>
        </w:rPr>
        <w:t>M. le Maire </w:t>
      </w:r>
      <w:r>
        <w:rPr/>
        <w:t>: Madame Baron, j’interviendrai en clôture sur des éléments de réponse et d’explication. Je donne la parole à Jean-Marc Briennon.</w:t>
      </w:r>
    </w:p>
    <w:p>
      <w:pPr>
        <w:pStyle w:val="Normal"/>
        <w:rPr/>
      </w:pPr>
      <w:r>
        <w:rPr>
          <w:b/>
        </w:rPr>
        <w:t>M. Briennon</w:t>
      </w:r>
      <w:r>
        <w:rPr/>
        <w:t> : Monsieur le Maire, chers collègues, en préambule, j’adresse mes félicitations pour la qualité des documents qui nous ont été fournis, pour le délai qui nous a été donné avant ce Conseil municipal, ce qui nous a permis d’étudier le budget de façon approfondie, et pour les réponses aux questions qui ont été posées pendant la commission.</w:t>
      </w:r>
    </w:p>
    <w:p>
      <w:pPr>
        <w:pStyle w:val="Normal"/>
        <w:rPr/>
      </w:pPr>
      <w:r>
        <w:rPr/>
        <w:t>A contrario, j’émets quelques regrets. Je regrette que, pour un débat aussi engageant pour la Ville avec un public important dans cette salle ce soir, on n’ait pas mobilisé les moyens que nous offre l’équipement de cette nouvelle salle. En effet, il aurait été intéressant de projeter des slides sur un certain nombre de choses, parce que l’on parle d’éléments macroscopiques importants difficiles à présenter oralement.</w:t>
      </w:r>
    </w:p>
    <w:p>
      <w:pPr>
        <w:pStyle w:val="Normal"/>
        <w:rPr/>
      </w:pPr>
      <w:r>
        <w:rPr/>
        <w:t>Pour en revenir à l’analyse du budget, je pense qu’il faut le regarder à la lumière de ce qui a été dit et de ce qui se passe au niveau national et international.</w:t>
      </w:r>
    </w:p>
    <w:p>
      <w:pPr>
        <w:pStyle w:val="Normal"/>
        <w:rPr/>
      </w:pPr>
      <w:r>
        <w:rPr/>
        <w:t>Vous avez beaucoup communiqué sur la notion de « comment faire avec moins », avec moins de dotations de l’Etat certes, mais, comme l’a souligné Monsieur Tisler, avec un niveau global de recettes réelles quasi identique à l’année 2014. Les recettes réelles de fonctionnement sont tout à fait comparables à l’année 2014.</w:t>
      </w:r>
    </w:p>
    <w:p>
      <w:pPr>
        <w:pStyle w:val="Normal"/>
        <w:rPr/>
      </w:pPr>
      <w:r>
        <w:rPr/>
        <w:t>En revanche, les dépenses réelles de fonctionnement sont en augmentation importante.</w:t>
      </w:r>
    </w:p>
    <w:p>
      <w:pPr>
        <w:pStyle w:val="Normal"/>
        <w:rPr/>
      </w:pPr>
      <w:r>
        <w:rPr/>
        <w:t>J’entends bien tous les efforts qui ont été faits sur les charges générales, Monsieur Tisler en a très bien parlé. Il a parlé de l’impact des charges de personnel et en particulier des NAP, mais si on analyse le budget de fonctionnement de façon relativement macroscopique, on est sur des recettes quasi identiques. On est sur des dépenses réelles en augmentation et par conséquent sur un virement à la section d’investissement qui est très significativement inférieur à ce qu’il pouvait être en 2014.</w:t>
      </w:r>
    </w:p>
    <w:p>
      <w:pPr>
        <w:pStyle w:val="Normal"/>
        <w:rPr/>
      </w:pPr>
      <w:r>
        <w:rPr/>
        <w:t>C’est un simple constat sur les chiffres qui sont présentés dans la notice et que tout le monde peut clairement regarder.</w:t>
      </w:r>
    </w:p>
    <w:p>
      <w:pPr>
        <w:pStyle w:val="Normal"/>
        <w:rPr/>
      </w:pPr>
      <w:r>
        <w:rPr/>
        <w:t>Je ne reviendrai pas sur les détails s’agissant des éléments de fonctionnement, mon collègue Tonino Panetta en a abordé un certain nombre. Aujourd’hui, la situation est clairement contrainte et elle fait peser une pression extrêmement forte sur notre capacité d’investissement. Comme Monsieur Tisler l’a expliqué, notre budget d’investissement est en baisse significative et j’ai même envie d’aller encore plus loin. Il est encore plus en baisse que ce que peuvent dire les chiffres que nous avons sous les yeux.</w:t>
      </w:r>
    </w:p>
    <w:p>
      <w:pPr>
        <w:pStyle w:val="Normal"/>
        <w:rPr/>
      </w:pPr>
      <w:r>
        <w:rPr/>
        <w:t>Nous avons un budget d’investissement qui s’équilibre aux environs de 22 millions d’euros. Sur ces 22 millions d’euros, un peu plus de la moitié sont des investissements portés par les programmes AP/CP, qui ont été décidés sur les années précédentes et qui sont dans la continuation de ce qui a déjà été mis en œuvre.</w:t>
      </w:r>
    </w:p>
    <w:p>
      <w:pPr>
        <w:pStyle w:val="Normal"/>
        <w:rPr/>
      </w:pPr>
      <w:r>
        <w:rPr/>
        <w:t>Il reste ainsi globalement 5 millions d’euros d’investissement, hors AP/CP, et sans parler du remboursement du capital de la dette, la dette n’étant pas selon moi un problème sur la Ville de Choisy-le-Roi, car c’est un élément qui est maîtrisé et j’ai toujours tenu ce discours-là.</w:t>
      </w:r>
    </w:p>
    <w:p>
      <w:pPr>
        <w:pStyle w:val="Normal"/>
        <w:rPr/>
      </w:pPr>
      <w:r>
        <w:rPr/>
        <w:t>Sur ces 5 millions d’euros, 2,5 millions sont des opérations d’acquisition, mais en réalité ce sont des opérations de portage d’investissement et chacun de vous aura constaté que l’acquisition des biens qui sont proposés apparaît à la fois dans la section de recettes et dans la section de dépenses. Donc ces 2,5 millions d’euros d’investissement sont, si vous me permettez l’expression, relativement fictifs. Ce ne sont pas des investissements réels pour la Ville. Restent donc dans le budget d’investissement de la commune pour l’année 2015, pas beaucoup plus de 3 millions d’euros, dont 1,2 million pour la piste d’athlétisme. Je me réjouis que l’on fasse la piste d’athlétisme et j’imagine volontiers qu’avec ce montant d’investissement, nous allons accueillir la Golden League et qu’Usain Bolt</w:t>
      </w:r>
      <w:r>
        <w:rPr>
          <w:i/>
        </w:rPr>
        <w:t xml:space="preserve"> </w:t>
      </w:r>
      <w:r>
        <w:rPr/>
        <w:t>va venir faire une tournée à Choisy-le-Roi, mais je remarque que les montants sont extrêmement importants et concentrés sur un investissement unique.</w:t>
      </w:r>
    </w:p>
    <w:p>
      <w:pPr>
        <w:pStyle w:val="Normal"/>
        <w:rPr/>
      </w:pPr>
      <w:r>
        <w:rPr/>
        <w:t>Où sont les autres investissements ? Où sont les investissements sur le cadre de vie ? Je pense en particulier à l’accès des bâtiments publics aux handicapés. Nous n’avons pas grand</w:t>
        <w:noBreakHyphen/>
        <w:t>chose sur ce sujet. Où sont les investissements que portent les différentes actions de l’Agenda 21 ? Nous avons mis en place un Agenda 21 qui a été partagé par l’ensemble du Conseil municipal. Aujourd’hui, nous ne retrouvons pas ces actions en termes d’investissement pour l’avenir. Où sont les investissements en termes directs d’environnement ? Je ne vois pas non plus grand-chose sur ce sujet.</w:t>
      </w:r>
    </w:p>
    <w:p>
      <w:pPr>
        <w:pStyle w:val="Normal"/>
        <w:rPr/>
      </w:pPr>
      <w:r>
        <w:rPr/>
        <w:t>En réalité, le budget global est construit uniquement sur des investissements a minima, ce qui est extrêmement regrettable pour l’avenir de la ville. En dépit des contraintes fortes qui sont imposées, des efforts extrêmement lourds vont être à reprendre, car nous savons tous autour de cette table que ces contraintes ne vont pas s’améliorer et nous savons tous à peu près où nous allons en termes de dotations.</w:t>
      </w:r>
    </w:p>
    <w:p>
      <w:pPr>
        <w:pStyle w:val="Normal"/>
        <w:rPr/>
      </w:pPr>
      <w:r>
        <w:rPr/>
        <w:t>J’entends avec beaucoup d’intérêt, qu’il va y avoir des travaux très en amont sur le budget 2016 et j’imagine et j’espère sur ceux de 2017 et 2018, parce qu’il y a un réel travail global à reprendre, sans nier tous les efforts qui ont déjà réalisés, sur la structuration de ce budget et en particulier sur la structuration du budget de fonctionnement, de façon à ce que nous puissions conserver notre marge de manœuvre d’investissement.</w:t>
      </w:r>
    </w:p>
    <w:p>
      <w:pPr>
        <w:pStyle w:val="Normal"/>
        <w:rPr/>
      </w:pPr>
      <w:r>
        <w:rPr/>
        <w:t>Pour ces raisons, nous voterons contre ce budget. Je regrette également un élément que je trouve tout à fait déplorable. Monsieur Tisler nous dit (page 22 de la maquette budgétaire) que nous trouvons les participations du Département, de la Région et de l’Etat. C’est bien, mais où diable sont donc les participations de l’Europe ? L’Europe participe à un certain nombre de projets sur cette ville. Je pense par exemple au marché de reconstruction du marché du centre. Nous ne voyons nulle part cet effort porté par l’Europe. J’ai déjà eu l’occasion de le regretter cela et je le regrette une nouvelle fois, parce que c’est vraiment dommage de ne pas mettre en avant ce que peut porter l’Europe à notre niveau. Merci.</w:t>
      </w:r>
    </w:p>
    <w:p>
      <w:pPr>
        <w:pStyle w:val="Normal"/>
        <w:rPr/>
      </w:pPr>
      <w:r>
        <w:rPr>
          <w:b/>
        </w:rPr>
        <w:t>M. le Maire </w:t>
      </w:r>
      <w:r>
        <w:rPr/>
        <w:t>: Je vous remercie. Je donne la parole à Monsieur Hafid Ennaoura.</w:t>
      </w:r>
    </w:p>
    <w:p>
      <w:pPr>
        <w:pStyle w:val="Normal"/>
        <w:rPr/>
      </w:pPr>
      <w:r>
        <w:rPr>
          <w:b/>
        </w:rPr>
        <w:t>M. Ennaoura </w:t>
      </w:r>
      <w:r>
        <w:rPr/>
        <w:t>: Merci, Monsieur le Maire. Notre intervention se déroulera en deux parties. Je commencerai et Madame Malika Benkahla terminera au nom de notre groupe.</w:t>
      </w:r>
    </w:p>
    <w:p>
      <w:pPr>
        <w:pStyle w:val="Normal"/>
        <w:rPr/>
      </w:pPr>
      <w:r>
        <w:rPr/>
        <w:t>Monsieur le Maire, Mesdames et Messieurs, mes chers collègues, au nom des élus écologistes et citoyens, permettez-moi au préalable de réitérer ici l’expression de toute notre indignation en tant que citoyens nouvellement élus, de devoir prendre part au vote de notre premier budget de mandature dans un contexte national marqué par une politique de rigueur qui ne nous laisse guère beaucoup de choix.</w:t>
      </w:r>
    </w:p>
    <w:p>
      <w:pPr>
        <w:pStyle w:val="Normal"/>
        <w:rPr/>
      </w:pPr>
      <w:r>
        <w:rPr/>
        <w:t>Au-delà de la frustration collective que l’on peut partager à cet égard, cette politique menée est pour nous une atteinte à la souveraineté de notre commune de décider librement des choix qu’elle juge nécessaires dans le service qu’elle doit rendre à la population.</w:t>
      </w:r>
    </w:p>
    <w:p>
      <w:pPr>
        <w:pStyle w:val="Normal"/>
        <w:rPr/>
      </w:pPr>
      <w:r>
        <w:rPr/>
        <w:t>Permettez-moi de vous faire observer que, pendant que notre commune, comme toutes les autres collectivités territoriales, peine à boucler son budget, la presse révèle cette semaine ce que nous savions déjà et dénoncions sans cesse, je pense bien sûr au scandale Swiss Leaks qui témoigne un peu plus de l’ampleur considérable de l’évasion fiscale dans notre pays ; une évasion estimée à 80 milliards d’euros, soit huit fois ce qui est demandé à nos collectivités.</w:t>
      </w:r>
    </w:p>
    <w:p>
      <w:pPr>
        <w:pStyle w:val="Normal"/>
        <w:rPr/>
      </w:pPr>
      <w:r>
        <w:rPr/>
        <w:t xml:space="preserve">Parallèlement, pendant que les collectivités territoriales, premiers investisseurs publics, voient leur capacité d’autofinancement se réduire à une peau de chagrin, le CAC 40 affiche une santé insolente, puisque de l’aveu même du journal </w:t>
      </w:r>
      <w:r>
        <w:rPr>
          <w:i/>
        </w:rPr>
        <w:t>Les Echos</w:t>
      </w:r>
      <w:r>
        <w:rPr/>
        <w:t xml:space="preserve"> datant de cette semaine, les dividendes versés aux actionnaires atteignent les sommets records de 2007, soit ceux d’avant la crise. Comme la crise a bon dos, elle continue de servir d’excuse, pour ne pas dire d’alibi, au Gouvernement actuel qui demande aux collectivités de devoir s’asphyxier pour pouvoir économiser 11 milliards d’euros. Ces 11 milliards de dotation en moins pour servir nos populations sont à mettre en regard du cadeau fait aux très grandes entreprises sous la forme d’un pacte de responsabilité et de solidarité qui n’a de solidaire que le nom et qui, de l’aveu même de notre Ministre de l’économie, Monsieur Macron, est un échec.</w:t>
      </w:r>
    </w:p>
    <w:p>
      <w:pPr>
        <w:pStyle w:val="Normal"/>
        <w:rPr/>
      </w:pPr>
      <w:r>
        <w:rPr/>
        <w:t>Enfin, pour être tout à fait juste et exhaustif dans mon propos, je dois aussi rappeler que cette politique ne date pas de l’arrivée de ce gouvernement, elle a été largement amorcée, nourrie et assumée par les gouvernements de droite qui se sont succédé et ce n’est pas fini, car, si on n’y prend pas garde, cela risque non seulement de s’accentuer mais aussi de s’accélérer.</w:t>
      </w:r>
    </w:p>
    <w:p>
      <w:pPr>
        <w:pStyle w:val="Normal"/>
        <w:rPr/>
      </w:pPr>
      <w:r>
        <w:rPr/>
        <w:t>En effet, comme vous le savez sans doute, l’UMP, pour qui le supplice des collectivités n’est pas assez douloureux, réclamerait aux collectivités locales encore plus d’économies, de l’ordre de 125 à 150 milliards d’euros. Je vous laisse imaginer les conséquences gravissimes pour le service rendu à la population.</w:t>
      </w:r>
    </w:p>
    <w:p>
      <w:pPr>
        <w:pStyle w:val="Normal"/>
        <w:rPr/>
      </w:pPr>
      <w:r>
        <w:rPr/>
        <w:t>Les collectivités seraient ainsi acculées à l’endettement, voire au surendettement, mais après tout, c’est peut-être ce qu’une certaine droite, une droite des affaires, recherche. Peut-être recherche-t-elle à brader les services publics et enrichir encore un peu plus les amis financiers de Monsieur Sarkozy. Pourtant, pas plus tard qu’hier, notamment à la Mairie d’Alfortville, François Baroin soulignait que le bloc communal fournissait un effort complètement disproportionné par rapport à d’autres collectivités dans cette recherche générale d’économies.</w:t>
      </w:r>
    </w:p>
    <w:p>
      <w:pPr>
        <w:pStyle w:val="Normal"/>
        <w:rPr/>
      </w:pPr>
      <w:r>
        <w:rPr/>
        <w:t xml:space="preserve">Par ailleurs, j’aimerais réagir aux propos de Monsieur Panetta, notamment sur la progression du coût de l’investissement du transport dans notre région. Faut-il s’offusquer que la Région investisse plus dans le transport, dans notre région capitale ? Il ne faut pas oublier qu’il s’agit d’un milliard d’euros par an. A ce propos, je remercie Nadia Brahimi. Il faut remercier la majorité de la Région, notamment dans cette avancée historique que représente le Pass Navigo à 70 euros pour l’ensemble des Franciliens. Il faut s’en féliciter. </w:t>
      </w:r>
    </w:p>
    <w:p>
      <w:pPr>
        <w:pStyle w:val="Normal"/>
        <w:rPr/>
      </w:pPr>
      <w:r>
        <w:rPr/>
        <w:t>Dans ce contexte, défendre un budget préservant un service public de qualité relève d’un véritable défi et c’est à ce défi que nous devons, vaille que vaille, coûte que coûte, répondre en toute responsabilité et détermination pour offrir à notre population une ville en mesure de répondre à leurs attentes sociales et écologiques.</w:t>
      </w:r>
    </w:p>
    <w:p>
      <w:pPr>
        <w:pStyle w:val="Normal"/>
        <w:rPr/>
      </w:pPr>
      <w:r>
        <w:rPr/>
        <w:t>Monsieur le Maire, Mesdames et Messieurs, mes chers collègues, nous sommes des élus écologistes de la majorité municipale et, bien que nous soyons tous aussi effarés de l’ampleur des mesures austéritaires de ce gouvernement, nous sommes convaincus que nous pouvons faire de l’austérité imposée un choix de sobriété heureuse. C’est donc une opportunité pour nous de nous défaire collectivement du superflu pour aller à l’essentiel et l’essentiel pour nous, c’est de permettre à la population de vivre mieux avec moins. Oui, mieux avec moins, car le temps de la croissance continue et sans limite est révolu.</w:t>
      </w:r>
    </w:p>
    <w:p>
      <w:pPr>
        <w:pStyle w:val="Normal"/>
        <w:rPr/>
      </w:pPr>
      <w:r>
        <w:rPr/>
        <w:t>En effet, cessons de nous leurrer et nous bercer d’illusions. Le retour de la croissance telle que nous la connaissions est un mythe. Nous devons la vérité à notre population : nous ne sommes pas confrontés à une récession, mais bel et bien à la fin de la croissance. Nous lui devons cette vérité, comme nous devons en tirer tous les enseignements qui doivent trouver une traduction dans les choix budgétaires que nous faisons.</w:t>
      </w:r>
    </w:p>
    <w:p>
      <w:pPr>
        <w:pStyle w:val="Normal"/>
        <w:rPr/>
      </w:pPr>
      <w:r>
        <w:rPr/>
        <w:t>Aussi, contrairement à beaucoup, les écologistes n’attendent pas le retour mythique de la croissance pour être heureux. Heureux, nous devons chercher à l’être ici et maintenant avec ce qui est en notre possession en richesse matérielle et immatérielle.</w:t>
      </w:r>
    </w:p>
    <w:p>
      <w:pPr>
        <w:pStyle w:val="Normal"/>
        <w:rPr/>
      </w:pPr>
      <w:r>
        <w:rPr/>
        <w:t>Pour illustrer mon propos, je ne vais pas aller loin. Je reviens à notre ville et à son budget. Chacun ici le sait, en plus de l’effort inconsidéré de cette année, nous devons continuer la recherche d’économies jusqu’en 2017 pour atteindre près de 8 millions d’euros et ce n’est pas fini, comme le dit la publicité, car les hypothèses les plus optimistes en matière de prospective économique ne prévoient guère une embellie économique pour les finances de notre pays. Alors, vous le voyez bien, ce serait un leurre. Ce serait même irresponsable de faire croire à la population à un retour éclatant de la croissance qui serait une aubaine pour les finances publiques.</w:t>
      </w:r>
    </w:p>
    <w:p>
      <w:pPr>
        <w:pStyle w:val="Normal"/>
        <w:rPr/>
      </w:pPr>
      <w:r>
        <w:rPr/>
        <w:t>Dans ce contexte, les élus écologistes que nous sommes pensent qu’il est nécessaire que les choix budgétaires traduisent un souci de préparer notre population à des choix d’avenir qui vont dans le sens de la frugalité, de la qualité de vie, d’une société conviviale, sobre en dépenses et riche en liens.</w:t>
      </w:r>
    </w:p>
    <w:p>
      <w:pPr>
        <w:pStyle w:val="Normal"/>
        <w:rPr/>
      </w:pPr>
      <w:r>
        <w:rPr/>
        <w:t>Avant de laisser la suite de notre discours à notre amie Malika Benkahla et pour en venir au budget de ce soir, j’aimerais vous dire que nous allons voter ce budget, bien que le compte n’y soit pas de notre point de vue. Oui, nous allons le voter, tout d’abord parce que c’est notre premier acte budgétaire dans la commune et encore confiants, nous faisons le pari de continuer à y porter la voix des écologistes. Nous allons le voter parce que nous faisons partie de la majorité municipale et qu’en tant que tels, nous devons être solidaires face aux difficultés générées par le contexte national que j’ai évoqué précédemment. Nous le votons également, parce que, malgré tout, c’est un budget qui présente une gestion que l’on qualifie de bon père de famille et qui saura préserver la population aussi bien de l’augmentation de l’impôt local que du risque d’un emprunt excessif.</w:t>
      </w:r>
    </w:p>
    <w:p>
      <w:pPr>
        <w:pStyle w:val="Normal"/>
        <w:rPr/>
      </w:pPr>
      <w:r>
        <w:rPr/>
        <w:t>Nous voterons donc ce budget, car, au final, à défaut d’être un budget d’ambition, c’est un budget de bonne gestion. Nous votons donc sans grand enthousiasme et à l’avenir, nous souhaitons que le budget 2016 fasse véritablement des choix d’avenir. Je vous remercie.</w:t>
      </w:r>
    </w:p>
    <w:p>
      <w:pPr>
        <w:pStyle w:val="Normal"/>
        <w:rPr/>
      </w:pPr>
      <w:r>
        <w:rPr>
          <w:b/>
        </w:rPr>
        <w:t>M. le Maire </w:t>
      </w:r>
      <w:r>
        <w:rPr/>
        <w:t>: Je vous remercie. Si j’ai bien compris, Malika Benkahla doit poursuivre, mais la répartition ne sera pas équitable. Vous n’avez que six minutes, Madame Benkahla.</w:t>
      </w:r>
    </w:p>
    <w:p>
      <w:pPr>
        <w:pStyle w:val="Normal"/>
        <w:rPr/>
      </w:pPr>
      <w:r>
        <w:rPr>
          <w:b/>
        </w:rPr>
        <w:t>Mme Benkahla </w:t>
      </w:r>
      <w:r>
        <w:rPr/>
        <w:t>: Mesdames, Messieurs, chers collègues, Monsieur le Maire, bonsoir. En effet, comme le souligne mon très cher ami et collègue Hafid Ennaoura, ce budget sous tension ne permet pas d’affirmer une ambition pour l’avenir, celle dont nous avons tant besoin.</w:t>
      </w:r>
    </w:p>
    <w:p>
      <w:pPr>
        <w:pStyle w:val="Normal"/>
        <w:rPr/>
      </w:pPr>
      <w:r>
        <w:rPr/>
        <w:t>Pour les écologistes, les choix budgétaires doivent répondre aux préoccupations des habitants en matière de qualité de vie. Avec 43 000 habitants dans notre ville, nos concitoyens ont besoin d’une ville apaisée où chacun doit trouver sa place, une ville où il fait bon vivre, une ville qui préserve la santé des petits et des grands des nuisances et des pollutions, une ville qui assure des services publics de proximité, une ville où chacun peut se déplacer en tout quiétude dans un espace public repris sur les incivilités et le « tout-voiture ». Or ce budget, bien qu’il ait le souci évident de préserver le pouvoir d’achat des habitants et de continuer à assurer un service public de haute qualité, passe sous silence certaines préoccupations majeures du quotidien de notre population et n’amorce, hélas qu’à la marge, les choix d’avenir.</w:t>
      </w:r>
    </w:p>
    <w:p>
      <w:pPr>
        <w:pStyle w:val="Normal"/>
        <w:rPr/>
      </w:pPr>
      <w:r>
        <w:rPr/>
        <w:t>Quand je parle des préoccupations du quotidien, je pense à titre d’exemple aux questions de la tranquillité publique, aux problématiques de stationnement, à la préservation de notre patrimoine et aux dégradations coûteuses pour les contribuables, mais je pense aussi aux ménages. A ce sujet, permettez-moi de souligner le désaccord de notre groupe concernant la réduction des horaires de l’accueil du matin et du soir des enfants dans nos établissements scolaires. En effet, dans le contexte de la crise économique, nous devons tout faire pour préserver l’emploi de nos concitoyens. Or, en touchant aux horaires de l’accueil, nous mettons les parents dans une situation de forte tension vis-à-vis de leur employeur. Ce choix, nous le regrettons d’autant plus qu’il a été fait en faveur d’autres choix, certes utiles, mais néanmoins beaucoup moins prioritaires.</w:t>
      </w:r>
    </w:p>
    <w:p>
      <w:pPr>
        <w:pStyle w:val="Normal"/>
        <w:rPr/>
      </w:pPr>
      <w:r>
        <w:rPr/>
        <w:t>Quant aux choix d’avenir, je pense à la première richesse d’avenir précisément, à savoir la jeunesse. Les événements qui ont marqué ce début d’année ont montré de la plus tragique des manières que nous devons nous préoccuper aussi bien de la reconnaissance sociale de la jeunesse que de son mal-être identitaire. Malheureusement, ce budget est encore en deçà du niveau qu’exigent nos responsabilités à l’échelle locale pour la préserver des dérives de nos quartiers.</w:t>
      </w:r>
    </w:p>
    <w:p>
      <w:pPr>
        <w:pStyle w:val="Normal"/>
        <w:rPr/>
      </w:pPr>
      <w:r>
        <w:rPr/>
        <w:t>Le choix d’avenir, c’est aussi la transition énergétique qui n’a été que très timidement amorcée dans les arbitrages budgétaires définitifs. Etre sage, d’un point de vue des écologistes, c’est réduire la mauvaise dépense et augmenter la bonne dépense et la bonne dépense serait d’investir dans un plan local de rénovation de l’éclairage public et d’isolation thermique des équipements communaux, dont la consommation énergétique nous coûte extrêmement cher.</w:t>
      </w:r>
    </w:p>
    <w:p>
      <w:pPr>
        <w:pStyle w:val="Normal"/>
        <w:rPr/>
      </w:pPr>
      <w:r>
        <w:rPr/>
        <w:t>Dans ce budget contraint, nous regrettons qu’on ne se soit pas emparés du sujet que représente la chasse au gaspillage alimentaire et à l’introduction de l’alimentation biologique pour les enfants dans nos cantines scolaires. Ce gaspillage représente autant d’économies qui pourraient financer une alimentation biologique et rétablir ainsi, en toute solidarité, le droit à tous pour une alimentation saine et de qualité.</w:t>
      </w:r>
    </w:p>
    <w:p>
      <w:pPr>
        <w:pStyle w:val="Normal"/>
        <w:rPr/>
      </w:pPr>
      <w:r>
        <w:rPr/>
        <w:t>Préparer l’avenir, c’est aussi investir dans les richesses immatérielles que créent les acteurs associatifs dans notre ville, alors même qu’à ce jour, ils ne disposent toujours pas d’un lieu d’accueil qui leur soit spécifiquement dédié.</w:t>
      </w:r>
    </w:p>
    <w:p>
      <w:pPr>
        <w:pStyle w:val="Normal"/>
        <w:rPr/>
      </w:pPr>
      <w:r>
        <w:rPr/>
        <w:t>Nous pourrions également réduire le coût du traitement et de la gestion de nos déchets ou de la conception du mobilier urbain qui pourrait être plus résistant aux dégradations.</w:t>
      </w:r>
    </w:p>
    <w:p>
      <w:pPr>
        <w:pStyle w:val="Normal"/>
        <w:rPr/>
      </w:pPr>
      <w:r>
        <w:rPr/>
        <w:t>Bref, il reste des ressources financières à trouver et des économies à réaliser pour faire respirer notre budget.</w:t>
      </w:r>
    </w:p>
    <w:p>
      <w:pPr>
        <w:pStyle w:val="Normal"/>
        <w:rPr/>
      </w:pPr>
      <w:r>
        <w:rPr/>
        <w:t>Je conclurai en vous affirmant que oui, il est possible de réorienter les politiques publiques de notre ville. Pour ce premier budget de la mandature, notre groupe soutiendra bien entendu l’effort collectif de la réduction budgétaire. En revanche, nous œuvrerons les prochaines années pour un cap de transition.</w:t>
      </w:r>
    </w:p>
    <w:p>
      <w:pPr>
        <w:pStyle w:val="Normal"/>
        <w:rPr/>
      </w:pPr>
      <w:r>
        <w:rPr/>
        <w:t>Nous regrettons également que le budget ne soit pas suffisamment offensif sur la recherche de nouvelles ressources en dehors de l’impôt. En effet, pour remettre notre ville d’aplomb et développer son attractivité et notamment pour les petites entreprises qui créent des richesses de proximité, il nous faut impérativement élargir nos perspectives économiques en termes de recettes. De nombreuses pistes restent à explorer en matière de partenariat public-privé et d’économie sociale. Nous espérons que le mode coopératif et solidaire sera l’une des manières pour répondre au tarissement des moyens publics, tel qu’il pourrait être appliqué à la gestion de la future crèche.</w:t>
      </w:r>
    </w:p>
    <w:p>
      <w:pPr>
        <w:pStyle w:val="Normal"/>
        <w:rPr/>
      </w:pPr>
      <w:r>
        <w:rPr/>
        <w:t>Oui, les coupes franches dans notre budget limitent nos choix, mais raison de plus pour réfléchir, pour définir et affirmer plus fortement et plus clairement nos priorités.</w:t>
      </w:r>
    </w:p>
    <w:p>
      <w:pPr>
        <w:pStyle w:val="Normal"/>
        <w:rPr/>
      </w:pPr>
      <w:r>
        <w:rPr/>
        <w:t>Je formule ici, au nom de mon groupe, un regret et un vœu : le regret de voir que ce budget que nous votons par solidarité soit largement en deçà des attentes écologiques de notre population, et le vœu que désormais les choix à venir soient des choix d’avenir. Croyez-moi, nous y serons tous attentifs et vigilants. Je vous remercie de votre attention.</w:t>
      </w:r>
    </w:p>
    <w:p>
      <w:pPr>
        <w:pStyle w:val="Normal"/>
        <w:rPr/>
      </w:pPr>
      <w:r>
        <w:rPr>
          <w:b/>
        </w:rPr>
        <w:t>M. le Maire </w:t>
      </w:r>
      <w:r>
        <w:rPr/>
        <w:t>: Merci, je donne la parole à Catherine Desprès.</w:t>
      </w:r>
    </w:p>
    <w:p>
      <w:pPr>
        <w:pStyle w:val="Normal"/>
        <w:rPr/>
      </w:pPr>
      <w:r>
        <w:rPr>
          <w:b/>
        </w:rPr>
        <w:t>Mme Desprès </w:t>
      </w:r>
      <w:r>
        <w:rPr/>
        <w:t>: Monsieur le Maire, chers collègues, Mesdames et Messieurs, le budget qui nous est présenté ce soir est un budget équilibré.</w:t>
      </w:r>
    </w:p>
    <w:p>
      <w:pPr>
        <w:pStyle w:val="Normal"/>
        <w:rPr/>
      </w:pPr>
      <w:r>
        <w:rPr/>
        <w:t>Ce budget a été travaillé avec rigueur par le service financier et la direction générale et avec passion par le bureau municipal qui a eu bien de la peine à l’élaborer, il faut l’avouer, car il s’agissait, non pas d’imaginer comment rendre la vie des Choisyens meilleure, mais de savoir ce que nous devions supprimer.</w:t>
      </w:r>
    </w:p>
    <w:p>
      <w:pPr>
        <w:pStyle w:val="Normal"/>
        <w:rPr/>
      </w:pPr>
      <w:r>
        <w:rPr/>
        <w:t>Ce n’est pas le budget que le groupe Front de gauche, communiste, républicain et citoyen ambitionnait pour la population choisyenne. A ce propos, le 22 janvier dernier, à l’appel de l’ANECR, l’Association nationale des élus communistes et républicains, des voix se sont élevées dans toute la France pour dire non au racket de l’Etat sur les collectivités territoriales. Nous refusons, comme l’ont dit nos collègues de Seine-Saint-Denis, de nous faire plumer comme des dindons et tondre comme des moutons.</w:t>
      </w:r>
    </w:p>
    <w:p>
      <w:pPr>
        <w:pStyle w:val="Normal"/>
        <w:rPr/>
      </w:pPr>
      <w:r>
        <w:rPr/>
        <w:t>De nombreux élus –et Choisy-le-Roi était représenté – sont venus manifester devant Matignon pour affirmer leur mécontentement et leur indignation face à un gouvernement qui s’entête à appliquer les recommandations de Bruxelles qui a cassé des pans entiers de la fonction publique, qui est, je le rappelle, le premier service de proximité d’intérêt général qui répond aux besoins des citoyens de notre pays.</w:t>
      </w:r>
    </w:p>
    <w:p>
      <w:pPr>
        <w:pStyle w:val="Normal"/>
        <w:rPr/>
      </w:pPr>
      <w:r>
        <w:rPr/>
        <w:t>Les membres de notre groupe, ce même jour, ont rencontré de nombreux Choisyens, parents d’élèves, devant les écoles, et des administrés devant l’hôtel de ville. Ils ont également discuté avec le personnel communal pour leur faire part de notre indignation.</w:t>
      </w:r>
    </w:p>
    <w:p>
      <w:pPr>
        <w:pStyle w:val="Normal"/>
        <w:rPr/>
      </w:pPr>
      <w:r>
        <w:rPr/>
        <w:t>Toutes ces personnes ont compris que l’avenir de notre ville est bien au cœur du débat et que la baisse des dotations va les toucher de plein fouet, alors que, dans le même temps, on nous impose une réforme des rythmes scolaires qui est nulle et non avenue, telle qu’elle est conçu par le Ministère qui avait l’ambition de réduire les différences entre les enfants, mais ne fait au contraire qu’accentuer les écarts entre eux. C’est de surcroît une dépense considérable pour notre commune.</w:t>
      </w:r>
    </w:p>
    <w:p>
      <w:pPr>
        <w:pStyle w:val="Normal"/>
        <w:rPr/>
      </w:pPr>
      <w:r>
        <w:rPr/>
        <w:t xml:space="preserve">Il est impensable que, dans les années à venir, nous ne puissions plus répondre à la population sur ces besoins immédiats. Notre population souffre de plus en plus des affres de la crise que les marchés financiers nous imposent. </w:t>
      </w:r>
    </w:p>
    <w:p>
      <w:pPr>
        <w:pStyle w:val="Normal"/>
        <w:rPr/>
      </w:pPr>
      <w:r>
        <w:rPr/>
        <w:t>Les collectivités locales ne sont en rien responsables de l’endettement de l’Etat. Les collectivités locales sont porteuses d’activités économiques à hauteur de 70 % de l’investissement public et qui dit suppression de cet investissement, dit suppression de pans entiers d’entreprises de travaux publics travaillant pour les collectivités territoriales, ce qui bien entendu va engendrer du chômage et de la précarité dans de nombreuses entreprises totalement vulnérables et qui vont inexorablement faire faillite. C’est intolérable.</w:t>
      </w:r>
    </w:p>
    <w:p>
      <w:pPr>
        <w:pStyle w:val="Normal"/>
        <w:rPr/>
      </w:pPr>
      <w:r>
        <w:rPr/>
        <w:t xml:space="preserve">Comme le dit Philippe Laurent, récemment élu secrétaire général de l’Association des maires de France, Maire UDI de la ville de Sceaux : </w:t>
      </w:r>
      <w:r>
        <w:rPr>
          <w:i/>
        </w:rPr>
        <w:t>« La diminution drastique imposée par l’Etat aura des conséquences sur nos services publics de proximité, ainsi que sur les politiques publiques d’investissement qui sont portées à 70 % par les collectivités locales. Ces choix douloureux devront être faits entre les écoles, les crèches, les subventions aux associations, à la voirie, etc.</w:t>
      </w:r>
    </w:p>
    <w:p>
      <w:pPr>
        <w:pStyle w:val="Normal"/>
        <w:rPr>
          <w:i/>
          <w:i/>
        </w:rPr>
      </w:pPr>
      <w:r>
        <w:rPr>
          <w:i/>
        </w:rPr>
        <w:t>« Cette diminution privera les populations de certains services publics qui sont pourtant plus que jamais indispensables. Il s’agit d’abord d’une question de mesure et de justice quand on sait que la dette des collectivités représente 9,7 % de la dette publique contre 80 % pour l’Etat. On ne peut demander aux collectivités de porter l’essentiel de l’effort. Les élus sont des acteurs de proximité qui maintiennent le lien social et agissent concrètement pour les citoyens. »</w:t>
      </w:r>
    </w:p>
    <w:p>
      <w:pPr>
        <w:pStyle w:val="Normal"/>
        <w:rPr/>
      </w:pPr>
      <w:r>
        <w:rPr/>
        <w:t>Nous contestons formellement le désengagement de l’Etat et refusons de porter l’impopularité fiscale que ce dernier cherche à nous imposer. Notre ville, dans ce contexte aberrant, se voit amputée cette année d’une partie de son budget suite à une baisse de dotation de 1,2 million d’euros. Elle baissera de 2,4 millions d’euros en 2016, pour atteindre 3,6 millions d’euros en 2017, cela après une première baisse en 2014 et après trois années de blocage des dotations de l’Etat.</w:t>
      </w:r>
    </w:p>
    <w:p>
      <w:pPr>
        <w:pStyle w:val="Normal"/>
        <w:rPr/>
      </w:pPr>
      <w:r>
        <w:rPr/>
        <w:t>Comment pourrons-nous maintenir notre programme municipal sans augmenter la pression fiscale sur les ménages, comme nous nous y sommes engagés ?</w:t>
      </w:r>
    </w:p>
    <w:p>
      <w:pPr>
        <w:pStyle w:val="Normal"/>
        <w:rPr/>
      </w:pPr>
      <w:r>
        <w:rPr/>
        <w:t>Je sais que certains pensent qu’il est possible de faire mieux avec moins, notamment en supprimant le superflu. J’attends d’eux qu’ils nous disent comment. Qu’ils nous disent quelle alternative politique ils comptent mettent en œuvre, sans remettre en cause le caractère social de la politique menée dans notre ville depuis des années.</w:t>
      </w:r>
    </w:p>
    <w:p>
      <w:pPr>
        <w:pStyle w:val="Normal"/>
        <w:rPr/>
      </w:pPr>
      <w:r>
        <w:rPr/>
        <w:t>Il y a même des élus qui sont parvenus à faire 1,4 million d’euros d’économies sans toucher au CCAS et sans toucher aux services rendus à la population. Simple effet d’annonce, car les élus de l’opposition, c’est bien d’eux dont il s’agit, ne nous ont pas expliqué comment ils allaient s’y prendre.</w:t>
      </w:r>
    </w:p>
    <w:p>
      <w:pPr>
        <w:pStyle w:val="Normal"/>
        <w:rPr/>
      </w:pPr>
      <w:r>
        <w:rPr/>
        <w:t>Des choix vont obligatoirement se faire au détriment de la population et c’est encore l’intérêt général qui va en pâtir.</w:t>
      </w:r>
    </w:p>
    <w:p>
      <w:pPr>
        <w:pStyle w:val="Normal"/>
        <w:rPr/>
      </w:pPr>
      <w:r>
        <w:rPr/>
        <w:t>Une économie de 985 000 euros était possible tout de suite. Il aurait suffi de demander aux banques de supprimer le montant des intérêts d’emprunt de la Ville, mais on ne touche pas à la finance. Ce n’est plus l’ennemi.</w:t>
      </w:r>
    </w:p>
    <w:p>
      <w:pPr>
        <w:pStyle w:val="Normal"/>
        <w:rPr/>
      </w:pPr>
      <w:r>
        <w:rPr/>
        <w:t>Je rappelle que ce sont 11 milliards d’euros en trois ans qui vont être supprimés aux collectivités locales pour répondre aux diktats de Bruxelles. Pourquoi une telle obsession ? On voit que dans certains pays comme la Grèce, et probablement l’Espagne, les peuples se révoltent et disent non à Bruxelles. Une conscience et un espoir sont en train de naître. Toutefois, en France, rendons à César ce qui est à César, je veux nommer la droite qui a déjà commencé en 2010, en supprimant la TP et qui a continué d’aggraver le racket avec Nicolas Sarkozy. Il a, entre autres, développé l’idée de suppression d’un fonctionnaire sur deux partant à la retraite et la pénalisation financière des collectivités territoriales qui n’auraient pas appliqué cette règle.</w:t>
      </w:r>
    </w:p>
    <w:p>
      <w:pPr>
        <w:pStyle w:val="Normal"/>
        <w:rPr/>
      </w:pPr>
      <w:r>
        <w:rPr/>
        <w:t>D’autre part, il a également émis la volonté de développer le non-versement des dotations à une hauteur beaucoup plus conséquente que ne le fait le gouvernement actuel.</w:t>
      </w:r>
    </w:p>
    <w:p>
      <w:pPr>
        <w:pStyle w:val="Normal"/>
        <w:rPr/>
      </w:pPr>
      <w:r>
        <w:rPr/>
        <w:t>Rendons à « Césarillon » Macron, comparses et compères d’avoir choisi de continuer et d’amplifier les baisses des dotations, contrairement à certaines promesses de campagne, et d’avoir fait leurs le slogan : « Ce n’est qu’un début, continuons le… massacre ».</w:t>
      </w:r>
    </w:p>
    <w:p>
      <w:pPr>
        <w:pStyle w:val="Normal"/>
        <w:rPr/>
      </w:pPr>
      <w:r>
        <w:rPr/>
        <w:t>En ce qui concerne la Ville de Choisy-le-Roi, deux objectifs se sont dégagés rapidement. Premièrement, nous refusons de baisser le pouvoir d’achat des agents de la Ville. Malgré une revalorisation des salaires des agents de catégorie C, le salaire des agents de la fonction publique territoriale reste bas. Je rappelle qu’il n’y a pas eu de revalorisation du point d’indice depuis quatre ans, le seul gain d’augmentation des salaires restant le GVT, glissement vieillesse technicité, ce qui correspond en grande partie aux 3 % d’augmentation de la masse salariale.</w:t>
      </w:r>
    </w:p>
    <w:p>
      <w:pPr>
        <w:pStyle w:val="Normal"/>
        <w:rPr/>
      </w:pPr>
      <w:r>
        <w:rPr/>
        <w:t>De plus, force est de constater qu’un tassement important des trois catégories voit le jour. En effet, un agent des catégories B ou A entrant gagne moins qu’un agent de catégorie C en fin de carrière.</w:t>
      </w:r>
    </w:p>
    <w:p>
      <w:pPr>
        <w:pStyle w:val="Normal"/>
        <w:rPr/>
      </w:pPr>
      <w:r>
        <w:rPr/>
        <w:t>Deuxièmement, nous refusons depuis plusieurs années d’augmenter la pression fiscale, le panier de la ménagère étant de moins en moins rempli. La DGF par habitant était de 302 euros en 2010, elle sera de 178,31 euros en 2015, soit une baisse de 140 euros par habitant en cinq ans et on voudrait qu’on ne crie pas au scandale, au plumage et à la tonte. A ce rythme là, d’ici dix ans, il faudra que ce soit nous qui donnions une somme par habitant à l’Etat.</w:t>
      </w:r>
    </w:p>
    <w:p>
      <w:pPr>
        <w:pStyle w:val="Normal"/>
        <w:rPr/>
      </w:pPr>
      <w:r>
        <w:rPr/>
        <w:t>Ces chiffres sont parlants et totalement inadmissibles.</w:t>
      </w:r>
    </w:p>
    <w:p>
      <w:pPr>
        <w:pStyle w:val="Normal"/>
        <w:rPr/>
      </w:pPr>
      <w:r>
        <w:rPr/>
        <w:t>La répercussion de 1,2 million d’euros aura un impact direct sur la vie quotidienne des Choisyens. Par exemple :</w:t>
      </w:r>
    </w:p>
    <w:p>
      <w:pPr>
        <w:pStyle w:val="Normal"/>
        <w:numPr>
          <w:ilvl w:val="0"/>
          <w:numId w:val="4"/>
        </w:numPr>
        <w:rPr/>
      </w:pPr>
      <w:r>
        <w:rPr/>
        <w:t xml:space="preserve">diminution des fêtes de la Ville : 30 000 euros, </w:t>
      </w:r>
    </w:p>
    <w:p>
      <w:pPr>
        <w:pStyle w:val="Normal"/>
        <w:numPr>
          <w:ilvl w:val="0"/>
          <w:numId w:val="4"/>
        </w:numPr>
        <w:rPr/>
      </w:pPr>
      <w:r>
        <w:rPr/>
        <w:t xml:space="preserve">ajustement des crédits du secours CCAS aux besoins : 25 000 euros, </w:t>
      </w:r>
    </w:p>
    <w:p>
      <w:pPr>
        <w:pStyle w:val="Normal"/>
        <w:numPr>
          <w:ilvl w:val="0"/>
          <w:numId w:val="4"/>
        </w:numPr>
        <w:rPr/>
      </w:pPr>
      <w:r>
        <w:rPr/>
        <w:t xml:space="preserve">suppression d’une serviette en restauration : 10 000 euros, </w:t>
      </w:r>
    </w:p>
    <w:p>
      <w:pPr>
        <w:pStyle w:val="Normal"/>
        <w:numPr>
          <w:ilvl w:val="0"/>
          <w:numId w:val="4"/>
        </w:numPr>
        <w:rPr/>
      </w:pPr>
      <w:r>
        <w:rPr/>
        <w:t xml:space="preserve">suppression des jouets de Noël de la crèche : 2 250 euros, </w:t>
      </w:r>
    </w:p>
    <w:p>
      <w:pPr>
        <w:pStyle w:val="Normal"/>
        <w:numPr>
          <w:ilvl w:val="0"/>
          <w:numId w:val="4"/>
        </w:numPr>
        <w:rPr/>
      </w:pPr>
      <w:r>
        <w:rPr/>
        <w:t xml:space="preserve">passage de cinq à quatre composantes des repas des enfants de maternelle : 31 000 euros, </w:t>
      </w:r>
    </w:p>
    <w:p>
      <w:pPr>
        <w:pStyle w:val="Normal"/>
        <w:numPr>
          <w:ilvl w:val="0"/>
          <w:numId w:val="4"/>
        </w:numPr>
        <w:rPr/>
      </w:pPr>
      <w:r>
        <w:rPr/>
        <w:t>suppression des repas de printemps pour les seniors : 10 000 euros, etc.</w:t>
      </w:r>
    </w:p>
    <w:p>
      <w:pPr>
        <w:pStyle w:val="Normal"/>
        <w:rPr/>
      </w:pPr>
      <w:r>
        <w:rPr/>
        <w:t>Ce n’est pas une liste à la Prévert ; c’est malheureusement la triste réalité qui s’impose à notre commune comme aux autres.</w:t>
      </w:r>
    </w:p>
    <w:p>
      <w:pPr>
        <w:pStyle w:val="Normal"/>
        <w:rPr/>
      </w:pPr>
      <w:r>
        <w:rPr/>
        <w:t>Le groupe Front de gauche avait proposé une baisse de 10 % des indemnités des élus, mais cette proposition n’a pas été retenue. Sur ce budget contraint, nous avons malgré tout réussi à préserver plusieurs dépenses d’investissement qui sont indispensables pour le bien vivre de nos concitoyens et qui permettront de bien vivre et de faire vivre également les entreprises et de permettre aux employés qui travaillent dans ces entreprises de conserver leur emploi.</w:t>
      </w:r>
    </w:p>
    <w:p>
      <w:pPr>
        <w:pStyle w:val="Normal"/>
        <w:rPr/>
      </w:pPr>
      <w:r>
        <w:rPr/>
        <w:t>Je veux nommer la belle Arlésienne, c’est-à-dire la piste d’athlétisme, le programme de voirie de 500 000 euros, des études de circulation douce pour 20 000 euros, les travaux dans les écoles, notamment sur l’école Mandela et la mise en place de jardins partagés, etc.</w:t>
      </w:r>
    </w:p>
    <w:p>
      <w:pPr>
        <w:pStyle w:val="Normal"/>
        <w:rPr/>
      </w:pPr>
      <w:r>
        <w:rPr/>
        <w:t>Pour notre groupe qui prône l’humain d’abord, cette régression a un goût amer. Nous voterons ce budget la mort dans l’âme, tout en sachant que nous continuerons à alerter la population sur le désengagement de l’Etat qui est annoncé pour 2016 et 2017 et qui va à l’encontre de nos valeurs qui sont et seront toujours passionnément solidaires envers les citoyens. Je vous remercie.</w:t>
      </w:r>
    </w:p>
    <w:p>
      <w:pPr>
        <w:pStyle w:val="Normal"/>
        <w:rPr/>
      </w:pPr>
      <w:r>
        <w:rPr>
          <w:b/>
        </w:rPr>
        <w:t>M. le Maire </w:t>
      </w:r>
      <w:r>
        <w:rPr/>
        <w:t>: Merci, Madame Desprès. La parole est au groupe socialiste, Monsieur Athéa.</w:t>
      </w:r>
    </w:p>
    <w:p>
      <w:pPr>
        <w:pStyle w:val="Normal"/>
        <w:rPr/>
      </w:pPr>
      <w:r>
        <w:rPr>
          <w:b/>
        </w:rPr>
        <w:t>M. Athéa </w:t>
      </w:r>
      <w:r>
        <w:rPr/>
        <w:t>: En définitive, j’interviens en fin de débat, après le concert des pleureuses, mais nous allons essayer de donner, avec Nadia Brahimi qui complètera mon intervention, une tonalité plus dynamique et plus positive.</w:t>
      </w:r>
    </w:p>
    <w:p>
      <w:pPr>
        <w:pStyle w:val="Normal"/>
        <w:rPr/>
      </w:pPr>
      <w:r>
        <w:rPr/>
        <w:t>Mes chers collègues, le groupe socialiste se prononce tout à fait favorablement sur ce budget pour deux raisons. Tout d’abord, parce que nous avons participé à son élaboration et ensuite parce ce budget est doté de qualités.</w:t>
      </w:r>
    </w:p>
    <w:p>
      <w:pPr>
        <w:pStyle w:val="Normal"/>
        <w:rPr/>
      </w:pPr>
      <w:r>
        <w:rPr/>
        <w:t>C’est un budget qui est sincère et c’est un budget qui a été élaboré dans des conditions difficiles. Frédéric Tisler l’a rappelé : cela a demandé beaucoup de travail et de réunions aux services comme aux élus. Néanmoins, ce budget permet d’adapter les dépenses aux recettes, ce qui est une attitude responsable et réaliste et de financer quelques-unes des principales priorités qui étaient définies par le programme qui a été validé par nos électeurs. Il permettra de poursuivre le développement de notre ville, sans mettre en péril sa situation financière, parce que nous avons, il faut le reconnaître, une bonne situation financière. Elle est équilibrée et je pense qu’il faut éviter de la dégrader dans l’avenir.</w:t>
      </w:r>
    </w:p>
    <w:p>
      <w:pPr>
        <w:pStyle w:val="Normal"/>
        <w:rPr/>
      </w:pPr>
      <w:r>
        <w:rPr/>
        <w:t>Je vais citer quelques chiffres pour montrer que notre situation financière est tout à fait correcte. Il s’agit des chiffres 2013. Si on compare nos données par habitant à celles de la strate nationale, on constate que les produits de fonctionnement sont plus élevés, puisque l’on est à 1 753 euros contre 1 471 euros pour la moyenne nationale. Les ressources d’investissement sont plus élevées, 681 euros contre 516 euros. La capacité d’autofinancement, qui est chère à notre collègue Briennon, est également plus élevée avec 212 euros contre 172 euros et l’encours de la dette est plus bas. La situation financière de notre Ville est bien maîtrisée et il faut continuer dans l’avenir.</w:t>
      </w:r>
    </w:p>
    <w:p>
      <w:pPr>
        <w:pStyle w:val="Normal"/>
        <w:rPr/>
      </w:pPr>
      <w:r>
        <w:rPr/>
        <w:t>Je disais que c’est un budget sincère, parce que les dépenses s’appuient sur des recettes effectives. Elles ne sont ni hypothétiques ni surévaluées et l’équilibre des comptes est effectif et réel. Ce n’est pas un équilibre sur le papier. Le tout se fait dans ce cadre où les taux d’imposition sont maintenus au niveau antérieur. La promesse faite aux électeurs est donc tenue.</w:t>
      </w:r>
    </w:p>
    <w:p>
      <w:pPr>
        <w:pStyle w:val="Normal"/>
        <w:rPr/>
      </w:pPr>
      <w:r>
        <w:rPr/>
        <w:t>Les dépenses réelles de fonctionnement sont en faible hausse (moins de 2 %), parce que les charges générales ont pu être baissées de façon sensible (5 %) et que la croissance des charges de personnel a été maitrisée.</w:t>
      </w:r>
    </w:p>
    <w:p>
      <w:pPr>
        <w:pStyle w:val="Normal"/>
        <w:rPr/>
      </w:pPr>
      <w:r>
        <w:rPr/>
        <w:t>C’est aussi un budget d’avenir, contrairement à ce que l’on a pu entendre jusqu’à présent. En dépit de la baisse des dotations de l’Etat, sujet sur lequel je ne reviendrai pas, parce que je me suis exprimé longuement lors de la dernière intervention, je rappelle simplement que notre pays appartenant à la zone euro, il est assez logique et même nécessaire que les contraintes de la zone euro soient respectées par tous ses membres, y compris par la Grèce. Je le dis au passage.</w:t>
      </w:r>
    </w:p>
    <w:p>
      <w:pPr>
        <w:pStyle w:val="Normal"/>
        <w:rPr/>
      </w:pPr>
      <w:r>
        <w:rPr/>
        <w:t>En ce qui concerne le fonctionnement, nous allons réussir à financer des activités aussi importantes que les activités périscolaires, dont nous savons qu’elles sont importantes pour le développement des enfants. Nous allons également maintenir la subvention au CCAS et donc la politique de soutien de l’action sociale auprès des publics les plus en difficulté.</w:t>
      </w:r>
    </w:p>
    <w:p>
      <w:pPr>
        <w:pStyle w:val="Normal"/>
        <w:rPr/>
      </w:pPr>
      <w:r>
        <w:rPr/>
        <w:t>En matière d’investissement, c’est la même chose. Nous allons financer des dépenses qui sont importantes pour l’avenir, à savoir la piste d’athlétisme et le terrain de football du stade Jean Bouin, la poursuite des travaux de rénovation du centre-ville, ainsi que la construction et la rénovation d’écoles et de crèches. Nous voyons que les besoins de la jeunesse sont largement pris en compte dans toutes ces dépenses.</w:t>
      </w:r>
    </w:p>
    <w:p>
      <w:pPr>
        <w:pStyle w:val="Normal"/>
        <w:rPr/>
      </w:pPr>
      <w:r>
        <w:rPr/>
        <w:t>Après avoir fait le constat, faisons un peu de prospective. C’est vrai, on l’a dit, il ne faut pas s’attendre dans les prochaines années à ce que les dotations de l’Etat augmentent. Je crois même qu’il faut plutôt s’attendre à une poursuite de la baisse, dans la mesure où l’Etat n’a pas fini sa politique de redressement des comptes publics. Il y a encore du travail à faire et la tâche de l’Etat n’est pas terminée dans ce domaine.</w:t>
      </w:r>
    </w:p>
    <w:p>
      <w:pPr>
        <w:pStyle w:val="Normal"/>
        <w:rPr/>
      </w:pPr>
      <w:r>
        <w:rPr/>
        <w:t xml:space="preserve">Pour autant, je citerai une étude qui a été présentée à la fin de l’année dernière lors du colloque de l’assemblée des communautés de France, que vous pouvez trouver dans la </w:t>
      </w:r>
      <w:r>
        <w:rPr>
          <w:i/>
        </w:rPr>
        <w:t>Gazette des Communes</w:t>
      </w:r>
      <w:r>
        <w:rPr/>
        <w:t xml:space="preserve"> du mois de janvier. Elle montre une absence du risque de dégradation de l’équilibre budgétaire du bloc communal à l’horizon 2020, en dépit de la baisse des dotations de l’Etat. Toutes les informations que nous avons ne sont pas globalement pessimistes et ne conduisent pas nécessairement à se tirer une balle dans la tête en sortant de cette salle.</w:t>
      </w:r>
    </w:p>
    <w:p>
      <w:pPr>
        <w:pStyle w:val="Normal"/>
        <w:rPr/>
      </w:pPr>
      <w:r>
        <w:rPr/>
        <w:t>Concernant l’élaboration des futurs budgets, puisque je parlais de prospective, je crois que l’on peut prendre en compte deux évolutions nécessaires pour parer la baisse des ressources :</w:t>
      </w:r>
    </w:p>
    <w:p>
      <w:pPr>
        <w:pStyle w:val="Normal"/>
        <w:numPr>
          <w:ilvl w:val="0"/>
          <w:numId w:val="2"/>
        </w:numPr>
        <w:rPr/>
      </w:pPr>
      <w:r>
        <w:rPr/>
        <w:t>D’une part, développer au maximum la mutualisation des moyens dans le cadre des futurs territoires qui ne seront pas des coquilles vides, parce qu’ils seront dotés de la personnalité juridique et de l’autonomie financière, donc les territoires pourront avoir une politique budgétaire autonome.</w:t>
      </w:r>
    </w:p>
    <w:p>
      <w:pPr>
        <w:pStyle w:val="Normal"/>
        <w:numPr>
          <w:ilvl w:val="0"/>
          <w:numId w:val="2"/>
        </w:numPr>
        <w:rPr/>
      </w:pPr>
      <w:r>
        <w:rPr/>
        <w:t>D’autre part, réfléchir non seulement sur la nature et sur le périmètre des actions de la politique communale pour déterminer quelles sont les missions prioritaires, quelles sont les missions moins prioritaires et, éventuellement, quelles sont les missions à abandonner, mais aussi à l’organisation des services administratifs, puisque les missions et l’organisation administrative sont directement liées.</w:t>
      </w:r>
    </w:p>
    <w:p>
      <w:pPr>
        <w:pStyle w:val="Normal"/>
        <w:rPr/>
      </w:pPr>
      <w:r>
        <w:rPr/>
        <w:t>Ce travail de réflexion, qui a démarré pour la préparation du budget 2015, doit être amplifié et mené rapidement, parce qu’il faudra que nous soyons en mesure de poursuivre notre action au service des Choisyennes et des Choisyens qui nous ont élus dans un contexte économique et financier, dont nous savons tous, ici autour de la table, cela a été dit à plusieurs reprises, qu’il sera contraint et de plus en plus contraint. Je vous remercie.</w:t>
      </w:r>
    </w:p>
    <w:p>
      <w:pPr>
        <w:pStyle w:val="Normal"/>
        <w:rPr/>
      </w:pPr>
      <w:r>
        <w:rPr>
          <w:b/>
        </w:rPr>
        <w:t>M. le Maire </w:t>
      </w:r>
      <w:r>
        <w:rPr/>
        <w:t>: Merci. Pour la poursuite du temps de parole, je donne la parole à Nadia Brahimi.</w:t>
      </w:r>
    </w:p>
    <w:p>
      <w:pPr>
        <w:pStyle w:val="Normal"/>
        <w:rPr/>
      </w:pPr>
      <w:r>
        <w:rPr>
          <w:b/>
        </w:rPr>
        <w:t>Mme Brahimi </w:t>
      </w:r>
      <w:r>
        <w:rPr/>
        <w:t>: Merci, Monsieur le Maire. Monsieur le Maire, mes chers collègues, comme certains l’ont dit, ce projet de budget qui est soumis à notre vote ce soir est le premier budget de la mandature.</w:t>
      </w:r>
    </w:p>
    <w:p>
      <w:pPr>
        <w:pStyle w:val="Normal"/>
        <w:rPr/>
      </w:pPr>
      <w:r>
        <w:rPr/>
        <w:t>Il a été élaboré dans un contexte difficile, mais je n’y reviendrai pas car Bernard Athéa a déjà développé ce point. Pour ma part, je souhaiterais revenir à la situation de Choisy-le-Roi et à ce premier budget du mandat.</w:t>
      </w:r>
    </w:p>
    <w:p>
      <w:pPr>
        <w:pStyle w:val="Normal"/>
        <w:rPr/>
      </w:pPr>
      <w:r>
        <w:rPr/>
        <w:t>Oui, l’Etat a décidé de réduire les dotations aux collectivités et tout comme vous, nous contestons la brutalité de la mesure. Cependant, face à cette situation, nous avons deux options. Soit nous nous contentons de dénoncer les réductions budgétaires et nous faisons croire aux Choisyennes et aux Choisyens que la ville se meurt et avec elle tous les services rendus à la population, soit nous adoptons une attitude plus offensive, nous valorisons et défendons l’ambition que nous portons collectivement pour Choisy-le-Roi et ses habitants et nous mobilisons toutes les énergies pour agréger autour de nous les moyens financiers à la hauteur de cette ambition.</w:t>
      </w:r>
    </w:p>
    <w:p>
      <w:pPr>
        <w:pStyle w:val="Normal"/>
        <w:rPr/>
      </w:pPr>
      <w:r>
        <w:rPr/>
        <w:t>Alors oui, les réductions budgétaires sont là, avec 5 % d’économies sur les charges générales. Je l’avais déjà exprimé lors du débat d’orientations budgétaires et je le redis encore ce soir, nous ne pouvons pas nous contenter de diminuer ainsi des lignes budgétaires de manière mécanique. Nous devons mener une réflexion approfondie sur nos politiques municipales, les revisiter, faire évoluer aussi nos façons de faire et trouver par la mutualisation et la rationalisation de nos procédures des économies d’échelle pour dégager des marges de manœuvre financières et continuer à développer notre ville.</w:t>
      </w:r>
    </w:p>
    <w:p>
      <w:pPr>
        <w:pStyle w:val="Normal"/>
        <w:rPr/>
      </w:pPr>
      <w:r>
        <w:rPr/>
        <w:t>Nous avons été élus il y a seulement quelques mois pour mettre en œuvre un projet de ville et nous devons respecter la parole donnée aux Choisyennes et aux Choisyens. Nos concitoyens ne comprendraient pas qu’on leur dise qu’à cause de la baisse des dotations de l’Etat, mesure que nous connaissions déjà au moment de l’élection, nous ne pouvons pas et nous ne pourrons rien faire pendant les six prochaines années.</w:t>
      </w:r>
    </w:p>
    <w:p>
      <w:pPr>
        <w:pStyle w:val="Normal"/>
        <w:rPr/>
      </w:pPr>
      <w:r>
        <w:rPr/>
        <w:t>De plus, c’est totalement faux, car les projets foisonnent à Choisy-le-Roi. En 2015, nous allons commencer la construction d’une nouvelle école, l’école Nelson Mandela. En 2015, nous allons démarrer les travaux d’une nouvelle crèche dans le quartier des Gondoles Nord à la place de l’ancienne école Henri Wallon. En 2015, nous allons inaugurer le nouveau marché du centre-ville. En 2015, nous allons poursuivre les travaux de rénovation du centre</w:t>
        <w:noBreakHyphen/>
        <w:t xml:space="preserve">ville en finalisant la percée de la dalle Orix et en implantant de nouvelles coques commerciales. En 2015, nous allons poursuivre la réalisation du nouveau quartier des Hautes Bornes, un quartier qui, s’il n’a pas le label EcoQuartier, en a tous les atouts, notamment parce qu’il sera raccordé au réseau de géothermie. </w:t>
      </w:r>
    </w:p>
    <w:p>
      <w:pPr>
        <w:pStyle w:val="Normal"/>
        <w:rPr/>
      </w:pPr>
      <w:r>
        <w:rPr/>
        <w:t xml:space="preserve">En 2015, nous allons aussi augmenter la part d’énergie renouvelable dans notre réseau de chaleur grâce à la valorisation de l’usine d’incinération du SIEVD. En 2015, nous allons rénover la piste d’athlétisme du stade Jean Bouin. En 2015, nous allons consacrer 500 000 euros à la réfection de la voirie et de nos trottoirs. En 2015, nous allons démarrer le processus de développement des circulations douces en complément des opérations menées par le Conseil général avec l’appui du Conseil régional. En 2015, enfin, les opérations sur le quartier du Port vont démarrer : rénovation du port autonome, travaux de la gare, implantation de la résidence hôtelière du projet Icade. </w:t>
      </w:r>
    </w:p>
    <w:p>
      <w:pPr>
        <w:pStyle w:val="Normal"/>
        <w:rPr/>
      </w:pPr>
      <w:r>
        <w:rPr/>
        <w:t>En 2015, nous allons aussi améliorer le programme et l’efficacité des activités périscolaires dans le cadre des nouveaux rythmes scolaires et développer l’informatisation de notre service enfance pour être plus performants et mieux répondre aux attentes des familles. En 2015, nous allons organiser les premières assises de la jeunesse pour donner la parole aux jeunes de notre ville afin qu’ils expriment leurs attentes et leurs besoins dans toute leur diversité.</w:t>
      </w:r>
    </w:p>
    <w:p>
      <w:pPr>
        <w:pStyle w:val="Normal"/>
        <w:rPr/>
      </w:pPr>
      <w:r>
        <w:rPr/>
        <w:t>La liste n’est pas exhaustive ; je pourrais encore poursuivre. Il faut dire que notre ville se situe plus que jamais au cœur d’un territoire stratégique d’intérêt métropolitain, que nous avons été retenus parmi les sites de l’ANRU 2 et que nous allons bénéficier dans les prochaines années d’une augmentation de notre offre de transports en commun avec le futur tramway et le T Zen, deux projets qui sont inscrits au futur contrat de plan Etat-Région pour les années 2015-2020.</w:t>
      </w:r>
    </w:p>
    <w:p>
      <w:pPr>
        <w:pStyle w:val="Normal"/>
        <w:rPr/>
      </w:pPr>
      <w:r>
        <w:rPr/>
        <w:t>Alors oui, c’est vrai, les dotations de l’Etat diminuent, mais nous, majorité municipale de gauche, nous avons une vision dynamique et attractive de notre ville. Nous avons une ambition forte pour les habitants et nous savons, malgré les difficultés budgétaires, défendre et faire progresser notre ville.</w:t>
      </w:r>
    </w:p>
    <w:p>
      <w:pPr>
        <w:pStyle w:val="Normal"/>
        <w:rPr/>
      </w:pPr>
      <w:r>
        <w:rPr/>
        <w:t xml:space="preserve">Comme nous l’avons toujours fait par le passé, nous avons la capacité et les atouts pour mobiliser nos partenaires, car nous sommes dans une dynamique solidaire. Nous répondons aux objectifs du SDRIF en agissant concrètement et au quotidien pour réduire les inégalités sociales et assurer plus de démocratie locale. </w:t>
      </w:r>
    </w:p>
    <w:p>
      <w:pPr>
        <w:pStyle w:val="Normal"/>
        <w:rPr/>
      </w:pPr>
      <w:r>
        <w:rPr/>
        <w:t>Nous sommes une ville reconnue qui a bénéficié et qui bénéficie encore de financements importants. Nous avons ainsi perçu 40 millions d’euros de l’ANRU au titre de l’ANRU, plus de 2,5 millions d’euros de la Région au titre de la rénovation urbaine hors logements, 6 millions d’euros de la Région de 2010 à 2014, hors contrat de plan, plusieurs millions d’euros également du Conseil général du Val-de-Marne pour la réalisation, entre autres, de la Cité des métiers, de la médiathèque Aragon, du marché du centre et de la nouvelle crèche Chantereine. Nous avons engagé notre ville dans une démarche de transition écologique en adoptant l’Agenda 21 et cet engagement a été reconnu nationalement par le Ministère de l’écologie.</w:t>
      </w:r>
    </w:p>
    <w:p>
      <w:pPr>
        <w:pStyle w:val="Normal"/>
        <w:rPr/>
      </w:pPr>
      <w:r>
        <w:rPr/>
        <w:t>Ce n’est pas de l’autosatisfaction, bien loin de là. Nous sommes évidemment conscients des difficultés à venir. Cependant, il faut nous féliciter d’avoir une situation financière saine dans notre commune et un niveau d’endettement raisonnable, malgré des investissements importants qui ont été réalisés au cours de la dernière décennie.</w:t>
      </w:r>
    </w:p>
    <w:p>
      <w:pPr>
        <w:pStyle w:val="Normal"/>
        <w:rPr/>
      </w:pPr>
      <w:r>
        <w:rPr/>
        <w:t>Ce budget pour l’année 2015 est un budget responsable et ambitieux. Il prépare l’avenir, il réserve la qualité et le nombre des services publics rendus à la population, sans augmenter la pression fiscale pour les ménages et nous nous en félicitons.</w:t>
      </w:r>
    </w:p>
    <w:p>
      <w:pPr>
        <w:pStyle w:val="Normal"/>
        <w:rPr/>
      </w:pPr>
      <w:r>
        <w:rPr/>
        <w:t>Si nous engageons sérieusement le travail d’analyse de nos politiques municipales, afin de dégager des marges de manœuvre budgétaires, nous saurons relever les défis à venir, sans renoncer à nos valeurs de solidarité, de justice sociale et d’égalité de tous les citoyens, car ce qui nous anime au premier chef, c’est d’améliorer la vie quotidienne de nos concitoyens, faire en sorte qu’ils vivent bien dans leur ville, qu’ils soient fiers d’y habiter et qu’ils disposent de toutes les conditions pour construire leur avenir.</w:t>
      </w:r>
    </w:p>
    <w:p>
      <w:pPr>
        <w:pStyle w:val="Normal"/>
        <w:rPr/>
      </w:pPr>
      <w:r>
        <w:rPr/>
        <w:t>Je vous remercie de votre attention.</w:t>
      </w:r>
    </w:p>
    <w:p>
      <w:pPr>
        <w:pStyle w:val="Normal"/>
        <w:rPr/>
      </w:pPr>
      <w:r>
        <w:rPr>
          <w:b/>
        </w:rPr>
        <w:t>M. le Maire </w:t>
      </w:r>
      <w:r>
        <w:rPr/>
        <w:t>: Je vous donne la parole, Monsieur Panetta, au regard du nombre de minutes qu’il vous reste.</w:t>
      </w:r>
    </w:p>
    <w:p>
      <w:pPr>
        <w:pStyle w:val="Normal"/>
        <w:rPr/>
      </w:pPr>
      <w:r>
        <w:rPr>
          <w:b/>
        </w:rPr>
        <w:t>M. Panetta </w:t>
      </w:r>
      <w:r>
        <w:rPr/>
        <w:t>: Je vous remercie de me redonner la parole. Cela fait deux jours que nous sommes là, vous parlez beaucoup et, pour ce qui nous concerne, nous n’avons parlé que dix minutes. Nous nous étions pourtant mis d’accord sur un temps de parole égal pour chacun des groupes, mais vous usez de petits subterfuges pour parler plus longtemps</w:t>
      </w:r>
    </w:p>
    <w:p>
      <w:pPr>
        <w:pStyle w:val="Normal"/>
        <w:rPr/>
      </w:pPr>
      <w:r>
        <w:rPr>
          <w:b/>
        </w:rPr>
        <w:t>M. le Maire </w:t>
      </w:r>
      <w:r>
        <w:rPr/>
        <w:t>: Je vous confirme que personne n’a dépassé le temps imparti.</w:t>
      </w:r>
    </w:p>
    <w:p>
      <w:pPr>
        <w:pStyle w:val="Normal"/>
        <w:rPr/>
      </w:pPr>
      <w:r>
        <w:rPr>
          <w:b/>
        </w:rPr>
        <w:t>M. Panetta </w:t>
      </w:r>
      <w:r>
        <w:rPr/>
        <w:t>: Je note que vous me redonnez la parole, mais je ne serai pas long. Je vais passer sur le long laïus de Madame Brahimi, qui est à la limite de l’honnêteté intellectuelle, parce que ce n’est pas très convenable de décliner des opérations de cette manière vis</w:t>
        <w:noBreakHyphen/>
        <w:t>à</w:t>
        <w:noBreakHyphen/>
        <w:t>vis du public. Vous mélangez celles qui datent d’il y a dix ans et qui n’ont pas vu le jour, comme le quartier du Port. Le chantier va-t-il démarrer ? Je ne sais pas. En tous cas, tout cela n’est pas très honnête.</w:t>
      </w:r>
    </w:p>
    <w:p>
      <w:pPr>
        <w:pStyle w:val="Normal"/>
        <w:rPr/>
      </w:pPr>
      <w:r>
        <w:rPr>
          <w:b/>
        </w:rPr>
        <w:t>M. Id Elouali </w:t>
      </w:r>
      <w:r>
        <w:rPr/>
        <w:t>: (</w:t>
      </w:r>
      <w:r>
        <w:rPr>
          <w:i/>
        </w:rPr>
        <w:t>Intervention hors micro</w:t>
      </w:r>
      <w:r>
        <w:rPr/>
        <w:t>.)</w:t>
      </w:r>
    </w:p>
    <w:p>
      <w:pPr>
        <w:pStyle w:val="Normal"/>
        <w:rPr/>
      </w:pPr>
      <w:r>
        <w:rPr>
          <w:b/>
        </w:rPr>
        <w:t>M. le Maire </w:t>
      </w:r>
      <w:r>
        <w:rPr/>
        <w:t>: S’il vous plaît, Monsieur Id Elouali, Monsieur Panetta nous fait part de son point de vue.</w:t>
      </w:r>
    </w:p>
    <w:p>
      <w:pPr>
        <w:pStyle w:val="Normal"/>
        <w:rPr/>
      </w:pPr>
      <w:r>
        <w:rPr>
          <w:b/>
        </w:rPr>
        <w:t>M. Panetta </w:t>
      </w:r>
      <w:r>
        <w:rPr/>
        <w:t>: Heureusement que la Ville fait quelque chose avec un budget de 87 millions d’euros, ce qui n’est pas rien malgré tout. Toutes les villes autour de nous en font autant.</w:t>
      </w:r>
    </w:p>
    <w:p>
      <w:pPr>
        <w:pStyle w:val="Normal"/>
        <w:rPr/>
      </w:pPr>
      <w:r>
        <w:rPr/>
        <w:t>Connaissez-vous une ville qui n’ouvre pas de maternelle ? Connaissez-vous une ville qui ne réalise pas de ZAC ? Connaissez-vous une ville où il n’y a pas de vie culturelle, qu’elle soit de droite ou de gauche ? Simplement, dans certaines autres villes, il y a peut-être plus d’efficacité. Quand on fait un logement social, ce n’est pas une cage à lapins, c’est agréable, c’est joli et les gens ont plaisir à y vivre, pour ne vous citer que cet exemple. Il faut arrêter de discourir de cette façon.</w:t>
      </w:r>
    </w:p>
    <w:p>
      <w:pPr>
        <w:pStyle w:val="Normal"/>
        <w:rPr/>
      </w:pPr>
      <w:r>
        <w:rPr/>
        <w:t xml:space="preserve">Si je souhaitais reprendre la parole, c’est aussi pour répondre à Monsieur Ennaoura qui cite Monsieur Baroin et le maire UDI de Sceaux. Mais, Monsieur Ennaoura, le problème des politiques et de notre situation provient justement de politiques de ce genre. Le </w:t>
      </w:r>
      <w:r>
        <w:rPr>
          <w:i/>
        </w:rPr>
        <w:t>lobbying</w:t>
      </w:r>
      <w:r>
        <w:rPr/>
        <w:t xml:space="preserve"> politique, cela existe. L’Association des maires de France n’est pas une référence pour moi. Monsieur Baroin n’est pas une référence pour moi et, vous voyez, il est de droite. Je vais certainement vous plaire plaisir en disant qu’il dit exactement le contraire de ce qu’il disait lorsqu’il était Ministre du budget. Mais équilibrons le plateau et parlons de Monsieur Moscovici qui, maintenant, en tant que commissaire européen, dit lui aussi strictement le contraire de ce qu’il disait lorsqu’il était Ministre pour notre gouvernement. C’est quand même incroyable. C’est cela vos références ? D’autre part, je crois un peu savoir quelle est la ligne de l’UDI et ce n’est certainement pas celle dont vous parlez ce soir. J’ajouterais également l’avis de Monsieur Bayrou. Ce sont des gens responsables qui savent ce qui se passe dans notre pays et on ne fera croire à personne, mais plus personne ne croit cela autour de la table, que l’on va s’en tirer sans faire des économies.</w:t>
      </w:r>
    </w:p>
    <w:p>
      <w:pPr>
        <w:pStyle w:val="Normal"/>
        <w:rPr/>
      </w:pPr>
      <w:r>
        <w:rPr/>
        <w:t>Je voudrais vous demander, vous qui allez voter tellement joyeusement ce budget, malgré vos critiques de façade, si vous aviez noté que le budget dédié aux plantations n’était que de 20 000 euros. J’avais lu attentivement le programme des Verts, plein de trouées vertes. Enfin, c’était extraordinaire ; c’était Perlimpinpin au pays de Blanche-Neige. Avez-vous noté aussi l’augmentation de 200 000 euros pour les élus ?</w:t>
      </w:r>
    </w:p>
    <w:p>
      <w:pPr>
        <w:pStyle w:val="Normal"/>
        <w:rPr/>
      </w:pPr>
      <w:r>
        <w:rPr/>
        <w:t>Pour notre part et pour vous faire plaisir, nous aurions voté 200 000 euros pour les plantations et 20 000 euros pour l’augmentation des élus. A ce propos, nous considérons que cette augmentation est scandaleuse. Nous devrions montrer l’exemple.</w:t>
      </w:r>
    </w:p>
    <w:p>
      <w:pPr>
        <w:pStyle w:val="Normal"/>
        <w:rPr/>
      </w:pPr>
      <w:r>
        <w:rPr/>
        <w:t>Ce n’est pas tout. Si vous me le permettez, je voudrais vous faire une petite leçon d’économie, car certaines choses sont simples à comprendre. Lorsque vous dites que les collectivités participent aux dépenses et donc à l’emploi, c’est faux. Ce n’est pas leur rôle. Oui, elles participent pour ce qui est des choses naturelles, mais les collectivités et l’Etat ne peuvent pas remplacer l’économie. Les Etats qui s’y sont risqués sont marqués au fer rouge dans l’histoire. Cela s’est traduit par une catastrophe pour les peuples. L’économie revient aux entreprises. La libre entreprise crée les emplois et l’Etat s’occupe des grands travaux.</w:t>
      </w:r>
    </w:p>
    <w:p>
      <w:pPr>
        <w:pStyle w:val="Normal"/>
        <w:rPr/>
      </w:pPr>
      <w:r>
        <w:rPr/>
        <w:t>C’est une discussion que j’ai souvent avec certains de mes amis et il faut que le public le comprenne bien. Lorsqu’ils me disent qu’en faisant ceci ou cela, on créerait de l’emploi, je leur réponds par la négative, parce que ces travaux de collectivités sont souvent inutiles. Il n’y qu’à voir les grands hôtels de Région qui sont des châteaux de Versailles ; c’est proprement scandaleux.</w:t>
      </w:r>
    </w:p>
    <w:p>
      <w:pPr>
        <w:pStyle w:val="Normal"/>
        <w:rPr/>
      </w:pPr>
      <w:r>
        <w:rPr/>
        <w:t>J’explique à mes amis que ce sont nos impôts qui financent tout cela et comme nos impôts augmentent tellement et que les charges des entreprises augmentent tellement elles aussi, ceux qui doivent produire de l’emploi et de l’économie ne le peuvent plus, parce qu’ils sont étouffés. Parallèlement, l’Etat ne peut plus financer ces travaux, puisque les entreprises et nos concitoyens ne peuvent plus payer d’impôts et le château de cartes s’écroule. Ce n’est pas difficile à comprendre. Suivez une formation.</w:t>
      </w:r>
    </w:p>
    <w:p>
      <w:pPr>
        <w:pStyle w:val="Normal"/>
        <w:rPr/>
      </w:pPr>
      <w:r>
        <w:rPr>
          <w:b/>
        </w:rPr>
        <w:t>M. Le Maire </w:t>
      </w:r>
      <w:r>
        <w:rPr/>
        <w:t>: Je vous remercie, Monsieur Panetta. Frédéric Tisler a des éléments de réponse technique.</w:t>
      </w:r>
    </w:p>
    <w:p>
      <w:pPr>
        <w:pStyle w:val="Normal"/>
        <w:rPr/>
      </w:pPr>
      <w:r>
        <w:rPr>
          <w:b/>
        </w:rPr>
        <w:t>M. Tisler </w:t>
      </w:r>
      <w:r>
        <w:rPr/>
        <w:t>: Je m’en tiendrai à des éléments purement techniques. Tout d’abord, je voudrais attirer l’attention de Monsieur Panetta, qui a trouvé l’article 21.21 faisant état de 20 000 euros de plantation d’arbres et d’arbustes à la page 20 de la maquette, sur la page 89 de la maquette, où vous verrez la présentation croisée du budget par fonction. A la fonction 8 « Aménagement – Service urbain – Environnement », vous y trouverez une somme de 132 000 euros destinée en investissement aux parcs et jardins. Les parcs et jardins, ce n’est pas seulement la plantation des arbres et des arbustes. C’est aussi une étude d’aménagement pour le parc Maurice Thorez, c’est l’achat de jeux d’enfants, c’est l’achat de matériels et d’outillages pour 40 000 euros et c’est un remplacement de clôture. Nous parlons de l’investissement.</w:t>
      </w:r>
    </w:p>
    <w:p>
      <w:pPr>
        <w:pStyle w:val="Normal"/>
        <w:rPr/>
      </w:pPr>
      <w:r>
        <w:rPr/>
        <w:t>En fonctionnement, nous trouvons des achats dont vous ne parlez pas et qui sont tout aussi importants pour l’aspect esthétique de notre ville. Je parle par exemple des fleurs que notre service va continuer à planter afin que nos parcs et jardins puissent continuer à être dignement ornés.</w:t>
      </w:r>
    </w:p>
    <w:p>
      <w:pPr>
        <w:pStyle w:val="Normal"/>
        <w:rPr/>
      </w:pPr>
      <w:r>
        <w:rPr/>
        <w:t>Je veux bien que l’on se serve de la présentation parfois obscure des comptes publics, mais je pense qu’il faut parler des vraies sommes et en investissement, il ne s’agit pas de 20 000 euros, Monsieur Panetta, mais de 132 000 euros.</w:t>
      </w:r>
    </w:p>
    <w:p>
      <w:pPr>
        <w:pStyle w:val="Normal"/>
        <w:rPr/>
      </w:pPr>
      <w:r>
        <w:rPr/>
        <w:t>Je ferai le même exercice pour Madame Baron qui nous dit que l’insécurité n’est absolument pas apparente dans le budget. Madame Baron, je vous renvoie à la fonction 1 « Sécurité et salubrité publiques », (pages 29 et 30) où vous verrez que pour les missions de sécurité et de salubrité publiques, qui sont du ressort de la compétence du Maire, nous dépensons 2 212 016 euros en fonctionnement et 17 500 000 euros en investissement. Il y a également la fonction 0 « Justice » (page 34), sur laquelle j’attire également votre attention.</w:t>
      </w:r>
    </w:p>
    <w:p>
      <w:pPr>
        <w:pStyle w:val="Normal"/>
        <w:rPr/>
      </w:pPr>
      <w:r>
        <w:rPr/>
        <w:t>Si l’on parle de chiffres, autant parler de tous les chiffres et de toutes les sommes qui concernent notre politique municipale.</w:t>
      </w:r>
    </w:p>
    <w:p>
      <w:pPr>
        <w:pStyle w:val="Normal"/>
        <w:rPr/>
      </w:pPr>
      <w:r>
        <w:rPr/>
        <w:t>En réponse aux remarques de Monsieur Briennon, que j’écoute toujours avec beaucoup d’attention, parce qu’il y a toujours quelque chose à retirer de ses remarques, nous pourrons en effet rediscuter de la présentation du budget. Pourquoi pas ? Nous verrons.</w:t>
      </w:r>
    </w:p>
    <w:p>
      <w:pPr>
        <w:pStyle w:val="Normal"/>
        <w:rPr/>
      </w:pPr>
      <w:r>
        <w:rPr/>
        <w:t>Cela dit, vous pointez tout à fait justement la baisse des capacités d’investissement, dont nous sommes les victimes. Vous parlez de la part que nous devons faire et de la différence à faire entre les investissements en AP/CP et les investissements qui ne sont pas en AP/CP.</w:t>
      </w:r>
    </w:p>
    <w:p>
      <w:pPr>
        <w:pStyle w:val="Normal"/>
        <w:rPr/>
      </w:pPr>
      <w:r>
        <w:rPr/>
        <w:t>A ce sujet, j’attirerai l’attention de notre assemblée sur l’échéancier des AP/CP. Ces AP/CP n’ont pas vocation sur les cinq programmes actuels à durer pendant tout le mandat. Ils vont s’arrêter et nous aurons donc de nouveau une capacité à relancer d’autres programmes par le même biais, c’est-à-dire celui qui nous permet répartir sur plusieurs exercices la réalisation d’un chantier conséquent.</w:t>
      </w:r>
    </w:p>
    <w:p>
      <w:pPr>
        <w:pStyle w:val="Normal"/>
        <w:rPr/>
      </w:pPr>
      <w:r>
        <w:rPr/>
        <w:t>J’ai dit tout à l’heure, mais je tiens le redire, que nous entrons cette année dans une démarche d’élaboration de notre politique prévisionnelle d’investissement et en juin, nous devrions avoir les éléments qui nous permettront de faire un certain nombre d’arbitrages et chacun sait qu’aucune commune n’arrive à réaliser entièrement la liste des investissements qui sont nécessaires. Il faut surtout hiérarchiser ses investissements pour pouvoir les projeter sur les années du mandat qu’il nous reste.</w:t>
      </w:r>
    </w:p>
    <w:p>
      <w:pPr>
        <w:pStyle w:val="Normal"/>
        <w:rPr/>
      </w:pPr>
      <w:r>
        <w:rPr/>
        <w:t xml:space="preserve">Sur notre capacité d’investissement, nous sommes effectivement victimes de ce qui arrive – je parle de l’effet ciseaux – à toutes les collectivités territoriales, mais encore une fois et par rapport au climat de </w:t>
      </w:r>
      <w:r>
        <w:rPr>
          <w:i/>
        </w:rPr>
        <w:t>Choisy bashing</w:t>
      </w:r>
      <w:r>
        <w:rPr/>
        <w:t xml:space="preserve"> que je ressens aujourd’hui, je trouve que l’intervention de Madame Brahimi est importante. Nous allons faire en sorte que notre programme, dans les orientations principales qui sont les nôtres et sur lesquelles nous nous sommes engagés, soit également tenu dans l’investissement, en toute responsabilité.</w:t>
      </w:r>
    </w:p>
    <w:p>
      <w:pPr>
        <w:pStyle w:val="Normal"/>
        <w:rPr/>
      </w:pPr>
      <w:r>
        <w:rPr>
          <w:b/>
        </w:rPr>
        <w:t>M. le Maire </w:t>
      </w:r>
      <w:r>
        <w:rPr/>
        <w:t>: Merci, Frédéric, pour ces précisions. Nous arrivons au terme de notre discussion sur ces éléments budgétaires, après le débat d’orientations budgétaires.</w:t>
      </w:r>
    </w:p>
    <w:p>
      <w:pPr>
        <w:pStyle w:val="Normal"/>
        <w:rPr/>
      </w:pPr>
      <w:r>
        <w:rPr/>
        <w:t>Je ne reprendrai pas sur certains effets de langage qui, je pense, ne font plaisir qu’à ceux qui les font, mais qui me laissent parfois quelque peu perplexe. Je pense qu’ils viennent d’une vision du budget un peu superficielle et pas assez travaillée. Il faut que, les uns et les autres, nous soyons attentifs à ce que nous disions.</w:t>
      </w:r>
    </w:p>
    <w:p>
      <w:pPr>
        <w:pStyle w:val="Normal"/>
        <w:rPr/>
      </w:pPr>
      <w:r>
        <w:rPr/>
        <w:t xml:space="preserve">Sans revenir sur les propos de mes collègues de la majorité, ce budget m’apparaît tourné vers l’avenir et reste assez offensif malgré les difficultés. Je pense notamment à l’école, à la vie scolaire, à la petite enfance, à l’aménagement, à l’amélioration de l’habitat, à l’investissement dans le domaine de la culture et du sport, à la bataille que nous venons de mener conjointement avec la Communauté d’agglomération et au soutien du Préfet pour avoir les fonds de l’ANRU 2. </w:t>
      </w:r>
    </w:p>
    <w:p>
      <w:pPr>
        <w:pStyle w:val="Normal"/>
        <w:rPr/>
      </w:pPr>
      <w:r>
        <w:rPr/>
        <w:t>C’est une bataille assez conséquente, parce que très peu de villes ont été éligibles dans le cadre de la politique de la ville. Nous avons toujours le soutien sur le PNRU pour que le centre</w:t>
        <w:noBreakHyphen/>
        <w:t xml:space="preserve">ville soit qualifié parmi les quartiers retenus sur le plan régional. Là aussi, mes amis et camarades Conseillers régionaux et, de nouveau, le Préfet Leleu sont à nos côtés pour faire en sorte que notre ville, qui est aujourd’hui reconnue sur le territoire et qui est un lieu quasiment incontournable en termes d’évolution économique et sociale pour ce territoire, continue à évoluer dans le bon sens. C’est pourquoi je crois que nous avons à continuer ce travail, malgré les difficultés et les efforts à fournir. </w:t>
      </w:r>
    </w:p>
    <w:p>
      <w:pPr>
        <w:pStyle w:val="Normal"/>
        <w:rPr/>
      </w:pPr>
      <w:r>
        <w:rPr/>
        <w:t>Je renouvelle ma demande que j’ai formulée devant le bureau municipal et devant la majorité, pour que l’on travaille et que l’on remette à plat notre budget, dans le but d’être en anticipation de ce qui va nous arriver dans les deux ou trois années à venir. Cependant, nous restons perplexes et dans l’incertitude de ce que seront les prérogatives et les compétences des territoires. A ce sujet, nous demeurons très attentifs au débat qu’il y a eu au Sénat et qui va revenir devant l’Assemblée nationale, sur le devenir de la démocratie de proximité et notamment sur le rôle des communes. Demain, nous ne savons pas si nous pourrons avoir une vision et une gestion de notre PLU. Demain, nous ne savons pas si nous aurons à gérer encore la voirie. Demain, nous ne savons pas si nous aurons à gérer des équipements publics, sociaux, éducatifs, culturels ou sportifs.</w:t>
      </w:r>
    </w:p>
    <w:p>
      <w:pPr>
        <w:pStyle w:val="Normal"/>
        <w:rPr/>
      </w:pPr>
      <w:r>
        <w:rPr/>
        <w:t>Nous sommes évidemment dans l’expectative. Cependant, pour ce qui concerne notre budget, nous avons à assumer nos responsabilités jusqu’aux échéances qui seront celles déterminées par la loi et par les modifications des territoires, ce qui ne veut pas dire que nous n’aurons pas, là aussi, une réflexion et une bataille politique à mener pour faire entendre notre voix.</w:t>
      </w:r>
    </w:p>
    <w:p>
      <w:pPr>
        <w:pStyle w:val="Normal"/>
        <w:rPr/>
      </w:pPr>
      <w:r>
        <w:rPr/>
        <w:t>Pour le reste, je vais certainement étonner l’assemblée, car je partage deux choses qui ont été dites par la droite libérale.</w:t>
      </w:r>
    </w:p>
    <w:p>
      <w:pPr>
        <w:pStyle w:val="Normal"/>
        <w:rPr/>
      </w:pPr>
      <w:r>
        <w:rPr/>
        <w:t>D’une part, je prends acte de la volonté commune d’agir pour une démarche de prévention et de sécurité liée aux incivilités aux abords de nos écoles. Nous ne devons pas être dans ces moments-là automatiquement dans l’affectivité, mais dans la prise de recul nécessaire. Je vois ce qui a été fait notamment sur l’avenue de Lattre de Tassigny avec les plateaux ralentisseurs qui ont été mis en place et qui sont certainement très efficaces. Pour le moment, nous en sommes à l’analyse de l’accident par les services du Conseil général, mais il faudra certainement que nous intervenions bien avant l’arrivée du tramway, même si nous pourrions choisir de ne rien faire parce que l’on attend 2020, l’arrivée du tramway. Nous pouvons, ensemble, dans une démarche commune et unanime, demander au Préfet un arrêté pour la zone 30 aux abords de nos écoles et je ne parle pas que de l’avenue Newburn et de l’avenue de la République. Je parle aussi de l’avenue Victor Hugo. Nous avons là quelque chose de très important à mettre en place.</w:t>
      </w:r>
    </w:p>
    <w:p>
      <w:pPr>
        <w:pStyle w:val="Normal"/>
        <w:rPr/>
      </w:pPr>
      <w:r>
        <w:rPr/>
        <w:t>D’autre part, je partage l’avis, bien que cela fasse partie des orientations que j’ai demandées à l’ensemble de mes adjoints, consistant à affirmer qu’il ne faut pas toucher à la fiscalité et aux ressources des ménages. Vous l’avez bien compris, ce sont les bases qui augmentent dans la démarche budgétaire. Ces bases nous sont imposées par la loi de finance et je pense qu’il nous faudra là aussi réagir avec force auprès des Ministères concernés, quels que soient les gouvernements qui se succèdent, et nous élever contre les hausses des taxes d’habitation et notamment des taxes foncières.</w:t>
      </w:r>
    </w:p>
    <w:p>
      <w:pPr>
        <w:pStyle w:val="Normal"/>
        <w:rPr/>
      </w:pPr>
      <w:r>
        <w:rPr/>
        <w:t>A présent, je vous propose d’en venir au vote. C’est un vote dissocié, bien que Frédéric Tisler a présenté les trois budgets simultanément.</w:t>
      </w:r>
    </w:p>
    <w:p>
      <w:pPr>
        <w:pStyle w:val="Normal"/>
        <w:rPr/>
      </w:pPr>
      <w:r>
        <w:rPr/>
        <w:t xml:space="preserve">Je soumets au vote le </w:t>
      </w:r>
      <w:r>
        <w:rPr>
          <w:u w:val="single"/>
        </w:rPr>
        <w:t>budget principal du budget primitif</w:t>
      </w:r>
      <w:r>
        <w:rPr/>
        <w:t xml:space="preserve"> pour l’exercice 2015.</w:t>
      </w:r>
    </w:p>
    <w:p>
      <w:pPr>
        <w:pStyle w:val="Normal"/>
        <w:rPr>
          <w:i/>
          <w:i/>
        </w:rPr>
      </w:pPr>
      <w:r>
        <w:rPr>
          <w:i/>
        </w:rPr>
        <w:t>La délibération n° 1 est adoptée à la majorité (12 voix contre).</w:t>
      </w:r>
    </w:p>
    <w:p>
      <w:pPr>
        <w:pStyle w:val="Normal"/>
        <w:rPr>
          <w:i/>
          <w:i/>
        </w:rPr>
      </w:pPr>
      <w:r>
        <w:rPr>
          <w:i/>
        </w:rPr>
      </w:r>
    </w:p>
    <w:p>
      <w:pPr>
        <w:pStyle w:val="Normal"/>
        <w:rPr/>
      </w:pPr>
      <w:r>
        <w:rPr/>
        <w:t xml:space="preserve">Je soumets au vote le </w:t>
      </w:r>
      <w:r>
        <w:rPr>
          <w:u w:val="single"/>
        </w:rPr>
        <w:t>budget annexe assainissement du budget primitif</w:t>
      </w:r>
      <w:r>
        <w:rPr/>
        <w:t xml:space="preserve"> pour l’exercice 2015.</w:t>
      </w:r>
    </w:p>
    <w:p>
      <w:pPr>
        <w:pStyle w:val="Normal"/>
        <w:rPr/>
      </w:pPr>
      <w:r>
        <w:rPr>
          <w:i/>
        </w:rPr>
        <w:t>La délibération n° 2 est adoptée à la majorité (12 abstentions).</w:t>
      </w:r>
    </w:p>
    <w:p>
      <w:pPr>
        <w:pStyle w:val="Normal"/>
        <w:rPr/>
      </w:pPr>
      <w:r>
        <w:rPr>
          <w:b/>
        </w:rPr>
        <w:t>M. Panetta </w:t>
      </w:r>
      <w:r>
        <w:rPr/>
        <w:t>: Nous pouvons expliquer notre vote.</w:t>
      </w:r>
    </w:p>
    <w:p>
      <w:pPr>
        <w:pStyle w:val="Normal"/>
        <w:rPr/>
      </w:pPr>
      <w:r>
        <w:rPr>
          <w:b/>
        </w:rPr>
        <w:t>M. le Maire </w:t>
      </w:r>
      <w:r>
        <w:rPr/>
        <w:t>: Je vous en prie.</w:t>
      </w:r>
    </w:p>
    <w:p>
      <w:pPr>
        <w:pStyle w:val="Normal"/>
        <w:rPr/>
      </w:pPr>
      <w:r>
        <w:rPr>
          <w:b/>
        </w:rPr>
        <w:t>M. Panetta </w:t>
      </w:r>
      <w:r>
        <w:rPr/>
        <w:t>: Nous nous abstenons, parce que nous estimons qu’un effort doit être fait sur l’assainissement, car y a de gros problèmes sur notre ville. Certes, il s’agit de sommes considérables, mais il faut faire plus.</w:t>
      </w:r>
    </w:p>
    <w:p>
      <w:pPr>
        <w:pStyle w:val="Normal"/>
        <w:rPr/>
      </w:pPr>
      <w:r>
        <w:rPr>
          <w:b/>
        </w:rPr>
        <w:t>M. le Maire </w:t>
      </w:r>
      <w:r>
        <w:rPr/>
        <w:t>: Nous prenons acte de votre abstention.</w:t>
      </w:r>
    </w:p>
    <w:p>
      <w:pPr>
        <w:pStyle w:val="Normal"/>
        <w:rPr/>
      </w:pPr>
      <w:r>
        <w:rPr/>
        <w:t xml:space="preserve">Je soumets au vote le </w:t>
      </w:r>
      <w:r>
        <w:rPr>
          <w:u w:val="single"/>
        </w:rPr>
        <w:t>budget annexe des parkings du budget primitif</w:t>
      </w:r>
      <w:r>
        <w:rPr/>
        <w:t xml:space="preserve"> pour l’exercice 2015.</w:t>
      </w:r>
    </w:p>
    <w:p>
      <w:pPr>
        <w:pStyle w:val="Normal"/>
        <w:rPr/>
      </w:pPr>
      <w:r>
        <w:rPr>
          <w:i/>
        </w:rPr>
        <w:t>La délibération n° 3 est adoptée à l’unanimité.</w:t>
      </w:r>
    </w:p>
    <w:p>
      <w:pPr>
        <w:pStyle w:val="Normal"/>
        <w:rPr>
          <w:i/>
          <w:i/>
        </w:rPr>
      </w:pPr>
      <w:r>
        <w:rPr>
          <w:i/>
        </w:rPr>
      </w:r>
    </w:p>
    <w:p>
      <w:pPr>
        <w:pStyle w:val="Normal"/>
        <w:rPr/>
      </w:pPr>
      <w:r>
        <w:rPr>
          <w:b/>
        </w:rPr>
        <w:t>M. le Maire </w:t>
      </w:r>
      <w:r>
        <w:rPr/>
        <w:t>: Je vous remercie. D’où l’importance de voter les budgets séparément, au regard des choix faits par la droite libérale dans cette ville.</w:t>
      </w:r>
    </w:p>
    <w:p>
      <w:pPr>
        <w:pStyle w:val="Normal"/>
        <w:rPr>
          <w:iCs/>
          <w:szCs w:val="22"/>
        </w:rPr>
      </w:pPr>
      <w:r>
        <w:rPr>
          <w:iCs/>
          <w:szCs w:val="22"/>
        </w:rPr>
        <w:t>Nous passons à présent au point n° 4 présenté également par Frédéric Tisler.</w:t>
      </w:r>
    </w:p>
    <w:p>
      <w:pPr>
        <w:pStyle w:val="Heading2"/>
        <w:numPr>
          <w:ilvl w:val="1"/>
          <w:numId w:val="3"/>
        </w:numPr>
        <w:tabs>
          <w:tab w:val="left" w:pos="0" w:leader="none"/>
          <w:tab w:val="left" w:pos="284" w:leader="none"/>
        </w:tabs>
        <w:rPr/>
      </w:pPr>
      <w:bookmarkStart w:id="8" w:name="__RefHeading___Toc412564287"/>
      <w:bookmarkEnd w:id="8"/>
      <w:r>
        <w:rPr/>
        <w:t>4.</w:t>
        <w:tab/>
        <w:t>Affectation de la dotation de solidarité urbaine (DSU) et du fonds de solidarité de la région Ile de France (FSRIF) perçus par la commune en 2014</w:t>
      </w:r>
    </w:p>
    <w:p>
      <w:pPr>
        <w:pStyle w:val="Normal"/>
        <w:rPr/>
      </w:pPr>
      <w:r>
        <w:rPr>
          <w:b/>
        </w:rPr>
        <w:t>M. Tisler </w:t>
      </w:r>
      <w:r>
        <w:rPr/>
        <w:t>: Nous ne sommes plus en 2015, mais rétroactivement en 2014. Le mécanisme de la DSU et du FSRIF nous impose de notifier à ces deux dispositifs qui nous subventionnent ce que nous avons effectivement réalisé avec les subventions qui nous ont été versées. Notons au passage que dans « DSU » et dans « FSRIF », il y a le « S » de solidarité.</w:t>
      </w:r>
    </w:p>
    <w:p>
      <w:pPr>
        <w:pStyle w:val="Normal"/>
        <w:rPr/>
      </w:pPr>
      <w:r>
        <w:rPr/>
        <w:t>Pour ce qui concerne la dotation de solidarité urbaine et de cohésion sociale, nous avons détaillé les opérations que nous avons réalisées pour l’année 2014. Quant au fonds de solidarité de la région Ile-de-France, les actions ont été réparties selon quatre axes : un axe lié au social et trois autres axes liés respectivement à la politique sportive, à la politique de la santé et à la culture.</w:t>
      </w:r>
    </w:p>
    <w:p>
      <w:pPr>
        <w:pStyle w:val="Normal"/>
        <w:rPr/>
      </w:pPr>
      <w:r>
        <w:rPr/>
        <w:t>J’insiste sur le fait que ces programmes ont été réalisés en 2014 et que nous les signifions rétroactivement, dans le cadre de la loi qui régit ces deux dispositifs.</w:t>
      </w:r>
    </w:p>
    <w:p>
      <w:pPr>
        <w:pStyle w:val="Normal"/>
        <w:rPr/>
      </w:pPr>
      <w:r>
        <w:rPr>
          <w:b/>
        </w:rPr>
        <w:t>M. le Maire </w:t>
      </w:r>
      <w:r>
        <w:rPr/>
        <w:t>: Je vous remercie. Aucune remarque n’a été émise lors de la commission des finances sur cette délibération, je la soumets donc au vote.</w:t>
      </w:r>
    </w:p>
    <w:p>
      <w:pPr>
        <w:pStyle w:val="Normal"/>
        <w:rPr>
          <w:i/>
          <w:i/>
        </w:rPr>
      </w:pPr>
      <w:r>
        <w:rPr>
          <w:i/>
        </w:rPr>
        <w:t>La délibération n° 4 est adoptée à l’unanimité.</w:t>
      </w:r>
    </w:p>
    <w:p>
      <w:pPr>
        <w:pStyle w:val="Normal"/>
        <w:rPr>
          <w:rFonts w:cs="Arial"/>
          <w:i/>
          <w:i/>
          <w:szCs w:val="28"/>
        </w:rPr>
      </w:pPr>
      <w:r>
        <w:rPr>
          <w:rFonts w:cs="Arial"/>
          <w:i/>
          <w:szCs w:val="28"/>
        </w:rPr>
      </w:r>
    </w:p>
    <w:p>
      <w:pPr>
        <w:pStyle w:val="Heading1"/>
        <w:rPr>
          <w:szCs w:val="22"/>
        </w:rPr>
      </w:pPr>
      <w:bookmarkStart w:id="9" w:name="__RefHeading___Toc412564288"/>
      <w:bookmarkEnd w:id="9"/>
      <w:r>
        <w:rPr>
          <w:szCs w:val="22"/>
        </w:rPr>
        <w:t xml:space="preserve">TRAVAUX </w:t>
        <w:noBreakHyphen/>
        <w:t xml:space="preserve"> URBANISME</w:t>
      </w:r>
    </w:p>
    <w:p>
      <w:pPr>
        <w:pStyle w:val="Heading2"/>
        <w:numPr>
          <w:ilvl w:val="1"/>
          <w:numId w:val="3"/>
        </w:numPr>
        <w:tabs>
          <w:tab w:val="left" w:pos="0" w:leader="none"/>
          <w:tab w:val="left" w:pos="284" w:leader="none"/>
        </w:tabs>
        <w:rPr/>
      </w:pPr>
      <w:bookmarkStart w:id="10" w:name="__RefHeading___Toc412564289"/>
      <w:bookmarkEnd w:id="10"/>
      <w:r>
        <w:rPr/>
        <w:t>5.</w:t>
        <w:tab/>
        <w:t>Programme d’assainissement des rues « la Chasse, Docteur Calmette, Jean Bouin, Pompadour, Noël, Traversière » et sur l’ensemble de la commune- Versement de subventions accordées par l’Agence de l’eau aux riverains (5</w:t>
      </w:r>
      <w:r>
        <w:rPr>
          <w:vertAlign w:val="superscript"/>
        </w:rPr>
        <w:t>ème</w:t>
      </w:r>
      <w:r>
        <w:rPr/>
        <w:t> répartition)</w:t>
      </w:r>
    </w:p>
    <w:p>
      <w:pPr>
        <w:pStyle w:val="Normal"/>
        <w:rPr/>
      </w:pPr>
      <w:r>
        <w:rPr>
          <w:b/>
        </w:rPr>
        <w:t>M. le Maire </w:t>
      </w:r>
      <w:r>
        <w:rPr/>
        <w:t>: Je donne la parole à la présidente de la commission, Madame Marion Catoire.</w:t>
      </w:r>
    </w:p>
    <w:p>
      <w:pPr>
        <w:pStyle w:val="Normal"/>
        <w:rPr/>
      </w:pPr>
      <w:r>
        <w:rPr>
          <w:b/>
        </w:rPr>
        <w:t>Mme Catoire </w:t>
      </w:r>
      <w:r>
        <w:rPr/>
        <w:t>: Bonsoir, Monsieur le Maire. Il n’y a pas eu d’observations spécifiques sur l’ensemble des points examinés en commission de travaux et urbanisme. Une remarque toutefois a concerné les locaux modulaires pour la CASA et une question a été posée sur l’esthétique de ces locaux au regard de leur emplacement.</w:t>
      </w:r>
    </w:p>
    <w:p>
      <w:pPr>
        <w:pStyle w:val="Normal"/>
        <w:rPr/>
      </w:pPr>
      <w:r>
        <w:rPr>
          <w:b/>
        </w:rPr>
        <w:t>M. le Maire </w:t>
      </w:r>
      <w:r>
        <w:rPr/>
        <w:t>: Merci. Je soumets cette délibération au vote.</w:t>
      </w:r>
    </w:p>
    <w:p>
      <w:pPr>
        <w:pStyle w:val="Normal"/>
        <w:rPr>
          <w:i/>
          <w:i/>
        </w:rPr>
      </w:pPr>
      <w:r>
        <w:rPr>
          <w:i/>
        </w:rPr>
        <w:t>La délibération n° 5 est adoptée à l’unanimité.</w:t>
      </w:r>
    </w:p>
    <w:p>
      <w:pPr>
        <w:pStyle w:val="Normal"/>
        <w:rPr>
          <w:i/>
          <w:i/>
        </w:rPr>
      </w:pPr>
      <w:r>
        <w:rPr>
          <w:i/>
        </w:rPr>
      </w:r>
    </w:p>
    <w:p>
      <w:pPr>
        <w:pStyle w:val="Heading2"/>
        <w:numPr>
          <w:ilvl w:val="1"/>
          <w:numId w:val="3"/>
        </w:numPr>
        <w:tabs>
          <w:tab w:val="left" w:pos="0" w:leader="none"/>
          <w:tab w:val="left" w:pos="284" w:leader="none"/>
        </w:tabs>
        <w:rPr/>
      </w:pPr>
      <w:bookmarkStart w:id="11" w:name="__RefHeading___Toc412564290"/>
      <w:bookmarkEnd w:id="11"/>
      <w:r>
        <w:rPr/>
        <w:t>6.</w:t>
        <w:tab/>
        <w:t>Acquisition de l’usufruit à l’EPFIF des lots 337, 353, 461 et 355, 462, 465 sis Galerie Rouget de Lisle dans le cadre de la Convention d‘intervention foncière et de son avenant</w:t>
      </w:r>
    </w:p>
    <w:p>
      <w:pPr>
        <w:pStyle w:val="Textebrut"/>
        <w:rPr/>
      </w:pPr>
      <w:r>
        <w:rPr>
          <w:b/>
        </w:rPr>
        <w:t xml:space="preserve">M. le Maire </w:t>
      </w:r>
      <w:r>
        <w:rPr/>
        <w:t>: Cette délibération n’ayant fait l’objet d’aucune remarque, je la soumets au vote.</w:t>
      </w:r>
    </w:p>
    <w:p>
      <w:pPr>
        <w:pStyle w:val="Normal"/>
        <w:rPr/>
      </w:pPr>
      <w:r>
        <w:rPr>
          <w:i/>
        </w:rPr>
        <w:t>La délibération n° 6 est adoptée à l’unanimité.</w:t>
      </w:r>
    </w:p>
    <w:p>
      <w:pPr>
        <w:pStyle w:val="Heading2"/>
        <w:numPr>
          <w:ilvl w:val="1"/>
          <w:numId w:val="3"/>
        </w:numPr>
        <w:tabs>
          <w:tab w:val="left" w:pos="0" w:leader="none"/>
          <w:tab w:val="left" w:pos="284" w:leader="none"/>
        </w:tabs>
        <w:rPr/>
      </w:pPr>
      <w:bookmarkStart w:id="12" w:name="__RefHeading___Toc412564291"/>
      <w:bookmarkEnd w:id="12"/>
      <w:r>
        <w:rPr/>
        <w:t>7.</w:t>
        <w:tab/>
        <w:t>Hautes Bornes : transfert d’office dans le domaine public communal des parcelles cadastrées U 150 et U 151 (voie « sowidep »)</w:t>
      </w:r>
    </w:p>
    <w:p>
      <w:pPr>
        <w:pStyle w:val="Textebrut"/>
        <w:rPr/>
      </w:pPr>
      <w:r>
        <w:rPr>
          <w:b/>
        </w:rPr>
        <w:t>M. le Maire </w:t>
      </w:r>
      <w:r>
        <w:rPr/>
        <w:t>: Il me semble que Monsieur Briennon souhaite quelques précisions.</w:t>
      </w:r>
    </w:p>
    <w:p>
      <w:pPr>
        <w:pStyle w:val="Textebrut"/>
        <w:rPr/>
      </w:pPr>
      <w:r>
        <w:rPr>
          <w:b/>
        </w:rPr>
        <w:t>M. Briennon </w:t>
      </w:r>
      <w:r>
        <w:rPr/>
        <w:t>: Merci, Monsieur le Maire, j’ai en effet deux questions à poser, car je n’étais pas présent à la commission et vous m’en voyez désolé.</w:t>
      </w:r>
    </w:p>
    <w:p>
      <w:pPr>
        <w:pStyle w:val="Textebrut"/>
        <w:rPr/>
      </w:pPr>
      <w:r>
        <w:rPr/>
        <w:t>Ma première question concerne les modalités de procédure qui sont liées à cette opération. Si j’ai bien compris, le notaire n’a retrouvé ni les propriétaires ni les héritiers de la voie en question, dont acte. Dans ce cas, par quel mécanisme cette parcelle se retrouve-t-elle automatiquement dans le domaine public et en particulier dans le domaine public de la commune ?</w:t>
      </w:r>
    </w:p>
    <w:p>
      <w:pPr>
        <w:pStyle w:val="Textebrut"/>
        <w:rPr/>
      </w:pPr>
      <w:r>
        <w:rPr/>
        <w:t xml:space="preserve">Ma seconde question concerne la mise en place de cette voie à cet endroit. Apparemment, l’étroitesse de la voie poserait des problèmes aux entreprises et aux commerces riverains en termes d’accès aux camions de livraison. Je pense notamment à </w:t>
      </w:r>
      <w:r>
        <w:rPr>
          <w:i/>
        </w:rPr>
        <w:t>la Halle aux Chaussures</w:t>
      </w:r>
      <w:r>
        <w:rPr/>
        <w:t xml:space="preserve"> dont l’entrée se trouve sur cette voie. Un élargissement est-il prévu à cet effet ? Comment tout cela va</w:t>
        <w:noBreakHyphen/>
        <w:t>t</w:t>
        <w:noBreakHyphen/>
        <w:t>il être structuré au-delà de l’acquisition proprement dite de la voie ?</w:t>
      </w:r>
    </w:p>
    <w:p>
      <w:pPr>
        <w:pStyle w:val="Textebrut"/>
        <w:rPr/>
      </w:pPr>
      <w:r>
        <w:rPr/>
        <w:t>Je suis désolée, mais il peut arriver de temps à autre d’être absent d’une commission.</w:t>
      </w:r>
    </w:p>
    <w:p>
      <w:pPr>
        <w:pStyle w:val="Textebrut"/>
        <w:rPr/>
      </w:pPr>
      <w:r>
        <w:rPr>
          <w:b/>
        </w:rPr>
        <w:t>M. le Maire </w:t>
      </w:r>
      <w:r>
        <w:rPr/>
        <w:t>: Ces questions techniques devraient être posées à l’aménageur.</w:t>
      </w:r>
    </w:p>
    <w:p>
      <w:pPr>
        <w:pStyle w:val="Textebrut"/>
        <w:rPr/>
      </w:pPr>
      <w:r>
        <w:rPr>
          <w:b/>
        </w:rPr>
        <w:t>M. Diguet </w:t>
      </w:r>
      <w:r>
        <w:rPr/>
        <w:t>: Monsieur Briennon, vous aviez le temps d’envoyer un mail.</w:t>
      </w:r>
    </w:p>
    <w:p>
      <w:pPr>
        <w:pStyle w:val="Textebrut"/>
        <w:rPr/>
      </w:pPr>
      <w:r>
        <w:rPr>
          <w:b/>
        </w:rPr>
        <w:t>M. le Maire </w:t>
      </w:r>
      <w:r>
        <w:rPr/>
        <w:t>: Nous prenons acte de vos questions. Cette voie était une impasse et ne desservait que les entrepôts. Cependant, si vous avez été attentifs, vous savez qu’il y avait un certain nombre de rendez-vous de maraîchers et peut-être une certaine économie parallèle. L’ouverture de cette voie avec l’organisation du chantier et des nouvelles constructions devrait permettre d’assainir ce secteur. J’entends bien ce que dit Monsieur Briennon et je vous propose de lui fournir à l’issue de ce conseil, dans la semaine qui suit, des éléments de réponse sur ses questions à la fois d’accès et de livraison. Mais Chloé Loridant a peut-être des réponses.</w:t>
      </w:r>
    </w:p>
    <w:p>
      <w:pPr>
        <w:pStyle w:val="Textebrut"/>
        <w:rPr/>
      </w:pPr>
      <w:r>
        <w:rPr>
          <w:b/>
        </w:rPr>
        <w:t>Mme Loridant </w:t>
      </w:r>
      <w:r>
        <w:rPr/>
        <w:t>: Je vous remercie, Monsieur le Maire. Simplement, il s’agit d’un transfert d’office dans le cadre du domaine public. Cela est lié à l’ancienneté du statut de lotissement. C’est-à-dire qu’après une dizaine d’années, si l’ASL, l’association syndicale de lotissement, le permet et donne son accord, il est possible de transférer d’office des voies dans le domaine public, sous réserve d’un certain nombre de procédures. Courant 2015, à l’issue de l’ensemble de ces procédures, un classement interviendra dans le domaine public.</w:t>
      </w:r>
    </w:p>
    <w:p>
      <w:pPr>
        <w:pStyle w:val="Textebrut"/>
        <w:rPr/>
      </w:pPr>
      <w:r>
        <w:rPr>
          <w:b/>
        </w:rPr>
        <w:t>M. le Maire </w:t>
      </w:r>
      <w:r>
        <w:rPr/>
        <w:t>: Monsieur Panetta.</w:t>
      </w:r>
    </w:p>
    <w:p>
      <w:pPr>
        <w:pStyle w:val="Textebrut"/>
        <w:rPr/>
      </w:pPr>
      <w:r>
        <w:rPr>
          <w:b/>
        </w:rPr>
        <w:t>M. Panetta </w:t>
      </w:r>
      <w:r>
        <w:rPr/>
        <w:t>: Nous avons bien compris cette délibération. Nous allons voter pour, mais qu’il soit bien acté que la voie nous semble étroite au regard du fait qu’il reste une activité économique. Cela me semblerait impensable que les gens ne puissent plus être livrés et dans ces conditions, ils n’auraient plus qu’à fermer. Il faut que cette voie reste accessible aux livraisons, car ils ne sont pas expropriés. Il faut qu’ils puissent continuer à travailler. Nous resterons attentifs à ce que l’aménageur fasse le nécessaire.</w:t>
      </w:r>
    </w:p>
    <w:p>
      <w:pPr>
        <w:pStyle w:val="Textebrut"/>
        <w:rPr/>
      </w:pPr>
      <w:r>
        <w:rPr>
          <w:b/>
        </w:rPr>
        <w:t>M. le Maire </w:t>
      </w:r>
      <w:r>
        <w:rPr/>
        <w:t>: De même, il me semble que l’aménageur a demandé au gestionnaire du Lidl de faire le nécessaire sur son parking qui n’est absolument pas entretenu, alors même que l’entretien est sous sa responsabilité. C’est particulier et assez scandaleux. Il y a non seulement la part de responsabilité de l’aménageur, mais aussi celle des propriétaires sur les parcelles qu’ils exploitent. Cela va dans le bon sens pour les uns et les autres.</w:t>
      </w:r>
    </w:p>
    <w:p>
      <w:pPr>
        <w:pStyle w:val="Textebrut"/>
        <w:rPr/>
      </w:pPr>
      <w:r>
        <w:rPr/>
        <w:t>S’il n’y a pas d’autres demandes de prise de parole, je soumets cette délibération au vote.</w:t>
      </w:r>
    </w:p>
    <w:p>
      <w:pPr>
        <w:pStyle w:val="Normal"/>
        <w:rPr>
          <w:i/>
          <w:i/>
        </w:rPr>
      </w:pPr>
      <w:r>
        <w:rPr>
          <w:i/>
        </w:rPr>
        <w:t>La délibération n° 7 est adoptée à l’unanimité.</w:t>
      </w:r>
    </w:p>
    <w:p>
      <w:pPr>
        <w:pStyle w:val="Normal"/>
        <w:rPr>
          <w:i/>
          <w:i/>
        </w:rPr>
      </w:pPr>
      <w:r>
        <w:rPr>
          <w:i/>
        </w:rPr>
      </w:r>
    </w:p>
    <w:p>
      <w:pPr>
        <w:pStyle w:val="Heading2"/>
        <w:numPr>
          <w:ilvl w:val="1"/>
          <w:numId w:val="3"/>
        </w:numPr>
        <w:tabs>
          <w:tab w:val="left" w:pos="0" w:leader="none"/>
          <w:tab w:val="left" w:pos="284" w:leader="none"/>
        </w:tabs>
        <w:rPr/>
      </w:pPr>
      <w:bookmarkStart w:id="13" w:name="__RefHeading___Toc412564292"/>
      <w:bookmarkEnd w:id="13"/>
      <w:r>
        <w:rPr/>
        <w:t>8.</w:t>
        <w:tab/>
        <w:t>Autorisation accordée à la communauté d’agglomération Seine Amont de déposer un permis de démolir et un permis de construire précaire sur la parcelle située 2 rue Waldeck Rousseau</w:t>
      </w:r>
    </w:p>
    <w:p>
      <w:pPr>
        <w:pStyle w:val="Textebrut"/>
        <w:rPr/>
      </w:pPr>
      <w:r>
        <w:rPr>
          <w:b/>
        </w:rPr>
        <w:t>M. le Maire </w:t>
      </w:r>
      <w:r>
        <w:rPr/>
        <w:t>: Marion Catoire nous a dit que ce point n’avait fait l’objet d’aucune remarque. Toutefois, Monsieur Panetta souhaite intervenir.</w:t>
      </w:r>
    </w:p>
    <w:p>
      <w:pPr>
        <w:pStyle w:val="Textebrut"/>
        <w:rPr/>
      </w:pPr>
      <w:r>
        <w:rPr>
          <w:b/>
        </w:rPr>
        <w:t>M. Panetta </w:t>
      </w:r>
      <w:r>
        <w:rPr/>
        <w:t>: Lors de la commission, j’ai dit que j’allais consulter le groupe. De ce fait, j’ai une observation à faire sur l’autorisation de démolir, la même que celle que j’ai évoquée lors du budget, et cette fois j’espère que nous allons être raisonnables. Il est vrai que nous autorisons le permis et que la Communauté d’agglomération va financer, mais cela nous concerne. A ce propos, nous aimerions connaître le coût de cette opération, car il n’est inscrit nulle part.</w:t>
      </w:r>
    </w:p>
    <w:p>
      <w:pPr>
        <w:pStyle w:val="Textebrut"/>
        <w:rPr/>
      </w:pPr>
      <w:r>
        <w:rPr/>
        <w:t>Quoi qu’il en soit, nous estimons que cette dépense est inutile et c’est là où j’en appelle au sens des responsabilités de chacun. Nous savons, et vous l’avez rappelé tout à l’heure, que cette Communauté d’agglomération va s’arrêter. De plus, vous avez précisé que ce sera pour une durée de 24 mois. Cependant, elle peut tout aussi bien s’arrêter brutalement au premier trimestre 2016. De toute façon, elle va s’arrêter, cette dépense est donc inutile. Alors que nous venons de débattre sur la problématique des budgets, commençons par être raisonnables, parce que ce qui est dépensé par notre agglomération nous concerne et nous impacte.</w:t>
      </w:r>
    </w:p>
    <w:p>
      <w:pPr>
        <w:pStyle w:val="Textebrut"/>
        <w:rPr/>
      </w:pPr>
      <w:r>
        <w:rPr/>
        <w:t xml:space="preserve">De plus, ces locaux serviront à se réunir pour réfléchir. Pour réfléchir à quoi, puisque tout est bloqué ? Vous l’avez dit vous-même et je ne vous en fait pas le reproche, c’est la loi. Ils vont se réunir, mais à quoi vont-ils réfléchir ? Peut-être vont-ils parler des matchs de football. Je ne sais pas… Pour une fois, essayons d’être d’accord. Pourquoi laisser faire une dépense pareille qui ne servira à rien ? S’ils veulent se réunir, ils peuvent se réunir dans cette salle. </w:t>
      </w:r>
    </w:p>
    <w:p>
      <w:pPr>
        <w:pStyle w:val="Textebrut"/>
        <w:rPr/>
      </w:pPr>
      <w:r>
        <w:rPr>
          <w:b/>
        </w:rPr>
        <w:t>M. Ennaoura </w:t>
      </w:r>
      <w:r>
        <w:rPr/>
        <w:t>: Ils peuvent se réunir dans le hall aussi.</w:t>
      </w:r>
    </w:p>
    <w:p>
      <w:pPr>
        <w:pStyle w:val="Textebrut"/>
        <w:rPr/>
      </w:pPr>
      <w:r>
        <w:rPr>
          <w:b/>
        </w:rPr>
        <w:t>M. Panetta </w:t>
      </w:r>
      <w:r>
        <w:rPr/>
        <w:t>: Dans le hall, pourquoi pas ? Je vois toujours votre sens aiguisé des réalités, Monsieur Ennaoura. Tout à l’heure, vous parliez de dépenses, mais celle-ci ne vous choque pas. Nous avons une coquille vide qui n’a apporté aucune économie jusqu’à présent. Elle n’a apporté que des dépenses et elle va s’arrêter. C’est acté et vous voulez que l’on continue à dépenser de l’argent.</w:t>
      </w:r>
    </w:p>
    <w:p>
      <w:pPr>
        <w:pStyle w:val="Textebrut"/>
        <w:rPr/>
      </w:pPr>
      <w:r>
        <w:rPr/>
        <w:t>Nous souhaiterions connaître le coût de cette opération. Moins de 100 000 euros ? Dites</w:t>
        <w:noBreakHyphen/>
        <w:t>le nous. Moins de 50 000 euros ? Il y a une priorité nationale et communale dans ce pays, on ne peut pas se permettre de dépenser ne serait-ce qu’un euro qui ne sert à rien et cette dépense ne sert à rien. S’ils veulent se réunir, ils peuvent le faire dans la salle du Conseil. Il y a d’autres salles et je veux bien leur prêter ma salle de réunion.</w:t>
      </w:r>
    </w:p>
    <w:p>
      <w:pPr>
        <w:pStyle w:val="Textebrut"/>
        <w:rPr/>
      </w:pPr>
      <w:r>
        <w:rPr>
          <w:b/>
        </w:rPr>
        <w:t>M. le Maire </w:t>
      </w:r>
      <w:r>
        <w:rPr/>
        <w:t>: Nous avons compris votre point de vue, Monsieur Panetta.</w:t>
      </w:r>
    </w:p>
    <w:p>
      <w:pPr>
        <w:pStyle w:val="Textebrut"/>
        <w:rPr/>
      </w:pPr>
      <w:r>
        <w:rPr>
          <w:b/>
        </w:rPr>
        <w:t>M. Panetta </w:t>
      </w:r>
      <w:r>
        <w:rPr/>
        <w:t>: Arrêtons de dépenser de l’argent inutilement. Faisons autre chose avec cet argent. Nous pleurons tous sur les coupes claires que fait le Gouvernement.</w:t>
      </w:r>
    </w:p>
    <w:p>
      <w:pPr>
        <w:pStyle w:val="Textebrut"/>
        <w:rPr/>
      </w:pPr>
      <w:r>
        <w:rPr>
          <w:b/>
        </w:rPr>
        <w:t>M. le Maire </w:t>
      </w:r>
      <w:r>
        <w:rPr/>
        <w:t>: J’ai bien compris votre point de vue. Vous considérez que cette dépense ne sert à rien. Mais la question qui nous est posée ce soir n’est pas de savoir quelle sera la dépense faite par la CASA, mais de savoir si nous autorisons ou pas un permis de démolir et un permis de construire précaire. Monsieur Ennaoura et Monsieur Diguet souhaitent apporter un élément de réflexion.</w:t>
      </w:r>
    </w:p>
    <w:p>
      <w:pPr>
        <w:pStyle w:val="Textebrut"/>
        <w:rPr/>
      </w:pPr>
      <w:r>
        <w:rPr>
          <w:b/>
        </w:rPr>
        <w:t>M. Ennaoura </w:t>
      </w:r>
      <w:r>
        <w:rPr/>
        <w:t>: En effet, je souhaite relever les propos tout à fait irrationnels de Monsieur Panetta qui propose que le Conseil communautaire se réunisse au sein même du hall de cette mairie. Monsieur Panetta, depuis le début de ce Conseil municipal, votre discours s’apparente à un discours populiste. Populiste, je le dis.</w:t>
      </w:r>
    </w:p>
    <w:p>
      <w:pPr>
        <w:pStyle w:val="Textebrut"/>
        <w:rPr/>
      </w:pPr>
      <w:r>
        <w:rPr>
          <w:b/>
        </w:rPr>
        <w:t>M. Panetta </w:t>
      </w:r>
      <w:r>
        <w:rPr/>
        <w:t>: Monsieur Ennaoura !</w:t>
      </w:r>
    </w:p>
    <w:p>
      <w:pPr>
        <w:pStyle w:val="Textebrut"/>
        <w:rPr/>
      </w:pPr>
      <w:r>
        <w:rPr>
          <w:b/>
        </w:rPr>
        <w:t>M. le Maire </w:t>
      </w:r>
      <w:r>
        <w:rPr/>
        <w:t>: Je vous appelle l’un et l’autre à un peu de respect, s’il vous plait.</w:t>
      </w:r>
    </w:p>
    <w:p>
      <w:pPr>
        <w:pStyle w:val="Textebrut"/>
        <w:rPr/>
      </w:pPr>
      <w:r>
        <w:rPr>
          <w:b/>
        </w:rPr>
        <w:t>M. Panetta </w:t>
      </w:r>
      <w:r>
        <w:rPr/>
        <w:t>: Si vous voulez dire « peuple », je suis d’accord, mais dans votre bouche, nous comprenons très bien ce que veut dire le mot « populiste». Vous feriez mieux, vous, Monsieur Ennaoura, de vous rapprocher du peuple. Le peuple, il travaille, il est en usine, il crée des entreprises et il gagne sa paye avec de la sueur, Monsieur Ennaoura. Je n’en dirais pas plus. Arrêtez s’il vous plaît. Je n’ai pas parlé du hall, j’ai parlé de la salle de ce Conseil. Si vous avez l’impression d’être dans un hall, faites-vous psychanalyser.</w:t>
      </w:r>
    </w:p>
    <w:p>
      <w:pPr>
        <w:pStyle w:val="Textebrut"/>
        <w:rPr/>
      </w:pPr>
      <w:r>
        <w:rPr>
          <w:b/>
        </w:rPr>
        <w:t>M. le Maire </w:t>
      </w:r>
      <w:r>
        <w:rPr/>
        <w:t>: Nous n’allons pas répondre, pour ne pas nous inscrire dans une surenchère.</w:t>
      </w:r>
    </w:p>
    <w:p>
      <w:pPr>
        <w:pStyle w:val="Textebrut"/>
        <w:rPr/>
      </w:pPr>
      <w:r>
        <w:rPr>
          <w:b/>
        </w:rPr>
        <w:t>M. Panetta </w:t>
      </w:r>
      <w:r>
        <w:rPr/>
        <w:t>: Je l’ai dit en conseil des présidents : lorsque l’on m’attaque, je réponds.</w:t>
      </w:r>
    </w:p>
    <w:p>
      <w:pPr>
        <w:pStyle w:val="Textebrut"/>
        <w:rPr/>
      </w:pPr>
      <w:r>
        <w:rPr>
          <w:b/>
        </w:rPr>
        <w:t>M. le Maire </w:t>
      </w:r>
      <w:r>
        <w:rPr/>
        <w:t>: Je donne la parole à Monsieur Diguet qui souhaite intervenir sur le fond.</w:t>
      </w:r>
    </w:p>
    <w:p>
      <w:pPr>
        <w:pStyle w:val="Textebrut"/>
        <w:rPr/>
      </w:pPr>
      <w:r>
        <w:rPr>
          <w:b/>
        </w:rPr>
        <w:t>M. Diguet </w:t>
      </w:r>
      <w:r>
        <w:rPr/>
        <w:t>: Sur le fond et la forme, Monsieur le Maire. Monsieur Panetta, il ne s’agit en aucun cas de faire des salles de réunion supplémentaires. Sachant que celles qui se trouvent dans le pavillon des notaires vont être transformées en bureaux, il s’agit de faire des salles de réunions pour permettre au personnel de la Communauté d’agglomération de travailler dans des conditions un peu plus acceptables, normales, ce qui n’est pas le cas aujourd’hui.</w:t>
      </w:r>
    </w:p>
    <w:p>
      <w:pPr>
        <w:pStyle w:val="Textebrut"/>
        <w:rPr/>
      </w:pPr>
      <w:r>
        <w:rPr/>
        <w:t>La dépense peut vous paraître aberrante. Cependant, nous n’allons pas construit du dur, mais du modulaire. Si ces deux bâtiments ne servent à rien, ils seront tout simplement revendus.</w:t>
      </w:r>
    </w:p>
    <w:p>
      <w:pPr>
        <w:pStyle w:val="Textebrut"/>
        <w:rPr/>
      </w:pPr>
      <w:r>
        <w:rPr>
          <w:b/>
        </w:rPr>
        <w:t>M. le Maire </w:t>
      </w:r>
      <w:r>
        <w:rPr/>
        <w:t>: La question ne nous revient pas, puisque c’est une question liée à la CASA. On nous demande uniquement de voter l’autorisation d’accorder à la CASA de déposer un permis de démolir et d’implantation. Monsieur Id Elouali désire intervenir. Je vous demanderai d’être très bref, s’il vous plaît.</w:t>
      </w:r>
    </w:p>
    <w:p>
      <w:pPr>
        <w:pStyle w:val="Textebrut"/>
        <w:rPr/>
      </w:pPr>
      <w:r>
        <w:rPr>
          <w:b/>
        </w:rPr>
        <w:t>M. Id Elouali </w:t>
      </w:r>
      <w:r>
        <w:rPr/>
        <w:t>: Je souhaiterais que nous restions concentrés sur les affaires communales et que ce qui relève de l’ordre du jour soit respecté. Je ne souhaite pas débattre des affaires intercommunales. Il y a un espace et un temps pour cela. Nous avons des instances communautaires où les discussions sur les affaires communautaires ont lieu en toute liberté. Aujourd’hui, la question qui nous a été posée est celle-ci, l’assemblée communale – pas communautaire, Monsieur Panetta, excusez-moi – autorise-t-elle la CASA à déposer le permis de démolir et le permis de construire ? C’est une formalité. Ensuite, faire des digressions, excusez-moi, c’est ne pas respecter l’ordre du jour, la préparation et la réflexion des uns et des autres. Je vous remercie.</w:t>
      </w:r>
    </w:p>
    <w:p>
      <w:pPr>
        <w:pStyle w:val="Textebrut"/>
        <w:rPr/>
      </w:pPr>
      <w:r>
        <w:rPr>
          <w:b/>
        </w:rPr>
        <w:t>M. le Maire </w:t>
      </w:r>
      <w:r>
        <w:rPr/>
        <w:t>: C’est bien cela. Restons sur l’ordre du jour.</w:t>
      </w:r>
    </w:p>
    <w:p>
      <w:pPr>
        <w:pStyle w:val="Textebrut"/>
        <w:rPr/>
      </w:pPr>
      <w:r>
        <w:rPr>
          <w:b/>
        </w:rPr>
        <w:t>M. Panetta </w:t>
      </w:r>
      <w:r>
        <w:rPr/>
        <w:t>: Ce que nous votons a des conséquences.</w:t>
      </w:r>
    </w:p>
    <w:p>
      <w:pPr>
        <w:pStyle w:val="Textebrut"/>
        <w:rPr/>
      </w:pPr>
      <w:r>
        <w:rPr>
          <w:b/>
        </w:rPr>
        <w:t>M. le Maire </w:t>
      </w:r>
      <w:r>
        <w:rPr/>
        <w:t>: Nous avons bien compris votre point de vue, Monsieur Panetta. Je pense que tout le monde sait mesurer les conséquences et les analyser et c’est pourquoi je soumets cette autorisation au vote en âme et conscience des uns et des autres.</w:t>
      </w:r>
    </w:p>
    <w:p>
      <w:pPr>
        <w:pStyle w:val="Normal"/>
        <w:rPr>
          <w:i/>
          <w:i/>
        </w:rPr>
      </w:pPr>
      <w:r>
        <w:rPr>
          <w:i/>
        </w:rPr>
        <w:t>La délibération n° 8 est adoptée à la majorité (12 voix contre).</w:t>
      </w:r>
    </w:p>
    <w:p>
      <w:pPr>
        <w:pStyle w:val="Normal"/>
        <w:rPr>
          <w:i/>
          <w:i/>
        </w:rPr>
      </w:pPr>
      <w:r>
        <w:rPr>
          <w:i/>
        </w:rPr>
      </w:r>
    </w:p>
    <w:p>
      <w:pPr>
        <w:pStyle w:val="Heading2"/>
        <w:numPr>
          <w:ilvl w:val="1"/>
          <w:numId w:val="3"/>
        </w:numPr>
        <w:tabs>
          <w:tab w:val="left" w:pos="0" w:leader="none"/>
          <w:tab w:val="left" w:pos="284" w:leader="none"/>
        </w:tabs>
        <w:rPr/>
      </w:pPr>
      <w:bookmarkStart w:id="14" w:name="__RefHeading___Toc412564293"/>
      <w:bookmarkEnd w:id="14"/>
      <w:r>
        <w:rPr/>
        <w:t>9.</w:t>
        <w:tab/>
        <w:t>Autorisation de la Ville au SAF 94 de céder différentes emprises de terrains nus dans la ZAC du Port à la SADEV 94</w:t>
      </w:r>
    </w:p>
    <w:p>
      <w:pPr>
        <w:pStyle w:val="Textebrut"/>
        <w:rPr/>
      </w:pPr>
      <w:r>
        <w:rPr>
          <w:b/>
        </w:rPr>
        <w:t>M. le Maire </w:t>
      </w:r>
      <w:r>
        <w:rPr/>
        <w:t>: Il me semble que l’opposition souhaitait poser une question. Non ? S’il n’y a pas de remarques, je soumets la délibération au vote.</w:t>
      </w:r>
    </w:p>
    <w:p>
      <w:pPr>
        <w:pStyle w:val="Normal"/>
        <w:rPr/>
      </w:pPr>
      <w:r>
        <w:rPr>
          <w:i/>
        </w:rPr>
        <w:t>La délibération n° 9 est adoptée à l’unanimité.</w:t>
      </w:r>
    </w:p>
    <w:p>
      <w:pPr>
        <w:pStyle w:val="Normal"/>
        <w:rPr>
          <w:i/>
          <w:i/>
        </w:rPr>
      </w:pPr>
      <w:r>
        <w:rPr>
          <w:i/>
        </w:rPr>
      </w:r>
    </w:p>
    <w:p>
      <w:pPr>
        <w:pStyle w:val="Heading2"/>
        <w:numPr>
          <w:ilvl w:val="1"/>
          <w:numId w:val="3"/>
        </w:numPr>
        <w:tabs>
          <w:tab w:val="left" w:pos="0" w:leader="none"/>
          <w:tab w:val="left" w:pos="284" w:leader="none"/>
          <w:tab w:val="left" w:pos="567" w:leader="none"/>
        </w:tabs>
        <w:rPr/>
      </w:pPr>
      <w:bookmarkStart w:id="15" w:name="__RefHeading___Toc412564294"/>
      <w:bookmarkEnd w:id="15"/>
      <w:r>
        <w:rPr/>
        <w:t>10.</w:t>
        <w:tab/>
        <w:t>Définition des modalités de concertation sur le secteur de la Fonderie Fine dans le cadre de la modification du plan local d’urbanisme (PLU)</w:t>
      </w:r>
    </w:p>
    <w:p>
      <w:pPr>
        <w:pStyle w:val="Textebrut"/>
        <w:rPr/>
      </w:pPr>
      <w:r>
        <w:rPr>
          <w:b/>
        </w:rPr>
        <w:t>M. le Maire </w:t>
      </w:r>
      <w:r>
        <w:rPr/>
        <w:t>: Avez-vous des remarques ? Je n’en vois pas, cependant l’opposition qui est contre ce projet souhaite peut-être faire une intervention.</w:t>
      </w:r>
    </w:p>
    <w:p>
      <w:pPr>
        <w:pStyle w:val="Textebrut"/>
        <w:rPr/>
      </w:pPr>
      <w:r>
        <w:rPr>
          <w:b/>
        </w:rPr>
        <w:t>M. Panetta </w:t>
      </w:r>
      <w:r>
        <w:rPr/>
        <w:t>: Simplement, nous n’avons rien compris et nous ne sommes pas les seuls. Vos alliés Verts n’on rien compris non plus. Du moins, c’est ce qu’ils ont fait remarquer en commission.</w:t>
      </w:r>
    </w:p>
    <w:p>
      <w:pPr>
        <w:pStyle w:val="Textebrut"/>
        <w:rPr/>
      </w:pPr>
      <w:r>
        <w:rPr>
          <w:b/>
        </w:rPr>
        <w:t>M. le Maire </w:t>
      </w:r>
      <w:r>
        <w:rPr/>
        <w:t>: Nous allons donner la parole aux membres du Conseil municipal qui souhaitent prendre la parole.</w:t>
      </w:r>
    </w:p>
    <w:p>
      <w:pPr>
        <w:pStyle w:val="Textebrut"/>
        <w:rPr/>
      </w:pPr>
      <w:r>
        <w:rPr>
          <w:b/>
        </w:rPr>
        <w:t>M. Panetta </w:t>
      </w:r>
      <w:r>
        <w:rPr/>
        <w:t>: C’est une concertation et nous ne comprenons pas très bien ce que l’on demande à la population.</w:t>
      </w:r>
    </w:p>
    <w:p>
      <w:pPr>
        <w:pStyle w:val="Textebrut"/>
        <w:rPr/>
      </w:pPr>
      <w:r>
        <w:rPr>
          <w:b/>
        </w:rPr>
        <w:t>M. le Maire </w:t>
      </w:r>
      <w:r>
        <w:rPr/>
        <w:t>: Je vous remercie d’animer le débat, Monsieur Panetta. Monsieur Ali Id Elouali souhaite intervenir.</w:t>
      </w:r>
    </w:p>
    <w:p>
      <w:pPr>
        <w:pStyle w:val="Textebrut"/>
        <w:rPr/>
      </w:pPr>
      <w:r>
        <w:rPr>
          <w:b/>
        </w:rPr>
        <w:t>M. Id Elouali </w:t>
      </w:r>
      <w:r>
        <w:rPr/>
        <w:t>: Très brièvement, je souhaitais demander à Monsieur Panetta d’avoir un peu de respect. Parlez au nom de votre groupe, Monsieur Panetta, et laissez les élus Verts et autres parler en leur nom. Je ne veux pas reprendre le qualificatif de mon ami Hafid Ennaoura, mais, pour le moins, vous n’êtes pas respectueux.</w:t>
      </w:r>
    </w:p>
    <w:p>
      <w:pPr>
        <w:pStyle w:val="Textebrut"/>
        <w:rPr/>
      </w:pPr>
      <w:r>
        <w:rPr>
          <w:b/>
        </w:rPr>
        <w:t>M. Panetta </w:t>
      </w:r>
      <w:r>
        <w:rPr/>
        <w:t>: Ayez le courage de dire ce que vous pensez et les choses seront plus simples. Ayez un peu de courage ; ce sera plus simple. Vous avez dit très clairement en conférence des présidents que ce n’était pas clair. J’ai le droit de faire part de la remarque que vous avez émise. Je ne parle pas en votre nom. Cette remarque peut être publique. D’ailleurs, il est bon que le public soit informé de ce que pensent les responsables des Verts sur cette décision. Vous avez dit que ce n’était pas clair, ce en quoi je partage votre avis et donc je ne vois pas ce qu’il y a d’irrespectueux à rapporter des propos avec lesquels je suis d’accord.</w:t>
      </w:r>
    </w:p>
    <w:p>
      <w:pPr>
        <w:pStyle w:val="Textebrut"/>
        <w:rPr/>
      </w:pPr>
      <w:r>
        <w:rPr>
          <w:b/>
        </w:rPr>
        <w:t>M. le Maire </w:t>
      </w:r>
      <w:r>
        <w:rPr/>
        <w:t>: Pour que les choses soient claires, je vais demander à Monsieur Diguet de réexpliquer la démarche. Par leur vote, les uns et les autres autour de cette table diront s’ils ont compris.</w:t>
      </w:r>
    </w:p>
    <w:p>
      <w:pPr>
        <w:pStyle w:val="Textebrut"/>
        <w:rPr/>
      </w:pPr>
      <w:r>
        <w:rPr>
          <w:b/>
        </w:rPr>
        <w:t>M. Diguet </w:t>
      </w:r>
      <w:r>
        <w:rPr/>
        <w:t xml:space="preserve">: Je suis surpris de votre réaction, car c’est clairement expliqué dans la notice. Il est dit que, lors du dernier Conseil municipal, nous avons voté et délibéré sur le lancement de la procédure, mais nous n’avions pas à le faire, celle-ci étant engagée à l’initiative du Maire. </w:t>
      </w:r>
    </w:p>
    <w:p>
      <w:pPr>
        <w:pStyle w:val="Textebrut"/>
        <w:rPr/>
      </w:pPr>
      <w:r>
        <w:rPr/>
        <w:t>De ce fait, nous disons que nous annulons la délibération du mois de décembre, car nous n’avions pas à délibérer sur le lancement même de la procédure. Aujourd’hui, nous devons délibérer sur l’objet de la modification du PLU et sur les objectifs poursuivis, ainsi que sur les modalités de concertation.</w:t>
      </w:r>
    </w:p>
    <w:p>
      <w:pPr>
        <w:pStyle w:val="Textebrut"/>
        <w:rPr/>
      </w:pPr>
      <w:r>
        <w:rPr/>
        <w:t>C’est l’objet de la délibération qu’il vous est proposé de voter ce soir, sachant que nous avons eu une première réunion publique sur ce sujet. C’est une régularisation purement administrative. C’est clair et net.</w:t>
      </w:r>
    </w:p>
    <w:p>
      <w:pPr>
        <w:pStyle w:val="Textebrut"/>
        <w:rPr/>
      </w:pPr>
      <w:r>
        <w:rPr>
          <w:b/>
        </w:rPr>
        <w:t>M. Panetta </w:t>
      </w:r>
      <w:r>
        <w:rPr/>
        <w:t>: J’explique notre position qui est tout aussi claire et nette. Nous avons voté contre le fait de modifier ce PLU. La majorité, je dirais même 100 % de la population qui habite autour de ce périmètre, est contre.</w:t>
      </w:r>
    </w:p>
    <w:p>
      <w:pPr>
        <w:pStyle w:val="Textebrut"/>
        <w:rPr>
          <w:i/>
          <w:i/>
        </w:rPr>
      </w:pPr>
      <w:r>
        <w:rPr>
          <w:i/>
        </w:rPr>
        <w:t>(Intervention hors micro)</w:t>
      </w:r>
    </w:p>
    <w:p>
      <w:pPr>
        <w:pStyle w:val="Textebrut"/>
        <w:rPr/>
      </w:pPr>
      <w:r>
        <w:rPr>
          <w:b/>
        </w:rPr>
        <w:t>M. Panetta </w:t>
      </w:r>
      <w:r>
        <w:rPr/>
        <w:t>: Présentez-moi quelqu’un qui est d’accord. Ils sont tous contre. Nous sommes contre également et nous voterons contre cette délibération. Nous sommes cohérents. D’autres le sont moins.</w:t>
      </w:r>
    </w:p>
    <w:p>
      <w:pPr>
        <w:pStyle w:val="Textebrut"/>
        <w:rPr/>
      </w:pPr>
      <w:r>
        <w:rPr>
          <w:b/>
        </w:rPr>
        <w:t>M. le Maire </w:t>
      </w:r>
      <w:r>
        <w:rPr/>
        <w:t>: Il ne faut pas être dupe. Vous savez très bien que, lorsque l’on fait une réunion publique sur une question comme celle-ci, la plupart de ceux qui viennent sont ceux qui ont des choses à dire et sont en réaction. Il faut les entendre bien sûr, mais de fait, bien souvent, lorsque l’on fait une réunion publique, ce n’est pas automatiquement ceux qui sont présents et qui parlent le plus fort qui sont représentatifs de la majorité. Au Vietnam, 100 %, cela veut dire « cul sec », et je ne crois pas que nous en soyons là et, si nous faisions une ouverture réelle de concertation sur le secteur, on ne serait pas à 100 %, Monsieur Panetta. On ne peut pas parler ici au nom de toute la population.</w:t>
      </w:r>
    </w:p>
    <w:p>
      <w:pPr>
        <w:pStyle w:val="Textebrut"/>
        <w:rPr/>
      </w:pPr>
      <w:r>
        <w:rPr/>
        <w:t>Nous allons soumettre cette délibération au vote et le vote est représentatif aussi de ce qu’est la population. Madame Baron.</w:t>
      </w:r>
    </w:p>
    <w:p>
      <w:pPr>
        <w:pStyle w:val="Textebrut"/>
        <w:rPr/>
      </w:pPr>
      <w:r>
        <w:rPr>
          <w:b/>
        </w:rPr>
        <w:t>Mme Baron </w:t>
      </w:r>
      <w:r>
        <w:rPr/>
        <w:t>: Je voterai contre la modification du plan local d’urbanisme, contre le programme mixte habitat-activités. Nous pouvons donner notre avis, mais de toute façon il y aura des concertations publiques.</w:t>
      </w:r>
    </w:p>
    <w:p>
      <w:pPr>
        <w:pStyle w:val="Normal"/>
        <w:rPr/>
      </w:pPr>
      <w:r>
        <w:rPr>
          <w:b/>
        </w:rPr>
        <w:t>M. le Maire </w:t>
      </w:r>
      <w:r>
        <w:rPr/>
        <w:t>: Merci. Je donne la parole à Monsieur Id Elouali pour une explication de vote,</w:t>
      </w:r>
    </w:p>
    <w:p>
      <w:pPr>
        <w:pStyle w:val="Normal"/>
        <w:rPr/>
      </w:pPr>
      <w:r>
        <w:rPr>
          <w:b/>
        </w:rPr>
        <w:t>M. Id Elouali </w:t>
      </w:r>
      <w:r>
        <w:rPr/>
        <w:t>: Je vous remercie, Monsieur le Maire, de permettre aux élus Verts d’expliquer leur vote. Il est vrai que nous avons dit que nous n’étions pas tout à fait au clair sur cette délibération, mais après échange avec mes amis sur la question, notre vote a évolué vers un vote pour, parce que la question de la délibération ne porte que sur les modalités de concertation. Nous ne sommes pas sur l’objet de la concertation. Nous n’avons ni gêne ni honte à dire que nous avons des réserves sur l’objet de la concertation.</w:t>
      </w:r>
    </w:p>
    <w:p>
      <w:pPr>
        <w:pStyle w:val="Normal"/>
        <w:rPr/>
      </w:pPr>
      <w:r>
        <w:rPr/>
        <w:t>Pour autant, sur la question qui nous est posée ce soir qui est celle des modalités de concertation, nous voterons pour. Quand il s’agira de l’objet en lui-même, ce sera autre chose. Je vous remercie.</w:t>
      </w:r>
    </w:p>
    <w:p>
      <w:pPr>
        <w:pStyle w:val="Normal"/>
        <w:rPr/>
      </w:pPr>
      <w:r>
        <w:rPr>
          <w:b/>
        </w:rPr>
        <w:t>M. le Maire </w:t>
      </w:r>
      <w:r>
        <w:rPr/>
        <w:t>: Monsieur Briennon.</w:t>
      </w:r>
    </w:p>
    <w:p>
      <w:pPr>
        <w:pStyle w:val="Normal"/>
        <w:rPr/>
      </w:pPr>
      <w:r>
        <w:rPr>
          <w:b/>
        </w:rPr>
        <w:t>M. Briennon </w:t>
      </w:r>
      <w:r>
        <w:rPr/>
        <w:t>: La modification du PLU fera-t-elle l’objet d’une délibération ultérieure, avec un projet défini et détaillé ?</w:t>
      </w:r>
    </w:p>
    <w:p>
      <w:pPr>
        <w:pStyle w:val="Normal"/>
        <w:rPr/>
      </w:pPr>
      <w:r>
        <w:rPr>
          <w:b/>
        </w:rPr>
        <w:t>M. le Maire </w:t>
      </w:r>
      <w:r>
        <w:rPr/>
        <w:t>: Oui, bien entendu. D’ailleurs, il me semble que c’est obligatoire. Monsieur Panetta.</w:t>
      </w:r>
    </w:p>
    <w:p>
      <w:pPr>
        <w:pStyle w:val="Normal"/>
        <w:rPr/>
      </w:pPr>
      <w:r>
        <w:rPr>
          <w:b/>
        </w:rPr>
        <w:t>M. Panetta </w:t>
      </w:r>
      <w:r>
        <w:rPr/>
        <w:t>: Je souhaiterais faire une explication de vote. Nous allons nous réserver de voter contre. Ne vous réjouissez pas trop vite, Monsieur Diguet, nous n’allons pas voter pour. Nous allons nous abstenir.</w:t>
      </w:r>
    </w:p>
    <w:p>
      <w:pPr>
        <w:pStyle w:val="Normal"/>
        <w:rPr/>
      </w:pPr>
      <w:r>
        <w:rPr>
          <w:b/>
        </w:rPr>
        <w:t>M. le Maire </w:t>
      </w:r>
      <w:r>
        <w:rPr/>
        <w:t xml:space="preserve">: S’il n’y a pas d’autres demandes d’intervention, je soumets la délibération au vote. </w:t>
      </w:r>
    </w:p>
    <w:p>
      <w:pPr>
        <w:pStyle w:val="Normal"/>
        <w:rPr/>
      </w:pPr>
      <w:r>
        <w:rPr>
          <w:i/>
        </w:rPr>
        <w:t>La délibération n° 10 est adoptée à la majorité (12 abstentions).</w:t>
      </w:r>
    </w:p>
    <w:p>
      <w:pPr>
        <w:pStyle w:val="Normal"/>
        <w:rPr>
          <w:rFonts w:cs="Arial"/>
          <w:i/>
          <w:i/>
          <w:szCs w:val="28"/>
        </w:rPr>
      </w:pPr>
      <w:r>
        <w:rPr>
          <w:rFonts w:cs="Arial"/>
          <w:i/>
          <w:szCs w:val="28"/>
        </w:rPr>
      </w:r>
    </w:p>
    <w:p>
      <w:pPr>
        <w:pStyle w:val="Heading1"/>
        <w:rPr>
          <w:szCs w:val="22"/>
        </w:rPr>
      </w:pPr>
      <w:bookmarkStart w:id="16" w:name="__RefHeading___Toc412564295"/>
      <w:bookmarkEnd w:id="16"/>
      <w:r>
        <w:rPr>
          <w:szCs w:val="22"/>
        </w:rPr>
        <w:t>VIE ASSOCIATIVE</w:t>
      </w:r>
    </w:p>
    <w:p>
      <w:pPr>
        <w:pStyle w:val="Heading2"/>
        <w:numPr>
          <w:ilvl w:val="1"/>
          <w:numId w:val="3"/>
        </w:numPr>
        <w:tabs>
          <w:tab w:val="left" w:pos="0" w:leader="none"/>
          <w:tab w:val="left" w:pos="284" w:leader="none"/>
          <w:tab w:val="left" w:pos="567" w:leader="none"/>
        </w:tabs>
        <w:rPr/>
      </w:pPr>
      <w:bookmarkStart w:id="17" w:name="__RefHeading___Toc412564296"/>
      <w:bookmarkEnd w:id="17"/>
      <w:r>
        <w:rPr/>
        <w:t>11.</w:t>
        <w:tab/>
        <w:t>Approbation des avenants n° 2 aux conventions passées entre la Ville de Choisy-le-Roi et des organismes privés ou associations pour l’attribution de subventions pour l’année 2015</w:t>
      </w:r>
    </w:p>
    <w:p>
      <w:pPr>
        <w:pStyle w:val="Textebrut"/>
        <w:rPr/>
      </w:pPr>
      <w:r>
        <w:rPr>
          <w:b/>
        </w:rPr>
        <w:t>M. le Maire </w:t>
      </w:r>
      <w:r>
        <w:rPr/>
        <w:t>: Je donne la parole à Gilles Dupuy et je vous informe que Gilles Dupuy et qu’Elodie Massé n’auront pas le droit de voter cette délibération.</w:t>
      </w:r>
    </w:p>
    <w:p>
      <w:pPr>
        <w:pStyle w:val="Normal"/>
        <w:rPr/>
      </w:pPr>
      <w:r>
        <w:rPr>
          <w:b/>
        </w:rPr>
        <w:t>M. Dupuy </w:t>
      </w:r>
      <w:r>
        <w:rPr/>
        <w:t>: En effet, Elodie et moi-même étant tous deux membres du conseil d’administration du COS, nous n’avons pas le droit de prendre part au vote sur cette délibération.</w:t>
      </w:r>
    </w:p>
    <w:p>
      <w:pPr>
        <w:pStyle w:val="Normal"/>
        <w:rPr/>
      </w:pPr>
      <w:r>
        <w:rPr/>
        <w:t>Cette délibération a pour objet de présenter et de proposer deux conventions dans le but de verser des subventions à deux associations. La première, Habitants emplois proximité (HEP), est une association qui intervient dans le cadre de l’insertion. La seconde concerne le personnel municipal, le Comité des œuvres sociales (COS), sachant que nous nous étions engagés pour le COS, dans les mandats précédents, à ce que le montant de ladite subvention approche 1 % de la masse salariale, ce qui explique le montant de 337 000 €.</w:t>
      </w:r>
    </w:p>
    <w:p>
      <w:pPr>
        <w:pStyle w:val="Normal"/>
        <w:rPr/>
      </w:pPr>
      <w:r>
        <w:rPr>
          <w:b/>
        </w:rPr>
        <w:t>M. le Maire </w:t>
      </w:r>
      <w:r>
        <w:rPr/>
        <w:t>: Je vous remercie. Les deux avenants sont inscrits sur la même délibération, mais je vous demanderai de les voter indépendamment du fait de la distinction des possibilités de prise de vote.</w:t>
      </w:r>
    </w:p>
    <w:p>
      <w:pPr>
        <w:pStyle w:val="Normal"/>
        <w:rPr>
          <w:i/>
          <w:i/>
        </w:rPr>
      </w:pPr>
      <w:r>
        <w:rPr>
          <w:i/>
        </w:rPr>
        <w:t>Approbation de l’avenant n° 2 à la convention passée entre la Ville et l’association HEP, adopté à l’unanimité.</w:t>
      </w:r>
    </w:p>
    <w:p>
      <w:pPr>
        <w:pStyle w:val="Normal"/>
        <w:rPr/>
      </w:pPr>
      <w:r>
        <w:rPr>
          <w:i/>
        </w:rPr>
        <w:t>Approbation de l’avenant n° 2 à la convention passée entre la Ville et le COS adopté à l’unanimité (Gilles Dupuy et Elodie Massé ne prenant pas part au vote.</w:t>
      </w:r>
    </w:p>
    <w:p>
      <w:pPr>
        <w:pStyle w:val="Heading1"/>
        <w:numPr>
          <w:ilvl w:val="0"/>
          <w:numId w:val="0"/>
        </w:numPr>
        <w:ind w:left="0" w:hanging="0"/>
        <w:rPr>
          <w:szCs w:val="22"/>
        </w:rPr>
      </w:pPr>
      <w:bookmarkStart w:id="18" w:name="__RefHeading___Toc412564297"/>
      <w:bookmarkEnd w:id="18"/>
      <w:r>
        <w:rPr>
          <w:szCs w:val="22"/>
        </w:rPr>
        <w:t>ENFANCE – VIE SCOLAIRE</w:t>
      </w:r>
    </w:p>
    <w:p>
      <w:pPr>
        <w:pStyle w:val="Heading2"/>
        <w:numPr>
          <w:ilvl w:val="1"/>
          <w:numId w:val="3"/>
        </w:numPr>
        <w:tabs>
          <w:tab w:val="left" w:pos="0" w:leader="none"/>
          <w:tab w:val="left" w:pos="284" w:leader="none"/>
          <w:tab w:val="left" w:pos="567" w:leader="none"/>
        </w:tabs>
        <w:rPr/>
      </w:pPr>
      <w:bookmarkStart w:id="19" w:name="__RefHeading___Toc412564298"/>
      <w:bookmarkEnd w:id="19"/>
      <w:r>
        <w:rPr/>
        <w:t>12.</w:t>
        <w:tab/>
        <w:t>Approbation des conventions à passer avec la Caisse d’allocations familiales : « aide spécifique rythmes éducatifs accueil élémentaire et maternel ».</w:t>
      </w:r>
    </w:p>
    <w:p>
      <w:pPr>
        <w:pStyle w:val="Textebrut"/>
        <w:rPr/>
      </w:pPr>
      <w:r>
        <w:rPr>
          <w:b/>
        </w:rPr>
        <w:t>M. le Maire </w:t>
      </w:r>
      <w:r>
        <w:rPr/>
        <w:t>: Je donne la parole à Madame Françoise Juhel.</w:t>
      </w:r>
    </w:p>
    <w:p>
      <w:pPr>
        <w:pStyle w:val="Normal"/>
        <w:rPr/>
      </w:pPr>
      <w:r>
        <w:rPr>
          <w:b/>
        </w:rPr>
        <w:t>Mme Juhel </w:t>
      </w:r>
      <w:r>
        <w:rPr/>
        <w:t>: En complément du fonds d’amorçage distribué par l’Etat, la CAF aide les activités périscolaires à condition, d’une part, que les locaux qui accueillent les enfants aient été agréés pour cela, ce que nous avons obtenu pour tous les locaux scolaires en début d’année, et, d’autre part, qu’il y ait un projet éducatif de territoire, ce qui a été présenté au dernier Conseil municipal.</w:t>
      </w:r>
    </w:p>
    <w:p>
      <w:pPr>
        <w:pStyle w:val="Normal"/>
        <w:rPr/>
      </w:pPr>
      <w:r>
        <w:rPr/>
        <w:t>Cette subvention est de 54 € par enfant présent aux NAP, ce qui représente près de 200 000 € pour la commune.</w:t>
      </w:r>
    </w:p>
    <w:p>
      <w:pPr>
        <w:pStyle w:val="Normal"/>
        <w:rPr/>
      </w:pPr>
      <w:r>
        <w:rPr/>
        <w:t>Je vous invite à autoriser Monsieur le Maire à signer cette convention qui nous permet de compléter les subventions de l’Etat pour l’organisation des activités périscolaires.</w:t>
      </w:r>
    </w:p>
    <w:p>
      <w:pPr>
        <w:pStyle w:val="Normal"/>
        <w:rPr/>
      </w:pPr>
      <w:r>
        <w:rPr>
          <w:b/>
        </w:rPr>
        <w:t>M. le Maire </w:t>
      </w:r>
      <w:r>
        <w:rPr/>
        <w:t>: Si vous me l’autorisez, je le ferai avec beaucoup de plaisir. Madame Baron souhaite intervenir.</w:t>
      </w:r>
    </w:p>
    <w:p>
      <w:pPr>
        <w:pStyle w:val="Normal"/>
        <w:rPr/>
      </w:pPr>
      <w:r>
        <w:rPr>
          <w:b/>
        </w:rPr>
        <w:t>Mme Baron </w:t>
      </w:r>
      <w:r>
        <w:rPr/>
        <w:t>: J’approuve cette convention avec la CAF, mais je souhaiterais soulever un petit problème au niveau de l’école, notamment au niveau de l’accueil des enfants, sur le partage de locaux. En effet, un enseignant d’Henri Wallon qui partage son local a constaté que l’on avait touché à ses affaires d’une façon pas du tout respectueuse. Quand on est dans la classe de l’enseignant, il faut respecter le matériel de cet enseignant. Le système éducatif doit aussi faire preuve de discipline et d’autorité. Merci.</w:t>
      </w:r>
    </w:p>
    <w:p>
      <w:pPr>
        <w:pStyle w:val="Normal"/>
        <w:rPr/>
      </w:pPr>
      <w:r>
        <w:rPr>
          <w:b/>
        </w:rPr>
        <w:t>M. le Maire </w:t>
      </w:r>
      <w:r>
        <w:rPr/>
        <w:t xml:space="preserve">: Ce que vous évoquez m’étonne un peu, car des conventions ont été signées, avec la municipalité, avec Madame Laporte de la DASEN, avec le directeur d’établissement et avec le Maire, suite à une réunion avec des syndicats enseignants qui étaient opposés à la réforme et qui refusaient la mise à disposition de leurs locaux d’enseignement. Ces conventions stipulent les lieux, les salles et le matériel à utiliser dans le cadre des NAP. </w:t>
      </w:r>
    </w:p>
    <w:p>
      <w:pPr>
        <w:pStyle w:val="Normal"/>
        <w:rPr/>
      </w:pPr>
      <w:r>
        <w:rPr/>
        <w:t>Aujourd’hui, force est de constater que l’ensemble des enseignants sont très satisfaits de la manière dont cela se passe et, au regard des rigueurs de l’hiver, il n’aurait été pas très judicieux de leur part d’interdire l’accès des locaux à l’ensemble des animateurs. Je remercie d’ailleurs le travail qui a été fait par les coordinateurs des NAP sur l’ensemble de la ville et qui a permis d’assainir ces situations.</w:t>
      </w:r>
    </w:p>
    <w:p>
      <w:pPr>
        <w:pStyle w:val="Normal"/>
        <w:rPr/>
      </w:pPr>
      <w:r>
        <w:rPr/>
        <w:t>Nous allons nous rapprocher de cet enseignant, mais je pense que les problèmes liés à l’utilisation des locaux se sont résorbés et nous pouvons nous en féliciter. Ceci étant, j’en reviens à la délibération que je soumets au vote.</w:t>
      </w:r>
    </w:p>
    <w:p>
      <w:pPr>
        <w:pStyle w:val="Normal"/>
        <w:rPr>
          <w:i/>
          <w:i/>
        </w:rPr>
      </w:pPr>
      <w:r>
        <w:rPr>
          <w:i/>
        </w:rPr>
        <w:t>La délibération n° 12 est adoptée l’unanimité.</w:t>
      </w:r>
    </w:p>
    <w:p>
      <w:pPr>
        <w:pStyle w:val="Normal"/>
        <w:rPr/>
      </w:pPr>
      <w:r>
        <w:rPr>
          <w:rFonts w:cs="Arial"/>
          <w:b/>
          <w:szCs w:val="28"/>
        </w:rPr>
        <w:t>M. le Maire </w:t>
      </w:r>
      <w:r>
        <w:rPr>
          <w:rFonts w:cs="Arial"/>
          <w:szCs w:val="28"/>
        </w:rPr>
        <w:t>: Je vous remercie de me donner l’autorisation de signer cette convention qui nous permettra d’obtenir un peu de bon argent.</w:t>
      </w:r>
    </w:p>
    <w:p>
      <w:pPr>
        <w:pStyle w:val="Normal"/>
        <w:rPr>
          <w:rFonts w:cs="Arial"/>
          <w:szCs w:val="28"/>
        </w:rPr>
      </w:pPr>
      <w:r>
        <w:rPr>
          <w:rFonts w:cs="Arial"/>
          <w:szCs w:val="28"/>
        </w:rPr>
      </w:r>
    </w:p>
    <w:p>
      <w:pPr>
        <w:pStyle w:val="Heading1"/>
        <w:rPr>
          <w:szCs w:val="22"/>
        </w:rPr>
      </w:pPr>
      <w:bookmarkStart w:id="20" w:name="__RefHeading___Toc412564299"/>
      <w:bookmarkEnd w:id="20"/>
      <w:r>
        <w:rPr>
          <w:szCs w:val="22"/>
        </w:rPr>
        <w:t>HYGIENE – SANTE</w:t>
      </w:r>
    </w:p>
    <w:p>
      <w:pPr>
        <w:pStyle w:val="Heading2"/>
        <w:numPr>
          <w:ilvl w:val="1"/>
          <w:numId w:val="3"/>
        </w:numPr>
        <w:tabs>
          <w:tab w:val="left" w:pos="0" w:leader="none"/>
          <w:tab w:val="left" w:pos="284" w:leader="none"/>
          <w:tab w:val="left" w:pos="567" w:leader="none"/>
        </w:tabs>
        <w:rPr/>
      </w:pPr>
      <w:bookmarkStart w:id="21" w:name="__RefHeading___Toc412564300"/>
      <w:bookmarkEnd w:id="21"/>
      <w:r>
        <w:rPr/>
        <w:t>13.</w:t>
        <w:tab/>
        <w:t>Délimitation d’un périmètre de lutte contre les termites</w:t>
      </w:r>
    </w:p>
    <w:p>
      <w:pPr>
        <w:pStyle w:val="Textebrut"/>
        <w:rPr/>
      </w:pPr>
      <w:r>
        <w:rPr>
          <w:b/>
        </w:rPr>
        <w:t>M. le Maire </w:t>
      </w:r>
      <w:r>
        <w:rPr/>
        <w:t>: Je donne la parole à Madame Isabelle Riffaud.</w:t>
      </w:r>
    </w:p>
    <w:p>
      <w:pPr>
        <w:pStyle w:val="Textebrut"/>
        <w:rPr/>
      </w:pPr>
      <w:r>
        <w:rPr>
          <w:b/>
        </w:rPr>
        <w:t>Mme Riffaud </w:t>
      </w:r>
      <w:r>
        <w:rPr/>
        <w:t>: A l’issue de la réunion de la commission sur cette délibération, nous avons approuvé la proposition de délimitation du périmètre de lutte contre les termites et nous avons proposé deux projets complémentaires.</w:t>
      </w:r>
    </w:p>
    <w:p>
      <w:pPr>
        <w:pStyle w:val="Textebrut"/>
        <w:rPr/>
      </w:pPr>
      <w:r>
        <w:rPr/>
        <w:t xml:space="preserve">La première proposition serait de publier un article dans le </w:t>
      </w:r>
      <w:r>
        <w:rPr>
          <w:i/>
        </w:rPr>
        <w:t>Choisy Le Mag</w:t>
      </w:r>
      <w:r>
        <w:rPr/>
        <w:t xml:space="preserve"> dans le but de sensibiliser les habitants à ce problème et pour que chacun soit attentif aux signes visibles à surveiller. La seconde serait de faire inspecter ou de contrôler les bâtiments communaux ou, du moins, certains d’entre eux.</w:t>
      </w:r>
    </w:p>
    <w:p>
      <w:pPr>
        <w:pStyle w:val="Textebrut"/>
        <w:rPr/>
      </w:pPr>
      <w:r>
        <w:rPr>
          <w:b/>
        </w:rPr>
        <w:t>M. le Maire </w:t>
      </w:r>
      <w:r>
        <w:rPr/>
        <w:t xml:space="preserve">: Nous en prenons acte. Il s’agit de </w:t>
      </w:r>
      <w:r>
        <w:rPr>
          <w:i/>
        </w:rPr>
        <w:t>Choisy Infos</w:t>
      </w:r>
      <w:r>
        <w:rPr/>
        <w:t xml:space="preserve"> désormais et non plus de </w:t>
      </w:r>
      <w:r>
        <w:rPr>
          <w:i/>
        </w:rPr>
        <w:t>Choisy Le Mag</w:t>
      </w:r>
      <w:r>
        <w:rPr/>
        <w:t>. Il a changé de nom, de format et de formule et il est beaucoup plus proche des gens.</w:t>
      </w:r>
    </w:p>
    <w:p>
      <w:pPr>
        <w:pStyle w:val="Textebrut"/>
        <w:rPr/>
      </w:pPr>
      <w:r>
        <w:rPr/>
        <w:t>Avez-vous des observations ? Je n’en vois pas. Je soumets donc cette délibération au vote.</w:t>
      </w:r>
    </w:p>
    <w:p>
      <w:pPr>
        <w:pStyle w:val="Normal"/>
        <w:rPr>
          <w:i/>
          <w:i/>
        </w:rPr>
      </w:pPr>
      <w:r>
        <w:rPr>
          <w:i/>
        </w:rPr>
        <w:t>La délibération n° 13 est adoptée l’unanimité.</w:t>
      </w:r>
    </w:p>
    <w:p>
      <w:pPr>
        <w:pStyle w:val="Normal"/>
        <w:rPr>
          <w:rFonts w:cs="Arial"/>
          <w:i/>
          <w:i/>
          <w:szCs w:val="28"/>
        </w:rPr>
      </w:pPr>
      <w:r>
        <w:rPr>
          <w:rFonts w:cs="Arial"/>
          <w:i/>
          <w:szCs w:val="28"/>
        </w:rPr>
      </w:r>
    </w:p>
    <w:p>
      <w:pPr>
        <w:pStyle w:val="Heading1"/>
        <w:rPr>
          <w:szCs w:val="22"/>
        </w:rPr>
      </w:pPr>
      <w:bookmarkStart w:id="22" w:name="__RefHeading___Toc412564301"/>
      <w:bookmarkEnd w:id="22"/>
      <w:r>
        <w:rPr>
          <w:szCs w:val="22"/>
        </w:rPr>
        <w:t>HABITAT</w:t>
      </w:r>
    </w:p>
    <w:p>
      <w:pPr>
        <w:pStyle w:val="Heading2"/>
        <w:numPr>
          <w:ilvl w:val="1"/>
          <w:numId w:val="3"/>
        </w:numPr>
        <w:tabs>
          <w:tab w:val="left" w:pos="0" w:leader="none"/>
          <w:tab w:val="left" w:pos="284" w:leader="none"/>
          <w:tab w:val="left" w:pos="567" w:leader="none"/>
        </w:tabs>
        <w:rPr/>
      </w:pPr>
      <w:bookmarkStart w:id="23" w:name="__RefHeading___Toc412564302"/>
      <w:bookmarkEnd w:id="23"/>
      <w:r>
        <w:rPr/>
        <w:t>14.</w:t>
        <w:tab/>
        <w:t>Approbation des conventions pour la mise en place de mesures d’accompagnement social liées au logement pour l’année 2015</w:t>
      </w:r>
    </w:p>
    <w:p>
      <w:pPr>
        <w:pStyle w:val="Textebrut"/>
        <w:rPr/>
      </w:pPr>
      <w:r>
        <w:rPr>
          <w:b/>
        </w:rPr>
        <w:t>M. le Maire </w:t>
      </w:r>
      <w:r>
        <w:rPr/>
        <w:t>: Je donne la parole à Christophe Neuville.</w:t>
      </w:r>
    </w:p>
    <w:p>
      <w:pPr>
        <w:pStyle w:val="Textebrut"/>
        <w:rPr/>
      </w:pPr>
      <w:r>
        <w:rPr>
          <w:b/>
        </w:rPr>
        <w:t>M. Neuville </w:t>
      </w:r>
      <w:r>
        <w:rPr/>
        <w:t>: Monsieur le Maire, chers collègues, bonsoir. La délibération a été étudiée par la commission présidée par Marion Catoire. A priori, ce point n’appelle aucune observation.</w:t>
      </w:r>
    </w:p>
    <w:p>
      <w:pPr>
        <w:pStyle w:val="Normal"/>
        <w:rPr/>
      </w:pPr>
      <w:r>
        <w:rPr>
          <w:b/>
        </w:rPr>
        <w:t>M. le Maire </w:t>
      </w:r>
      <w:r>
        <w:rPr/>
        <w:t>: Je soumets cette délibération au vote.</w:t>
      </w:r>
    </w:p>
    <w:p>
      <w:pPr>
        <w:pStyle w:val="Normal"/>
        <w:rPr>
          <w:i/>
          <w:i/>
        </w:rPr>
      </w:pPr>
      <w:r>
        <w:rPr>
          <w:i/>
        </w:rPr>
        <w:t>La délibération n° 14 est adoptée à l’unanimité.</w:t>
      </w:r>
    </w:p>
    <w:p>
      <w:pPr>
        <w:pStyle w:val="Normal"/>
        <w:rPr>
          <w:rFonts w:cs="Arial"/>
          <w:i/>
          <w:i/>
          <w:szCs w:val="28"/>
        </w:rPr>
      </w:pPr>
      <w:r>
        <w:rPr>
          <w:rFonts w:cs="Arial"/>
          <w:i/>
          <w:szCs w:val="28"/>
        </w:rPr>
      </w:r>
    </w:p>
    <w:p>
      <w:pPr>
        <w:pStyle w:val="Heading1"/>
        <w:rPr>
          <w:szCs w:val="22"/>
        </w:rPr>
      </w:pPr>
      <w:bookmarkStart w:id="24" w:name="__RefHeading___Toc412564303"/>
      <w:bookmarkEnd w:id="24"/>
      <w:r>
        <w:rPr>
          <w:szCs w:val="22"/>
        </w:rPr>
        <w:t>TRANSPORT</w:t>
      </w:r>
    </w:p>
    <w:p>
      <w:pPr>
        <w:pStyle w:val="Heading2"/>
        <w:numPr>
          <w:ilvl w:val="1"/>
          <w:numId w:val="3"/>
        </w:numPr>
        <w:tabs>
          <w:tab w:val="left" w:pos="0" w:leader="none"/>
          <w:tab w:val="left" w:pos="284" w:leader="none"/>
          <w:tab w:val="left" w:pos="567" w:leader="none"/>
        </w:tabs>
        <w:rPr/>
      </w:pPr>
      <w:bookmarkStart w:id="25" w:name="__RefHeading___Toc412564304"/>
      <w:bookmarkEnd w:id="25"/>
      <w:r>
        <w:rPr/>
        <w:t>15.</w:t>
        <w:tab/>
        <w:t>Tramway Paris-Orly (T9) : avis du Conseil municipal sur la déclaration de projet</w:t>
      </w:r>
    </w:p>
    <w:p>
      <w:pPr>
        <w:pStyle w:val="Textebrut"/>
        <w:rPr/>
      </w:pPr>
      <w:r>
        <w:rPr>
          <w:b/>
        </w:rPr>
        <w:t>M. le Maire </w:t>
      </w:r>
      <w:r>
        <w:rPr/>
        <w:t>: Je laisse la parole à Marion Catoire, car ce point a été débattu dans la commission qu’elle préside.</w:t>
      </w:r>
    </w:p>
    <w:p>
      <w:pPr>
        <w:pStyle w:val="Normal"/>
        <w:rPr/>
      </w:pPr>
      <w:r>
        <w:rPr>
          <w:b/>
        </w:rPr>
        <w:t>Mme Catoire </w:t>
      </w:r>
      <w:r>
        <w:rPr/>
        <w:t>: Ce point a soulevé de nombreux débats. Monsieur Panetta est intervenu sur le matériel roulant du tramway.</w:t>
      </w:r>
    </w:p>
    <w:p>
      <w:pPr>
        <w:pStyle w:val="Normal"/>
        <w:rPr/>
      </w:pPr>
      <w:r>
        <w:rPr>
          <w:b/>
        </w:rPr>
        <w:t>M. le Maire </w:t>
      </w:r>
      <w:r>
        <w:rPr/>
        <w:t>: Je donne la parole à Monsieur Panetta, puis à Madame Brahimi.</w:t>
      </w:r>
    </w:p>
    <w:p>
      <w:pPr>
        <w:pStyle w:val="Normal"/>
        <w:rPr/>
      </w:pPr>
      <w:r>
        <w:rPr>
          <w:b/>
        </w:rPr>
        <w:t>M. Panetta </w:t>
      </w:r>
      <w:r>
        <w:rPr/>
        <w:t>: Nous en avons déjà longuement débattu. Sur le fond, nous sommes d’accord sur le fait que la ligne 183 est vétuste, bien que le STIF ait une curieuse façon de présenter les choses en réunion publique. Il compare le 183 avec le tramway. C’est comme si vous compariez une 4CV avec une Clio. Evidemment, cela ne peut être que mieux et tout le monde ne peut être que pour.</w:t>
      </w:r>
    </w:p>
    <w:p>
      <w:pPr>
        <w:pStyle w:val="Normal"/>
        <w:rPr/>
      </w:pPr>
      <w:r>
        <w:rPr/>
        <w:t>Sur ce sujet, le 183 est dépassé. Il faut que l’on puisse transporter plus de personnes, mais pas tant que cela, car, de l’aveu même des conducteurs, c’est surtout aux heures de pointe qu’il y a un problème. Ce sont les syndicalistes eux-mêmes qui m’ont dit cela, lorsque je les ai rencontrés incidemment lors des fêtes de la ville, où ils tenaient un stand. Les syndicats sont éminemment respectables et ce n’est pas cette assemblée qui va dire le contraire. Ils m’ont dit, ne serait</w:t>
        <w:noBreakHyphen/>
        <w:t>ce que pour le 183, qu’il suffirait qu’il ne s’arrête pas aux feux rouges à l’instar du tramway pour mettre le même temps. Vous voyez qu’il y a une première malhonnêteté à dire que le tramway va plus vite. C’est faux : il va plus vite, parce qu’il ne s’arrête pas aux feux rouges. C’est le premier point. Ensuite, ils m’ont expliqué qu’il suffisait de raccourcir les passages ou d’ajouter un bus aux heures de pointe, ce qui ne coûterait rien du tout, puisque nous parlons de budget.</w:t>
      </w:r>
    </w:p>
    <w:p>
      <w:pPr>
        <w:pStyle w:val="Normal"/>
        <w:rPr/>
      </w:pPr>
      <w:r>
        <w:rPr/>
        <w:t>Ce que les gens ne savent peut-être pas dans cette salle, c’est que le budget annoncé avant dépassement est de 480 M€. Je parle de dépassement, parce qu’il n’est jamais arrivé dans ce pays qu’un budget ne soit pas dépassé, le budget de la Cité de la musique, par exemple, a été multiplié par 100. Le budget annoncé de 480 M€ avec le roulant est tout simplement faramineux. Pour que les gens se rendent compte des proportions, je prendrai pour exemple la rénovation d’une partie des appartements de la cité des Aviateurs qui a coûté 7 M€.</w:t>
      </w:r>
    </w:p>
    <w:p>
      <w:pPr>
        <w:pStyle w:val="Normal"/>
        <w:rPr/>
      </w:pPr>
      <w:r>
        <w:rPr/>
        <w:t>Si nous dépensions 7 M€ pour la rénovation de cette cité, nous pourrions la finir. Les Sablières, à Choisy-le-Roi, Porte de Paris, ont demandé 8 M€pour partir. Si l’on ajoute 8 M€ à 7 M€, nous arrivons à 15 M€. Vous voyez que nous sommes très loin des 480 M€. Ces deux opérations seraient beaucoup plus utiles à notre ville que ce tramway. Si nous ajoutions 10 M€ pour rénover la dalle, nous arriverions à 25 M€ et il resterait encore 455 M€ à dépenser pour le bien-être de nos concitoyens. On peut rénover entièrement la ville à ce prix</w:t>
        <w:noBreakHyphen/>
        <w:t>là !</w:t>
      </w:r>
    </w:p>
    <w:p>
      <w:pPr>
        <w:pStyle w:val="Normal"/>
        <w:rPr/>
      </w:pPr>
      <w:r>
        <w:rPr>
          <w:b/>
        </w:rPr>
        <w:t>M. Ennaoura </w:t>
      </w:r>
      <w:r>
        <w:rPr/>
        <w:t xml:space="preserve">: </w:t>
      </w:r>
      <w:r>
        <w:rPr>
          <w:i/>
        </w:rPr>
        <w:t>(Intervention hors micro).</w:t>
      </w:r>
    </w:p>
    <w:p>
      <w:pPr>
        <w:pStyle w:val="Normal"/>
        <w:rPr/>
      </w:pPr>
      <w:r>
        <w:rPr>
          <w:b/>
        </w:rPr>
        <w:t>M. Panetta </w:t>
      </w:r>
      <w:r>
        <w:rPr/>
        <w:t>: Là non plus, Monsieur Ennaoura, nous n’en sommes plus là. Il s’agit de l’argent des concitoyens. Je suis désolé, mais plutôt que de donner de l’argent qui ne tombe pas du ciel pour le tramway, il suffit d’en donner plus pour l’ANRU, par exemple, pour rénover notre ville. Il suffit d’en donner plus pour les logements, par exemple, pour faire des logements dignes de ce nom. Il suffit d’en donner plus pour l’emploi, par exemple, ce qui est nettement plus prioritaire que ce tramway à 480 M€.</w:t>
      </w:r>
    </w:p>
    <w:p>
      <w:pPr>
        <w:pStyle w:val="Normal"/>
        <w:rPr/>
      </w:pPr>
      <w:r>
        <w:rPr>
          <w:b/>
        </w:rPr>
        <w:t>Intervenant </w:t>
      </w:r>
      <w:r>
        <w:rPr/>
        <w:t>:</w:t>
      </w:r>
      <w:r>
        <w:rPr>
          <w:i/>
        </w:rPr>
        <w:t xml:space="preserve"> (Intervention hors micro).</w:t>
      </w:r>
    </w:p>
    <w:p>
      <w:pPr>
        <w:pStyle w:val="Normal"/>
        <w:rPr/>
      </w:pPr>
      <w:r>
        <w:rPr>
          <w:b/>
        </w:rPr>
        <w:t>M. Panetta </w:t>
      </w:r>
      <w:r>
        <w:rPr/>
        <w:t>: Puis-je continuer ma démonstration ? Ai-je dis qu’il ne fallait rien faire ? Non. Je dis que la construction de logements et la rénovation de la dalle et des appartements sont des chantiers créateurs d’emplois qui touchent directement aux problèmes essentiels des concitoyens.</w:t>
      </w:r>
    </w:p>
    <w:p>
      <w:pPr>
        <w:pStyle w:val="Normal"/>
        <w:rPr/>
      </w:pPr>
      <w:r>
        <w:rPr/>
        <w:t>Pourquoi nous obstinons-nous à être contre le tramway ? Nous ne sommes pas contre le fait d’améliorer cette desserte, mais vous prévoyez un matériel roulant qui sera dépassé dans sept ou huit ans. Aujourd’hui, sur la question du tramway, Bolloré vient de présenter un projet qui coûtera dix fois moins cher que le tramway envisagé par le STIF. Dix fois moins cher ! De plus, la mise en service du tramway Bolloré éviterait de casser le site propre (Porte de Choisy-Vitry) qui vient d’être terminé. A ce propos, le goudron est encore brûlant sur le site propre, mais que décident nos grands penseurs après avoir à peine terminé ? Ils décident de tout casser, alors que nous avons une solution qui coûte dix fois moins cher et qui peut permettre d’utiliser le site propre sans rien casser et sans les désagréments des travaux pour Choisy</w:t>
        <w:noBreakHyphen/>
        <w:t>le</w:t>
        <w:noBreakHyphen/>
        <w:t>Roi avec le tramway Bolloré qui sera mis en service d’ici deux ans. Sur une affaire d’une telle importance et à un tel coût, nous ne sommes pas à deux ans près.</w:t>
      </w:r>
    </w:p>
    <w:p>
      <w:pPr>
        <w:pStyle w:val="Normal"/>
        <w:rPr/>
      </w:pPr>
      <w:r>
        <w:rPr/>
        <w:t>Les prospections du STIF nous disent qu’il y aura plus de 300 usagers à l’heure d’ici dix à quinze ans, mais les améliorations à venir, je pense au T Zen qui va venir à François Mitterrand et aux futures lignes de métro, décongestionneront tout aussi bien notre ligne.</w:t>
      </w:r>
    </w:p>
    <w:p>
      <w:pPr>
        <w:pStyle w:val="Normal"/>
        <w:rPr/>
      </w:pPr>
      <w:r>
        <w:rPr/>
        <w:t>Parlons maintenant du problème quasi insurmontable pour se rendre à l’aéroport d’Orly. Alors que le bus 183 va à l’aéroport d’Orly, le tramway, lui, n’ira pas à l’aéroport d’Orly. D’ailleurs, le rapporteur signale que cela est essentiel et qu’il faut être vigilant. Toutefois, je ne vois pas comment nous pourrions faire une desserte pour aller à l’aéroport d’Orly, à moins de faire sauter tous les pavillons d’Orly. Certains seront peut-être contents, mais en attendant ce n’est pas possible.</w:t>
      </w:r>
    </w:p>
    <w:p>
      <w:pPr>
        <w:pStyle w:val="Normal"/>
        <w:rPr/>
      </w:pPr>
      <w:r>
        <w:rPr/>
        <w:t>Avec le système Bolloré, il sera facile de faire une rame, comme pour le 183. Actuellement, certains 183 vont jusqu’à l’aéroport d’Orly, à certaines heures. Le système Bolloré permettrait la même chose, autrement dit d’avoir une rame spéciale pour Orly à des horaires précis. C’est quand même éminemment confortable pour les Choisyennes et les Choisyens de s’arrêter à un arrêt de bus avec sa valise et d’arriver directement à l’aéroport. Pareil pour le retour, on prend le bus et on revient à Choisy-le-Roi. Cela sera terminé.</w:t>
      </w:r>
    </w:p>
    <w:p>
      <w:pPr>
        <w:pStyle w:val="Normal"/>
        <w:rPr/>
      </w:pPr>
      <w:r>
        <w:rPr/>
        <w:t>Pour toutes ces raisons, nous souhaitons qu’on étudie très sérieusement une alternative au tramway sur rail qui est déjà dépassé, qui est coûteux et qui fait du bruit. Je vous rappelle que le bruit a été classé comme une priorité nationale depuis des années, mais personne ne s’en préoccupe.</w:t>
      </w:r>
    </w:p>
    <w:p>
      <w:pPr>
        <w:pStyle w:val="Normal"/>
        <w:rPr/>
      </w:pPr>
      <w:r>
        <w:rPr>
          <w:b/>
        </w:rPr>
        <w:t>M. le Maire </w:t>
      </w:r>
      <w:r>
        <w:rPr/>
        <w:t>: Je vous remercie, Monsieur Panetta, nous avons bien compris votre approche. Madame Brahimi et Monsieur Briennon désirent intervenir à leur tour.</w:t>
      </w:r>
    </w:p>
    <w:p>
      <w:pPr>
        <w:pStyle w:val="Normal"/>
        <w:rPr/>
      </w:pPr>
      <w:r>
        <w:rPr>
          <w:b/>
        </w:rPr>
        <w:t>Mme Brahimi </w:t>
      </w:r>
      <w:r>
        <w:rPr/>
        <w:t>: Simplement, je souhaiterais rappeler l’objet de la délibération. Il s’agit d’émettre un avis sur la déclaration de projet qui a été établie par le STIF en tant que maître d’ouvrage de ce projet de tramway, suite à l’enquête publique qui a eu lieu cet été et de vous informer que le Préfet du Val-de-Marne et le Préfet de région ont pris tous les deux un arrêté de déclaration d’utilité publique du tramway.</w:t>
      </w:r>
    </w:p>
    <w:p>
      <w:pPr>
        <w:pStyle w:val="Normal"/>
        <w:rPr/>
      </w:pPr>
      <w:r>
        <w:rPr/>
        <w:t>Pour l’heure, le projet est acté. Il est lancé et demain, en séance plénière au Conseil régional, il y aura le vote du contrat de plan Etat-Région pour les années 2015-2020 et le projet de tramway T9 Paris-Orly-Ville est inscrit dans le contrat de plan. Son financement est donc également assuré.</w:t>
      </w:r>
    </w:p>
    <w:p>
      <w:pPr>
        <w:pStyle w:val="Normal"/>
        <w:rPr/>
      </w:pPr>
      <w:r>
        <w:rPr/>
        <w:t>Ensuite, nous pourrions refaire à l’infini ce débat. Cependant, je vous rappelle que c’est la Ville et les communes d’Ivry et de Vitry qui ont fait des démarches auprès du STIF pour obtenir une amélioration de l’offre de transport sur ce territoire.</w:t>
      </w:r>
    </w:p>
    <w:p>
      <w:pPr>
        <w:pStyle w:val="Normal"/>
        <w:rPr/>
      </w:pPr>
      <w:r>
        <w:rPr/>
        <w:t>Compte tenu du fait que la ligne de bus 183 est saturée, compte tenu des projets d’aménagement qu’il y a sur tout le secteur de Seine Amont, compte tenu de l’importante augmentation de la population que l’on va connaître dans les vingt prochaines années et compte tenu de la densification de la petite couronne, le STIF a travaillé sur l’opportunité d’aménager une infrastructure de transport sur ce territoire.</w:t>
      </w:r>
    </w:p>
    <w:p>
      <w:pPr>
        <w:pStyle w:val="Normal"/>
        <w:rPr/>
      </w:pPr>
      <w:r>
        <w:rPr/>
        <w:t>Des études ont été menées dès 2011 et même avant, pour savoir quel mode de transport était le plus adapté à la situation actuelle, à la situation dans dix ans et à l’horizon 2030, c’est-à-dire en tenant compte de toutes les évolutions urbaines que va connaître ce territoire, et le choix s’est arrêté sur le tramway sur rail. Le tramway sur rail offre la capacité de transport la plus importante en heure de pointe et hors heure de pointe. Toutes les hypothèses, à savoir le bus articulé type T Zen et le tramway sur pneus qui n’est plus utilisé, ont été examinées pour finalement retenir le tramway sur rail.</w:t>
      </w:r>
    </w:p>
    <w:p>
      <w:pPr>
        <w:pStyle w:val="Normal"/>
        <w:rPr/>
      </w:pPr>
      <w:r>
        <w:rPr/>
        <w:t xml:space="preserve">Monsieur Panetta connaît peut-être mieux ces dossiers que tous les techniciens et les élus du STIF. Cependant, il s’avère que c’est le projet qui permet d’anticiper l’évolution des modes de déplacement dans les prochaines années. Nous l’avons vu. </w:t>
      </w:r>
    </w:p>
    <w:p>
      <w:pPr>
        <w:pStyle w:val="Normal"/>
        <w:rPr/>
      </w:pPr>
      <w:r>
        <w:rPr/>
        <w:t>Je vais illustrer mon propos en vous donnant deux exemples. Il y a un ou deux ans, nous avons inauguré une nouvelle ligne de bus en site propre, le TCSP, qui n’existait pas avant. Aujourd’hui, il est plein toute la journée. Il y a un an, nous avons inauguré la nouvelle gare de Pompadour qui n’existait pas. Aujourd’hui, les quais sont bondés pratiquement toute la journée. Cela signifie que lorsque nous offrons un nouveau mode de transport rapide qui présente tous les éléments de confort, il y a forcément un appel d’air et les usagers préfèrent utiliser ces modes de transport, plutôt que leur voiture individuelle, car c’est cela l’enjeu, utiliser les transports en commun pour désaturer nos villes en adoptant des comportements alternatifs à la voiture.</w:t>
      </w:r>
    </w:p>
    <w:p>
      <w:pPr>
        <w:pStyle w:val="Normal"/>
        <w:rPr/>
      </w:pPr>
      <w:r>
        <w:rPr/>
        <w:t>Il faut savoir que pendant trente ans, nous n’avons pas du tout développé les transports en Ile-de-France et ce n’est que depuis que la gauche est à la tête du STIF, depuis 2007, que les transports ont commencé à se développer dans notre territoire. Ainsi, le plan de mobilisation pour les transports, qui va coûter 19 milliards d’euros à la Région, et le Grand Paris Express sont des projets qui ont une vision à 2030. Ils représentent un véritable défi compte tenu des enjeux de transition écologique et énergétique.</w:t>
      </w:r>
    </w:p>
    <w:p>
      <w:pPr>
        <w:pStyle w:val="Normal"/>
        <w:rPr/>
      </w:pPr>
      <w:r>
        <w:rPr/>
        <w:t>Aujourd’hui, nous le savons, l’avenir n’est plus à la voiture individuelle. L’avenir, c’est de faciliter toutes les mobilités et d’offrir à tous les Franciliens un réseau de transports complètement et parfaitement maillé entre eux, de façon à pouvoir circuler sans être obligé de traverser la capitale et d’utiliser sa voiture individuelle. Je pense que c’est une véritable chance pour Choisy-le-Roi et pour tout le territoire de la communauté d’agglomération de pouvoir bénéficier en 2020 d’un tramway qui va nous mettre à 20 minutes de Paris.</w:t>
      </w:r>
    </w:p>
    <w:p>
      <w:pPr>
        <w:pStyle w:val="Normal"/>
        <w:rPr/>
      </w:pPr>
      <w:r>
        <w:rPr/>
        <w:t>Dans les recommandations du commissaire enquêteur, il a été bien spécifié que le STIF doit étudier la faisabilité jusqu’à l’aéroport d’Orly, sachant que d’autres offres de transport se développent. Je pense en particulier au prolongement de la ligne 14 qui va desservir l’aéroport d’Orly. Quoi qu’il en soit, dans les recommandations du commissaire enquêteur, il est bien notifié le prolongement jusqu’à l’aéroport d’Orly et le conseil d’administration du STIF a justement adopté un vœu, en octobre 2014, pour mettre en chantier cette réflexion.</w:t>
      </w:r>
    </w:p>
    <w:p>
      <w:pPr>
        <w:pStyle w:val="Normal"/>
        <w:rPr/>
      </w:pPr>
      <w:r>
        <w:rPr/>
        <w:t>Nous pouvons refaire l’histoire à l’infini, mais aujourd’hui le projet va démarrer. Toute l’année 2015 sera consacrée aux études. Le premier coup de pioche aura lieu en 2016 et une mise en service est prévue en 2020.</w:t>
      </w:r>
    </w:p>
    <w:p>
      <w:pPr>
        <w:pStyle w:val="Normal"/>
        <w:rPr/>
      </w:pPr>
      <w:r>
        <w:rPr/>
        <w:t>J’imagine que, si un autre mode de transport moins cher et plus efficace, tel que le tramway sur pneus ou le bus articulé, avait été possible, c’est le choix qu’aurait fait le STIF.</w:t>
      </w:r>
    </w:p>
    <w:p>
      <w:pPr>
        <w:pStyle w:val="Normal"/>
        <w:rPr/>
      </w:pPr>
      <w:r>
        <w:rPr>
          <w:b/>
        </w:rPr>
        <w:t>M. le Maire </w:t>
      </w:r>
      <w:r>
        <w:rPr/>
        <w:t>: Je vous remercie. Monsieur Briennon.</w:t>
      </w:r>
    </w:p>
    <w:p>
      <w:pPr>
        <w:pStyle w:val="Normal"/>
        <w:rPr/>
      </w:pPr>
      <w:r>
        <w:rPr>
          <w:b/>
        </w:rPr>
        <w:t>M. Briennon </w:t>
      </w:r>
      <w:r>
        <w:rPr/>
        <w:t>: Indépendamment de la position de chacun sur le tramway, je souhaiterais revenir à la déclaration de projet du STIF et sur la façon dont il traite trois des cinq recommandations qui sont tout de même importantes.</w:t>
      </w:r>
    </w:p>
    <w:p>
      <w:pPr>
        <w:pStyle w:val="Normal"/>
        <w:rPr/>
      </w:pPr>
      <w:r>
        <w:rPr/>
        <w:t>La première recommandation est relative à la loi ALUR et concerne le détournement des pistes cyclables par la rue de l’Insurrection parisienne. Honnêtement, la déclaration de projet renvoie l’ensemble du processus aux études d’avant-projet et je pense qu’on ne peut pas se contenter d’un simple renvoi à ce niveau. On parle d’un transfert de la piste cyclable en plein centre de Choisy-le-Roi, sur une rue pavée, ce qui va poser des contraintes fortes et je ne suis pas convaincu à ce jour de la pertinence ni de la qualité de cette solution. La déclaration de projet par rapport à cela est extrêmement légère.</w:t>
      </w:r>
    </w:p>
    <w:p>
      <w:pPr>
        <w:pStyle w:val="Normal"/>
        <w:rPr/>
      </w:pPr>
      <w:r>
        <w:rPr/>
        <w:t>Le deuxième point, selon moi, est encore plus important. La déclaration de projet du STIF renvoie les problématiques de stationnement, là aussi, aux études d’avant-projet. C’est un élément fondamental, en particulier sur le boulevard de Stalingrad. Nous savons tous que le stationnement va être impacté par le passage du tramway sur cette partie et que cela va avoir des effets importants. J’entends bien les vœux pieux de chacun, que le tramway va supprimer une partie de la circulation automobile et que cela va faire un appel d’air. Croisons les doigts. Cependant, je doute que les gens vendent leur voiture pour autant, même s’ils prennent le tramway pour aller travailler. En définitive, il faudra bien garer ces voitures qui n’ont pas de place dans les résidences la plupart du temps. Cela pose un vrai problème et là non plus, le STIF n’est pas sérieux en renvoyant cette question aux études d’avant-projet.</w:t>
      </w:r>
    </w:p>
    <w:p>
      <w:pPr>
        <w:pStyle w:val="Normal"/>
        <w:rPr/>
      </w:pPr>
      <w:r>
        <w:rPr/>
        <w:t>Le troisième et dernier point concerne celui que vous avez évoqué, Madame Brahimi, le prolongement vers Orly. Certes, on parle d’études qui pourront être engagées dans le prochain contrat de plan, mais cela reste extrêmement vague sur la desserte de l’aéroport d’Orly qui était à l’origine importante. Je rappelle que jusqu’à présent et jusqu’à il y a peu, Orly était probablement le seul aéroport international de cette nature à ne pas bénéficier d’une desserte en transports en commun digne de ce nom. Là aussi, je pense qu’il y a un vrai effort à faire.</w:t>
      </w:r>
    </w:p>
    <w:p>
      <w:pPr>
        <w:pStyle w:val="Normal"/>
        <w:rPr/>
      </w:pPr>
      <w:r>
        <w:rPr/>
        <w:t>Pour ces trois raisons, le groupe Mouvement démocrate votera contre cette déclaration de projet.</w:t>
      </w:r>
    </w:p>
    <w:p>
      <w:pPr>
        <w:pStyle w:val="Normal"/>
        <w:rPr/>
      </w:pPr>
      <w:r>
        <w:rPr/>
        <w:t>Pour terminer, Madame Brahimi, vous dites que le tramway nous mettra à 20 minutes de Paris. Oui, mais je vous rappelle que le RER C en fonctionnement nominal nous met en 7 minutes au centre de Paris. Je dis bien en fonctionnement nominal, parce que s’il y a autant de monde à la gare de Pompadour, c’est bien parce que le RER C connaît des dysfonctionnements graves et inadmissibles.</w:t>
      </w:r>
    </w:p>
    <w:p>
      <w:pPr>
        <w:pStyle w:val="Normal"/>
        <w:rPr/>
      </w:pPr>
      <w:r>
        <w:rPr>
          <w:b/>
        </w:rPr>
        <w:t>M. le Maire </w:t>
      </w:r>
      <w:r>
        <w:rPr/>
        <w:t>: Je donne la parole à Monsieur Panetta, Monsieur Ennaoura, Madame Baron et pour conclure, à Madame Brahimi.</w:t>
      </w:r>
    </w:p>
    <w:p>
      <w:pPr>
        <w:pStyle w:val="Normal"/>
        <w:rPr/>
      </w:pPr>
      <w:r>
        <w:rPr>
          <w:b/>
        </w:rPr>
        <w:t>M. Panetta </w:t>
      </w:r>
      <w:r>
        <w:rPr/>
        <w:t xml:space="preserve">: Très brièvement, parce qu’il y a certaines remarques qu’on ne peut pas laisser passer, comme le fait, par exemple, que je serais plus compétent que les ingénieurs du STIF et autres. Rappelez-vous que les Choisyens m’ont élu pour défendre leurs intérêts. Je ne suis pas ingénieur en transport, mais voyez-vous, moi, je m’informe. Je m’informe. Je ne fais pas de suivisme. J’essaye juste de comprendre. </w:t>
      </w:r>
    </w:p>
    <w:p>
      <w:pPr>
        <w:pStyle w:val="Normal"/>
        <w:rPr/>
      </w:pPr>
      <w:r>
        <w:rPr/>
        <w:t>J’ai l’impression que vous n’essayez pas de comprendre et je crois plutôt qu’il s’agit pour vous de défendre votre bilan archi-mauvais, surtout en matière de transports, car il y a les régionales en fin d’année. Osez nous dire que Jean-Paul Huchon a fait quelque chose pour les transports. Qu’a-t-il fait à part augmenter la carte orange de près de 30 %. C’est une réalité que chaque usager peut contrôler.</w:t>
      </w:r>
    </w:p>
    <w:p>
      <w:pPr>
        <w:pStyle w:val="Normal"/>
        <w:rPr/>
      </w:pPr>
      <w:r>
        <w:rPr>
          <w:b/>
        </w:rPr>
        <w:t>M. le Maire </w:t>
      </w:r>
      <w:r>
        <w:rPr/>
        <w:t>: S’il vous plaît, Monsieur Panetta. On ne va pas compter cette séance de conseil dans le cadre des régionales !</w:t>
      </w:r>
    </w:p>
    <w:p>
      <w:pPr>
        <w:pStyle w:val="Normal"/>
        <w:rPr/>
      </w:pPr>
      <w:r>
        <w:rPr>
          <w:b/>
        </w:rPr>
        <w:t>M. Panetta </w:t>
      </w:r>
      <w:r>
        <w:rPr/>
        <w:t>: Vous osez nous dire que le Préfet a dit oui, que le rapporteur public a dit oui, que tout le monde a dit oui, mais vous semblez ignorer ce qui se passe en France. Dois</w:t>
        <w:noBreakHyphen/>
        <w:t>je vous rappeler les événements tragiques d’un certain barrage approuvé par tous, tous les politiques, tous les experts et tous les techniques ? Je vais passer sur le drame qui a eu lieu. Qu’en est-il du projet de ce barrage édifié contre l’avis des agriculteurs qui ne demandaient pas du tout une telle solution? Il est suspendu aujourd’hui. Pourtant, tout le monde s’était dit pour. Je le dis : c’est notre honneur d’essayer de comprendre, c’est notre honneur de proposer et c’est notre honneur de se battre pour nos concitoyens. Merci.</w:t>
      </w:r>
    </w:p>
    <w:p>
      <w:pPr>
        <w:pStyle w:val="Normal"/>
        <w:rPr/>
      </w:pPr>
      <w:r>
        <w:rPr>
          <w:b/>
        </w:rPr>
        <w:t>M. le Maire </w:t>
      </w:r>
      <w:r>
        <w:rPr/>
        <w:t>: Monsieur Ennaoura.</w:t>
      </w:r>
    </w:p>
    <w:p>
      <w:pPr>
        <w:pStyle w:val="Normal"/>
        <w:rPr/>
      </w:pPr>
      <w:r>
        <w:rPr>
          <w:b/>
        </w:rPr>
        <w:t>M. Ennaoura </w:t>
      </w:r>
      <w:r>
        <w:rPr/>
        <w:t>: Je serais bref. J’aimerais répondre aux remarques de Monsieur Panetta, puisque ce débat revient et reviendra certainement.</w:t>
      </w:r>
    </w:p>
    <w:p>
      <w:pPr>
        <w:pStyle w:val="Normal"/>
        <w:rPr/>
      </w:pPr>
      <w:r>
        <w:rPr>
          <w:b/>
        </w:rPr>
        <w:t>M. le Maire </w:t>
      </w:r>
      <w:r>
        <w:rPr/>
        <w:t>: J’ai l’impression qu’il n’y a que Monsieur Panetta qui parle dans ce conseil.</w:t>
      </w:r>
    </w:p>
    <w:p>
      <w:pPr>
        <w:pStyle w:val="Normal"/>
        <w:rPr/>
      </w:pPr>
      <w:r>
        <w:rPr>
          <w:b/>
        </w:rPr>
        <w:t>M. Ennaoura </w:t>
      </w:r>
      <w:r>
        <w:rPr/>
        <w:t xml:space="preserve">: Oui, clairement et notamment sur cette question du tramway. Monsieur Panetta, vous me faites penser à ces esprits chagrins, notamment lorsque nous avons eu le tramway à Paris. Je parle en connaissance de cause, puisque j’habitais à Paris à cette époque. </w:t>
      </w:r>
    </w:p>
    <w:p>
      <w:pPr>
        <w:pStyle w:val="Normal"/>
        <w:rPr/>
      </w:pPr>
      <w:r>
        <w:rPr/>
        <w:t xml:space="preserve">Lorsque le projet du tramway a vu le jour, de nombreux de riverains et de nombreuses personnes étaient contre et, il faut le reconnaître, les travaux pharaoniques ont posé de vrais problèmes de circulation. Cependant, lorsqu’il est entré en service, ces mêmes personnes se sont réjouies de voir la transformation de ces couronnes parisiennes. Nous connaissons le succès du tramway. </w:t>
      </w:r>
    </w:p>
    <w:p>
      <w:pPr>
        <w:pStyle w:val="Normal"/>
        <w:rPr/>
      </w:pPr>
      <w:r>
        <w:rPr/>
        <w:t>Vous montrez, et on le voit, que vous mélangez le budget communal avec le budget pour ce projet. Ce budget est construit avec le Département, la Région et l’Etat et dire que nous pourrions faire autre chose avec ce budget, cela n’a aucun sens.</w:t>
      </w:r>
    </w:p>
    <w:p>
      <w:pPr>
        <w:pStyle w:val="Normal"/>
        <w:rPr/>
      </w:pPr>
      <w:r>
        <w:rPr/>
        <w:t>Si l’on vous écoute, Monsieur Panetta, globalement, il faudrait arrêter tous les investissements d’avenir. Vous avez dit tout à l’heure qu’il ne faut pas investir à propos de la CASA et des hôtels de Région. A ce compte, l’avenir que vous prévoyez pour les entreprises de Choisy-le-Roi et de France, puisque vous élargissez à la France entière, est merveilleux.</w:t>
      </w:r>
    </w:p>
    <w:p>
      <w:pPr>
        <w:pStyle w:val="Normal"/>
        <w:rPr/>
      </w:pPr>
      <w:r>
        <w:rPr/>
        <w:t>Vous dites que le tramway fait beaucoup de bruit. Beaucoup de bruit, le tramway ? Franchement ! La RD5 ne produit-elle pas beaucoup de bruit ? Ce serait une aberration de dire à la population que les nuisances sonores ne seront pas réduites. Nous les écologistes, et nous ne sommes pas les seuls, nous sommes sensibles aux nuisances sonores et vous savez que les nuisances sonores seront réduites substantiellement. Je vous donne rendez-vous en 2019 ou en 2020, Monsieur Panetta, pour voir un sourire éclairer votre visage face à un bel équipement comme celui-ci.</w:t>
      </w:r>
    </w:p>
    <w:p>
      <w:pPr>
        <w:pStyle w:val="Normal"/>
        <w:rPr/>
      </w:pPr>
      <w:r>
        <w:rPr/>
        <w:t>Quant au barrage de Sivens, encore une fois, vous mélangez tout. Le barrage n’a aucun rapport avec la situation actuelle à Choisy-le-Roi, Ivry, notamment sur le tramway. Encore une fois, vous mélangez, mais c’est votre habitude. J’en ai terminé.</w:t>
      </w:r>
    </w:p>
    <w:p>
      <w:pPr>
        <w:pStyle w:val="Normal"/>
        <w:rPr/>
      </w:pPr>
      <w:r>
        <w:rPr>
          <w:b/>
        </w:rPr>
        <w:t>M. le Maire </w:t>
      </w:r>
      <w:r>
        <w:rPr/>
        <w:t>: Madame Baron.</w:t>
      </w:r>
    </w:p>
    <w:p>
      <w:pPr>
        <w:pStyle w:val="Normal"/>
        <w:rPr/>
      </w:pPr>
      <w:r>
        <w:rPr>
          <w:b/>
        </w:rPr>
        <w:t>Mme Baron </w:t>
      </w:r>
      <w:r>
        <w:rPr/>
        <w:t>: Je souhaitais appuyer les trois points importants dont il a été question.</w:t>
      </w:r>
    </w:p>
    <w:p>
      <w:pPr>
        <w:pStyle w:val="Normal"/>
        <w:rPr/>
      </w:pPr>
      <w:r>
        <w:rPr>
          <w:b/>
        </w:rPr>
        <w:t>M. le Maire </w:t>
      </w:r>
      <w:r>
        <w:rPr/>
        <w:t>: J’espère que c’est pour défendre le tramway, Madame Baron.</w:t>
      </w:r>
    </w:p>
    <w:p>
      <w:pPr>
        <w:pStyle w:val="Normal"/>
        <w:rPr/>
      </w:pPr>
      <w:r>
        <w:rPr>
          <w:b/>
        </w:rPr>
        <w:t>Mme Baron </w:t>
      </w:r>
      <w:r>
        <w:rPr/>
        <w:t>: Oui, mais je m’interroge, car il y a beaucoup d’incertitudes.</w:t>
      </w:r>
    </w:p>
    <w:p>
      <w:pPr>
        <w:pStyle w:val="Normal"/>
        <w:rPr/>
      </w:pPr>
      <w:r>
        <w:rPr/>
        <w:t>Premièrement, je m’interroge sur la faisabilité des pistes cyclables qui devraient être obligatoirement continues. Quelle sera la sécurité mise en place pour les cyclistes rue de l’Insurrection parisienne, par exemple ?</w:t>
      </w:r>
    </w:p>
    <w:p>
      <w:pPr>
        <w:pStyle w:val="Normal"/>
        <w:rPr/>
      </w:pPr>
      <w:r>
        <w:rPr/>
        <w:t xml:space="preserve">Deuxièmement, je m’interroge sur le problème du stationnement résidentiel. Que vont devenir tous les véhicules qui stationnent sur les 120 places du boulevard Stalingrad ? En revanche, oui, il serait important que les bailleurs optimisent les parkings, parce que les riverains ne les utilisent pas, car ils sont assez chers. En effet, ce serait intéressant que vous fassiez cette demande. </w:t>
      </w:r>
    </w:p>
    <w:p>
      <w:pPr>
        <w:pStyle w:val="Normal"/>
        <w:rPr/>
      </w:pPr>
      <w:r>
        <w:rPr/>
        <w:t>Troisièmement, je m’interroge sur la volonté de poursuivre le prolongement du T9 jusqu’à la zone d’activités Orly aéroport, car il y a beaucoup d’incertitudes. Merci.</w:t>
      </w:r>
    </w:p>
    <w:p>
      <w:pPr>
        <w:pStyle w:val="Normal"/>
        <w:rPr/>
      </w:pPr>
      <w:r>
        <w:rPr>
          <w:b/>
        </w:rPr>
        <w:t>M. le Maire </w:t>
      </w:r>
      <w:r>
        <w:rPr/>
        <w:t>: Madame Brahimi, je vous donne la parole, parce que je pense que vous pouvez apporter des éléments techniques à ce qui a été dit, mais surtout une réflexion politique…</w:t>
      </w:r>
    </w:p>
    <w:p>
      <w:pPr>
        <w:pStyle w:val="Normal"/>
        <w:rPr/>
      </w:pPr>
      <w:r>
        <w:rPr>
          <w:b/>
        </w:rPr>
        <w:t>Mme Brahimi </w:t>
      </w:r>
      <w:r>
        <w:rPr/>
        <w:t>: C’est vrai, je me suis laissée emporter sur le projet du tramway, mais l’objet de la délibération est bien la déclaration de projet, les recommandations du commissaire enquêteur et les réponses que le STIF a données à ces recommandations.</w:t>
      </w:r>
    </w:p>
    <w:p>
      <w:pPr>
        <w:pStyle w:val="Normal"/>
        <w:rPr/>
      </w:pPr>
      <w:r>
        <w:rPr/>
        <w:t>Je voulais préciser à Monsieur Briennon que nous avons détourné l’itinéraire cyclable afin de maintenir deux voies sur le boulevard de Stalingrad et ne pas sacrifier totalement la voiture.</w:t>
      </w:r>
    </w:p>
    <w:p>
      <w:pPr>
        <w:pStyle w:val="Normal"/>
        <w:rPr/>
      </w:pPr>
      <w:r>
        <w:rPr/>
        <w:t>D’autre part, nous travaillons main dans la main avec le STIF pour réaménager cet itinéraire cyclable. Nous leur demandons que l’itinéraire soit prolongé jusqu’au pôle intermodal et qu’il y ait des débouchés sur tout l’itinéraire de la RD5, de façon à ce que les cyclistes puissent aussi déboucher sur la RD5, puisque vous savez que maintenant, sur toutes les infrastructures de transport, nous prévoyons des arceaux à vélo.</w:t>
      </w:r>
    </w:p>
    <w:p>
      <w:pPr>
        <w:pStyle w:val="Normal"/>
        <w:rPr/>
      </w:pPr>
      <w:r>
        <w:rPr/>
        <w:t>Le STIF prendra en charge les aménagements, ce qui nous donnera l’opportunité d’améliorer la situation, car la situation sur le secteur de Bagneux, par exemple, n’est pas non plus satisfaisante en termes de stationnement et de circulation. Cela nous permettra donc de faire des aménagements.</w:t>
      </w:r>
    </w:p>
    <w:p>
      <w:pPr>
        <w:pStyle w:val="Normal"/>
        <w:rPr/>
      </w:pPr>
      <w:r>
        <w:rPr/>
        <w:t>Quant au stationnement, nous n’avons jamais nié le fait qu’il y aura une perte en stationnement des deux côtés, car les 120 places se situent du côté Thiais et Choisy. Le STIF s’est engagé à utiliser les opportunités foncières qui se présenteraient et il y en a dans le périmètre. De notre côté, nous allons travailler sur les types de stationnement qui existent sur le secteur. Nous nous sommes fixés comme priorité de compenser le stationnement résidentiel en optimisant l’offre de parking, notamment chez les bailleurs sociaux, en travaillant avec Nadine Luc sur le montant des loyers de façon à ce qu’ils soient véritablement utilisés.</w:t>
      </w:r>
    </w:p>
    <w:p>
      <w:pPr>
        <w:pStyle w:val="Normal"/>
        <w:rPr/>
      </w:pPr>
      <w:r>
        <w:rPr>
          <w:b/>
        </w:rPr>
        <w:t>M. le Maire </w:t>
      </w:r>
      <w:r>
        <w:rPr/>
        <w:t>: Les loyers des parkings sont dissociés du bail.</w:t>
      </w:r>
    </w:p>
    <w:p>
      <w:pPr>
        <w:pStyle w:val="Normal"/>
        <w:rPr/>
      </w:pPr>
      <w:r>
        <w:rPr>
          <w:b/>
        </w:rPr>
        <w:t>Mme Brahimi </w:t>
      </w:r>
      <w:r>
        <w:rPr/>
        <w:t>: Sur la desserte de l’aéroport d’Orly, le tramway sera en interconnexion avec un bus qui desservira l’aéroport d’Orly, le 183 ou un autre bus. Dans le projet du nouveau Grand Paris le plan de mobilisation des transports, il est prévu le prolongement de la ligne 14. Des chantiers sont en cours pour améliorer la desserte de l’aéroport d’Orly et le tramway sera en connexion avec cette nouvelle offre de transport.</w:t>
      </w:r>
    </w:p>
    <w:p>
      <w:pPr>
        <w:pStyle w:val="Normal"/>
        <w:rPr/>
      </w:pPr>
      <w:r>
        <w:rPr/>
        <w:t>Sur la liaison avec Paris, vous dites que le centre de Paris est à moins de 10 minutes, Monsieur Briennon. Avec le tramway, vous irez Porte de Choisy–Porte d’Italie et en interconnexion avec d’autres tramways. Vous pourrez aller dans les Hauts-de-Seine en beaucoup moins de temps, car vous ne traverserez pas Paris. C’est pourquoi je dis qu’il s’agit de faire une offre complète qui soit maillée entre chaque mode de transport, de façon à desservir toute la petite couronne, sans obliger les usagers à traverser la capitale.</w:t>
      </w:r>
    </w:p>
    <w:p>
      <w:pPr>
        <w:pStyle w:val="Normal"/>
        <w:rPr/>
      </w:pPr>
      <w:r>
        <w:rPr/>
        <w:t>Quant aux propos de Monsieur Panetta, je voulais dire que je les trouve très habiles. Monsieur Panetta mélange tout, de la rénovation urbaine avec du transport, la province avec Paris, Sivens avec le tramway. Bref, je ne vous ferai pas l’injure de vous dire que vous ne réfléchissez pas ; je réfléchis aussi. Nous avons chacun nos convictions. Le problème, c’est que nous ne dialoguons pas. Vous restez campé sur votre position et je reste campée sur la mienne, mais en fait aujourd’hui je reflète la composition majoritaire de cette assemblée, donc nous pourrons tourner en rond, débattre, mais vous savez, j’essaye aussi de prendre le temps de réfléchir. Quand vous me parlez, je ne dis pas : « Puisque c’est Tonino Panetta qui a dit cela, je n’y réfléchis pas ». Pour ne rien vous cacher, je suis allée regarder les études qui avaient été faites sur le tramway à pneus et si ce projet pouvait correspondre, mais les études qui ont été faites par des gens beaucoup plus compétents que moi ont conclu que ce mode de transport n’était pas adapté pour ce projet et pour ce territoire.</w:t>
      </w:r>
    </w:p>
    <w:p>
      <w:pPr>
        <w:pStyle w:val="Normal"/>
        <w:rPr/>
      </w:pPr>
      <w:r>
        <w:rPr>
          <w:b/>
        </w:rPr>
        <w:t>M. le Maire </w:t>
      </w:r>
      <w:r>
        <w:rPr/>
        <w:t>: Pour moi, le nom de Bolloré évoque les vacances et les bateaux… S’il n’y a pas d’autres demandes d’intervention, je soumets cette délibération aux voix.</w:t>
      </w:r>
    </w:p>
    <w:p>
      <w:pPr>
        <w:pStyle w:val="Normal"/>
        <w:rPr>
          <w:i/>
          <w:i/>
        </w:rPr>
      </w:pPr>
      <w:r>
        <w:rPr>
          <w:i/>
        </w:rPr>
        <w:t>La délibération n° 15 est adoptée à la majorité (12 voix contre).</w:t>
      </w:r>
    </w:p>
    <w:p>
      <w:pPr>
        <w:pStyle w:val="Normal"/>
        <w:rPr>
          <w:rFonts w:cs="Arial"/>
          <w:i/>
          <w:i/>
          <w:szCs w:val="28"/>
        </w:rPr>
      </w:pPr>
      <w:r>
        <w:rPr>
          <w:rFonts w:cs="Arial"/>
          <w:i/>
          <w:szCs w:val="28"/>
        </w:rPr>
      </w:r>
    </w:p>
    <w:p>
      <w:pPr>
        <w:pStyle w:val="Heading1"/>
        <w:rPr>
          <w:szCs w:val="22"/>
        </w:rPr>
      </w:pPr>
      <w:bookmarkStart w:id="26" w:name="__RefHeading___Toc412564305"/>
      <w:bookmarkEnd w:id="26"/>
      <w:r>
        <w:rPr>
          <w:szCs w:val="22"/>
        </w:rPr>
        <w:t>Ressources humaines - Elus</w:t>
      </w:r>
    </w:p>
    <w:p>
      <w:pPr>
        <w:pStyle w:val="Heading2"/>
        <w:numPr>
          <w:ilvl w:val="1"/>
          <w:numId w:val="3"/>
        </w:numPr>
        <w:tabs>
          <w:tab w:val="left" w:pos="0" w:leader="none"/>
          <w:tab w:val="left" w:pos="284" w:leader="none"/>
          <w:tab w:val="left" w:pos="567" w:leader="none"/>
        </w:tabs>
        <w:rPr/>
      </w:pPr>
      <w:bookmarkStart w:id="27" w:name="__RefHeading___Toc412564306"/>
      <w:bookmarkEnd w:id="27"/>
      <w:r>
        <w:rPr/>
        <w:t>16.</w:t>
        <w:tab/>
        <w:t>Modification du tableau des effectifs du personnel</w:t>
      </w:r>
    </w:p>
    <w:p>
      <w:pPr>
        <w:pStyle w:val="Textebrut"/>
        <w:rPr/>
      </w:pPr>
      <w:r>
        <w:rPr>
          <w:b/>
        </w:rPr>
        <w:t>M. le Maire </w:t>
      </w:r>
      <w:r>
        <w:rPr/>
        <w:t>: Je donne la parole à Gilles Dupuy.</w:t>
      </w:r>
    </w:p>
    <w:p>
      <w:pPr>
        <w:pStyle w:val="Textebrut"/>
        <w:rPr/>
      </w:pPr>
      <w:r>
        <w:rPr>
          <w:b/>
        </w:rPr>
        <w:t>M. Dupuy </w:t>
      </w:r>
      <w:r>
        <w:rPr/>
        <w:t>: Il s’agit de permettre le recrutement et l’intégration, la promotion interne ou l’avancement de grade et la création ou la suppression de certains postes. Les personnels concernés sont des éducateurs sportifs, techniciens, adjoints administratifs, agents de maîtrise et des ATSEM.</w:t>
      </w:r>
    </w:p>
    <w:p>
      <w:pPr>
        <w:pStyle w:val="Textebrut"/>
        <w:rPr/>
      </w:pPr>
      <w:r>
        <w:rPr/>
        <w:t>Les ATSEM ont très nombreuses à passer ATSEM principal de 2</w:t>
      </w:r>
      <w:r>
        <w:rPr>
          <w:vertAlign w:val="superscript"/>
        </w:rPr>
        <w:t>ème</w:t>
      </w:r>
      <w:r>
        <w:rPr/>
        <w:t xml:space="preserve"> classe. Elles sont 20 au total. N’y voyez aucun rapport avec le mouvement social qu’il y a eu en début d’année. Elles ont simplement toutes été recrutées en même temps, au moment de la création de ce profil de poste qui n’existait pas, et elles ont toutes atteint l’ancienneté nécessaire pour passer ATSEM principal de 2</w:t>
      </w:r>
      <w:r>
        <w:rPr>
          <w:vertAlign w:val="superscript"/>
        </w:rPr>
        <w:t>ème</w:t>
      </w:r>
      <w:r>
        <w:rPr/>
        <w:t xml:space="preserve"> classe.</w:t>
      </w:r>
    </w:p>
    <w:p>
      <w:pPr>
        <w:pStyle w:val="Textebrut"/>
        <w:rPr/>
      </w:pPr>
      <w:r>
        <w:rPr>
          <w:b/>
        </w:rPr>
        <w:t>M. le Maire </w:t>
      </w:r>
      <w:r>
        <w:rPr/>
        <w:t>: Merci. Y a-t-il des demandes de d’intervention ? Monsieur Panetta.</w:t>
      </w:r>
    </w:p>
    <w:p>
      <w:pPr>
        <w:pStyle w:val="Textebrut"/>
        <w:rPr/>
      </w:pPr>
      <w:r>
        <w:rPr>
          <w:b/>
        </w:rPr>
        <w:t>M. Panetta </w:t>
      </w:r>
      <w:r>
        <w:rPr/>
        <w:t xml:space="preserve">: Je voudrais m’adresser au personnel de cette Ville, puisque l’on parle de personnel et puisque l’on débat du budget. Comme nous arrivons à la fin de la séance, je vais faire un petit raccroc avec le début. </w:t>
      </w:r>
    </w:p>
    <w:p>
      <w:pPr>
        <w:pStyle w:val="Textebrut"/>
        <w:rPr/>
      </w:pPr>
      <w:r>
        <w:rPr>
          <w:b/>
        </w:rPr>
        <w:t>M. le Maire </w:t>
      </w:r>
      <w:r>
        <w:rPr/>
        <w:t>: Très rapidement, Monsieur Panetta, ne repartons pas sur un deuxième débat budgétaire.</w:t>
      </w:r>
    </w:p>
    <w:p>
      <w:pPr>
        <w:pStyle w:val="Textebrut"/>
        <w:rPr/>
      </w:pPr>
      <w:r>
        <w:rPr>
          <w:b/>
        </w:rPr>
        <w:t>M. Panetta </w:t>
      </w:r>
      <w:r>
        <w:rPr/>
        <w:t>: Je vais expliquer très rapidement au personnel de la Ville que, contrairement à ce que l’on veut leur laisser croire, il y a des budgets pour telle ou telle chose. Je voudrais leur dire sereinement que le rôle d’un politique, c’est de veiller aux dépenses. Je voudrais dire à Monsieur Ennaoura qui cherche à faire croire que je confonds un barrage avec un tramway, que je commence à me poser des questions sur sa personne. Lorsque je parle du barrage, Monsieur Ennaoura, c’est dans le but d’illustrer l’approche du projet et comment cela s’est terminé. Bref, apparemment vous faites semblant de ne pas comprendre.</w:t>
      </w:r>
    </w:p>
    <w:p>
      <w:pPr>
        <w:pStyle w:val="Textebrut"/>
        <w:rPr/>
      </w:pPr>
      <w:r>
        <w:rPr>
          <w:b/>
        </w:rPr>
        <w:t>M. le Maire </w:t>
      </w:r>
      <w:r>
        <w:rPr/>
        <w:t>: Nous étions sur la délibération du personnel, Monsieur Panetta.</w:t>
      </w:r>
    </w:p>
    <w:p>
      <w:pPr>
        <w:pStyle w:val="Textebrut"/>
        <w:rPr/>
      </w:pPr>
      <w:r>
        <w:rPr>
          <w:b/>
        </w:rPr>
        <w:t>M. Panetta </w:t>
      </w:r>
      <w:r>
        <w:rPr/>
        <w:t>: J’y viens, Monsieur le Maire. Je ne voulais pas laisser dire que je mélange tout. En France, il y a un produit intérieur brut et il y a le budget de la Nation. Le budget de la Nation est distribué aux Régions qui ne pourraient pas fonctionner, aux collectivités comme les départements, c’est la base, et il est distribué…</w:t>
      </w:r>
    </w:p>
    <w:p>
      <w:pPr>
        <w:pStyle w:val="Textebrut"/>
        <w:rPr>
          <w:i/>
          <w:i/>
        </w:rPr>
      </w:pPr>
      <w:r>
        <w:rPr>
          <w:b/>
        </w:rPr>
        <w:t>M. Dupuy </w:t>
      </w:r>
      <w:r>
        <w:rPr/>
        <w:t>: Tout ceci n’a aucun rapport avec nos agents communaux. Nous sommes sur la modification du tableau des effectifs.</w:t>
      </w:r>
    </w:p>
    <w:p>
      <w:pPr>
        <w:pStyle w:val="Textebrut"/>
        <w:rPr/>
      </w:pPr>
      <w:r>
        <w:rPr>
          <w:b/>
        </w:rPr>
        <w:t>M. Panetta </w:t>
      </w:r>
      <w:r>
        <w:rPr/>
        <w:t>: J’y viens, Monsieur Dupuy, et peut-être que vous-même pourrez l’expliquer au personnel au lieu de sourire. Peut-être que vous pourrez leur expliquer comment ça marche quand il n’y a plus d’argent pour les payer. Je vais vous l’expliquer.</w:t>
      </w:r>
    </w:p>
    <w:p>
      <w:pPr>
        <w:pStyle w:val="Textebrut"/>
        <w:rPr/>
      </w:pPr>
      <w:r>
        <w:rPr/>
        <w:t xml:space="preserve">Ces dotations sont distribuées à droite et à gauche pour des projets ahurissants, votés par des politiques, comme des ponts sous lesquels les camions ne passent pas. Bien entendu, selon vous, cela n’a rien à voir avec le tramway ni avec le budget de notre ville et pourtant, si, cela a à voir, notamment avec la bêtise de certains élus qui votent n’importe quoi. </w:t>
      </w:r>
    </w:p>
    <w:p>
      <w:pPr>
        <w:pStyle w:val="Textebrut"/>
        <w:rPr/>
      </w:pPr>
      <w:r>
        <w:rPr/>
        <w:t>En attendant, l’argent a été dépensé et à force de dépenser de l’argent inutilement ou de dépenser de l’argent d’une manière trop inconséquente, alors que l’on peut arriver au même résultat en dépensant moins, les ressources de la Nation diminuent, parce que tout vient de la Nation, tout vient du Gouvernement. Une mairie ne produit rien, une Région ne produit rien et un Département ne produit rien non plus. S’il n’y a plus d’argent, je vous laisse imaginer la suite.</w:t>
      </w:r>
    </w:p>
    <w:p>
      <w:pPr>
        <w:pStyle w:val="Textebrut"/>
        <w:rPr/>
      </w:pPr>
      <w:r>
        <w:rPr>
          <w:b/>
        </w:rPr>
        <w:t>M. le Maire </w:t>
      </w:r>
      <w:r>
        <w:rPr/>
        <w:t>: Quel est votre position sur les évolutions de carrière et les transformations de poste, Monsieur Panetta ?</w:t>
      </w:r>
    </w:p>
    <w:p>
      <w:pPr>
        <w:pStyle w:val="Textebrut"/>
        <w:rPr/>
      </w:pPr>
      <w:r>
        <w:rPr>
          <w:b/>
        </w:rPr>
        <w:t>M. Panetta </w:t>
      </w:r>
      <w:r>
        <w:rPr/>
        <w:t>: A contrario, s’il reste plus d’argent, nous pouvons mieux traiter les employés, défendre ce que nous votons et défendre les budgets.</w:t>
      </w:r>
    </w:p>
    <w:p>
      <w:pPr>
        <w:pStyle w:val="Textebrut"/>
        <w:rPr/>
      </w:pPr>
      <w:r>
        <w:rPr/>
        <w:t>Nous devons nous en préoccuper, sinon nous parviendrons à la même situation que la Grèce où ils ont allègrement dépensé sous les gouvernements qui se succédaient. Ils ont connu des faillites bien avant l’Europe. Ils en sont à leur troisième faillite à cause des politiques et des oligarques qui ont fait n’importe quoi et c’est le peuple qui doit payer. Moi, je défends le peuple, je ne laisserai pas voter n’importe quoi et je ne laisserai pas dépenser n’importe quoi.</w:t>
      </w:r>
    </w:p>
    <w:p>
      <w:pPr>
        <w:pStyle w:val="Textebrut"/>
        <w:rPr/>
      </w:pPr>
      <w:r>
        <w:rPr>
          <w:b/>
        </w:rPr>
        <w:t>M. le Maire </w:t>
      </w:r>
      <w:r>
        <w:rPr/>
        <w:t>: Je trouve que la droite dans cet hémicycle est très astucieuse. La droite, dans sa diversité, est très astucieuse à Choisy-le-Roi, parce que nous nous sommes mis d’accord en réunion des présidents pour que chaque parti prenne la parole sur le budget pendant 15 minutes et vous avez eu l’astuce de parler du budget sur chacune des délibérations. Je trouve cela très astucieux de la part de Monsieur Panetta, mais je ne tomberai pas dans le panneau. Je donne la parole à Madame Juhel.</w:t>
      </w:r>
    </w:p>
    <w:p>
      <w:pPr>
        <w:pStyle w:val="Textebrut"/>
        <w:rPr/>
      </w:pPr>
      <w:r>
        <w:rPr>
          <w:b/>
        </w:rPr>
        <w:t>Mme Juhel </w:t>
      </w:r>
      <w:r>
        <w:rPr/>
        <w:t>: En définitive, le budget diminue et la masse salariale augmente de 3 %.</w:t>
      </w:r>
    </w:p>
    <w:p>
      <w:pPr>
        <w:pStyle w:val="Textebrut"/>
        <w:rPr/>
      </w:pPr>
      <w:r>
        <w:rPr>
          <w:b/>
        </w:rPr>
        <w:t>M. le Maire </w:t>
      </w:r>
      <w:r>
        <w:rPr/>
        <w:t>: Nous l’avons déjà expliqué. On ne va pas repartir sur le budget, sinon je vais être obligé de redonner la parole à Monsieur Frédéric Tisler sur l’opération des GVT et je n’y tiens pas vraiment. Non ? Nous sommes bien d’accord ; nous n’allons pas le faire. Je soumets donc la délibération au vote.</w:t>
      </w:r>
    </w:p>
    <w:p>
      <w:pPr>
        <w:pStyle w:val="Normal"/>
        <w:rPr/>
      </w:pPr>
      <w:r>
        <w:rPr>
          <w:i/>
        </w:rPr>
        <w:t>La délibération n° 16 est adoptée à l’unanimité.</w:t>
      </w:r>
    </w:p>
    <w:p>
      <w:pPr>
        <w:pStyle w:val="Normal"/>
        <w:rPr>
          <w:i/>
          <w:i/>
        </w:rPr>
      </w:pPr>
      <w:r>
        <w:rPr>
          <w:i/>
        </w:rPr>
      </w:r>
    </w:p>
    <w:p>
      <w:pPr>
        <w:pStyle w:val="Heading2"/>
        <w:numPr>
          <w:ilvl w:val="1"/>
          <w:numId w:val="3"/>
        </w:numPr>
        <w:tabs>
          <w:tab w:val="left" w:pos="0" w:leader="none"/>
          <w:tab w:val="left" w:pos="284" w:leader="none"/>
          <w:tab w:val="left" w:pos="567" w:leader="none"/>
        </w:tabs>
        <w:rPr/>
      </w:pPr>
      <w:bookmarkStart w:id="28" w:name="__RefHeading___Toc412564307"/>
      <w:bookmarkEnd w:id="28"/>
      <w:r>
        <w:rPr/>
        <w:t>17.</w:t>
        <w:tab/>
        <w:t>Rémunération des agents recenseurs</w:t>
      </w:r>
    </w:p>
    <w:p>
      <w:pPr>
        <w:pStyle w:val="Textebrut"/>
        <w:rPr/>
      </w:pPr>
      <w:r>
        <w:rPr>
          <w:b/>
        </w:rPr>
        <w:t>M. le Maire </w:t>
      </w:r>
      <w:r>
        <w:rPr/>
        <w:t>: Monsieur Gilles Dupuy va nous exposer la situation.</w:t>
      </w:r>
    </w:p>
    <w:p>
      <w:pPr>
        <w:pStyle w:val="Textebrut"/>
        <w:rPr/>
      </w:pPr>
      <w:r>
        <w:rPr>
          <w:b/>
        </w:rPr>
        <w:t>M. Dupuy </w:t>
      </w:r>
      <w:r>
        <w:rPr/>
        <w:t>: Vous savez que le recensement a lieu désormais tous les ans et qu’une certaine proportion de la population est tirée au sort. Les agents recenseurs sont financés conjointement par l’INSEE et les services municipaux. Nous les rémunérons pour ce travail étant donné qu’ils font ce travail en dehors de leurs heures habituelles.</w:t>
      </w:r>
    </w:p>
    <w:p>
      <w:pPr>
        <w:pStyle w:val="Textebrut"/>
        <w:rPr/>
      </w:pPr>
      <w:r>
        <w:rPr/>
        <w:t>Cependant, les donnes ont légèrement changé cette année. Par le passé, ils étaient payés au nombre de feuilles individuelles remplies pour chaque logement, mais avec l’arrivée du numérique et de la dématérialisation, c’est-à-dire avec la possibilité pour les personnes recensées de répondre à l’enquête par Internet, l’INSEE préconise une autre forme de rémunération pour les agents.</w:t>
      </w:r>
    </w:p>
    <w:p>
      <w:pPr>
        <w:pStyle w:val="Textebrut"/>
        <w:rPr/>
      </w:pPr>
      <w:r>
        <w:rPr/>
        <w:t>Il s’agit maintenant d’un forfait de 5,35 € par logement, et d’une prime de fin de collecte comprise entre 30 et 90 €, pour les plus performants d’entre eux.</w:t>
      </w:r>
    </w:p>
    <w:p>
      <w:pPr>
        <w:pStyle w:val="Textebrut"/>
        <w:rPr/>
      </w:pPr>
      <w:r>
        <w:rPr/>
        <w:t>Le dernier paragraphe de la délibération ne concerne pas les agents choisyens étant donné que la formation se fait sur leurs heures de travail.</w:t>
      </w:r>
    </w:p>
    <w:p>
      <w:pPr>
        <w:pStyle w:val="Textebrut"/>
        <w:rPr/>
      </w:pPr>
      <w:r>
        <w:rPr>
          <w:b/>
        </w:rPr>
        <w:t>M. le Maire </w:t>
      </w:r>
      <w:r>
        <w:rPr/>
        <w:t>: Je donne la parole à Monsieur Panetta.</w:t>
      </w:r>
    </w:p>
    <w:p>
      <w:pPr>
        <w:pStyle w:val="Textebrut"/>
        <w:rPr/>
      </w:pPr>
      <w:r>
        <w:rPr>
          <w:b/>
        </w:rPr>
        <w:t>M. Panetta </w:t>
      </w:r>
      <w:r>
        <w:rPr/>
        <w:t>: Ce n’est pas payé lourd ! C’est bien ce que je disais, si nous ne faisions pas le tramway, nous pourrions mieux payer les agents recenseurs…</w:t>
      </w:r>
    </w:p>
    <w:p>
      <w:pPr>
        <w:pStyle w:val="Textebrut"/>
        <w:rPr/>
      </w:pPr>
      <w:r>
        <w:rPr>
          <w:b/>
        </w:rPr>
        <w:t>M. le Maire </w:t>
      </w:r>
      <w:r>
        <w:rPr/>
        <w:t>: Je soumets la délibération au vote.</w:t>
      </w:r>
    </w:p>
    <w:p>
      <w:pPr>
        <w:pStyle w:val="Normal"/>
        <w:rPr/>
      </w:pPr>
      <w:r>
        <w:rPr>
          <w:i/>
        </w:rPr>
        <w:t>La délibération n° 17 est adoptée à l’unanimité.</w:t>
      </w:r>
    </w:p>
    <w:p>
      <w:pPr>
        <w:pStyle w:val="Normal"/>
        <w:rPr>
          <w:i/>
          <w:i/>
        </w:rPr>
      </w:pPr>
      <w:r>
        <w:rPr>
          <w:i/>
        </w:rPr>
      </w:r>
    </w:p>
    <w:p>
      <w:pPr>
        <w:pStyle w:val="Heading2"/>
        <w:numPr>
          <w:ilvl w:val="1"/>
          <w:numId w:val="3"/>
        </w:numPr>
        <w:tabs>
          <w:tab w:val="left" w:pos="0" w:leader="none"/>
          <w:tab w:val="left" w:pos="284" w:leader="none"/>
          <w:tab w:val="left" w:pos="567" w:leader="none"/>
        </w:tabs>
        <w:rPr/>
      </w:pPr>
      <w:bookmarkStart w:id="29" w:name="__RefHeading___Toc412564308"/>
      <w:bookmarkEnd w:id="29"/>
      <w:r>
        <w:rPr/>
        <w:t>18.</w:t>
        <w:tab/>
        <w:t>Révision du versement des indemnités de fonctions versées aux adjoints et conseillers municipaux délégués et associés à compter du 1</w:t>
      </w:r>
      <w:r>
        <w:rPr>
          <w:vertAlign w:val="superscript"/>
        </w:rPr>
        <w:t>er</w:t>
      </w:r>
      <w:r>
        <w:rPr/>
        <w:t xml:space="preserve"> mars 2015</w:t>
      </w:r>
    </w:p>
    <w:p>
      <w:pPr>
        <w:pStyle w:val="Textebrut"/>
        <w:rPr/>
      </w:pPr>
      <w:r>
        <w:rPr>
          <w:b/>
        </w:rPr>
        <w:t>M. le Maire </w:t>
      </w:r>
      <w:r>
        <w:rPr/>
        <w:t>: Je donne à nouveau la parole à Gilles Dupuy.</w:t>
      </w:r>
    </w:p>
    <w:p>
      <w:pPr>
        <w:pStyle w:val="Normal"/>
        <w:rPr/>
      </w:pPr>
      <w:r>
        <w:rPr>
          <w:b/>
        </w:rPr>
        <w:t>M. Dupuy </w:t>
      </w:r>
      <w:r>
        <w:rPr/>
        <w:t>: Avec la démission de Moustapha THIAM de la majorité municipale, il est convenu de répartir l’enveloppe au sein des membres du Groupe Europe Ecologie les Verts.</w:t>
      </w:r>
    </w:p>
    <w:p>
      <w:pPr>
        <w:pStyle w:val="Normal"/>
        <w:rPr/>
      </w:pPr>
      <w:r>
        <w:rPr>
          <w:b/>
        </w:rPr>
        <w:t>M. le Maire </w:t>
      </w:r>
      <w:r>
        <w:rPr/>
        <w:t>: Monsieur Coelho ! Pour la première fois en douze ans, le nom de Vasco Coelho sera inscrit au procès-verbal.</w:t>
      </w:r>
    </w:p>
    <w:p>
      <w:pPr>
        <w:pStyle w:val="Normal"/>
        <w:rPr/>
      </w:pPr>
      <w:r>
        <w:rPr>
          <w:b/>
        </w:rPr>
        <w:t>M. Coelho </w:t>
      </w:r>
      <w:r>
        <w:rPr/>
        <w:t>: J’aimerais savoir pourquoi Marion Catoire perçoit si peu.</w:t>
      </w:r>
    </w:p>
    <w:p>
      <w:pPr>
        <w:pStyle w:val="Normal"/>
        <w:rPr/>
      </w:pPr>
      <w:r>
        <w:rPr>
          <w:b/>
        </w:rPr>
        <w:t>M. Panetta </w:t>
      </w:r>
      <w:r>
        <w:rPr/>
        <w:t>: Parce que c’est une femme !</w:t>
      </w:r>
    </w:p>
    <w:p>
      <w:pPr>
        <w:pStyle w:val="Normal"/>
        <w:rPr/>
      </w:pPr>
      <w:r>
        <w:rPr>
          <w:b/>
        </w:rPr>
        <w:t>M. le Maire </w:t>
      </w:r>
      <w:r>
        <w:rPr/>
        <w:t>: Si vous vous inquiétez des choix faits à l’intérieur du Groupe Europe Ecologie les Verts…</w:t>
      </w:r>
    </w:p>
    <w:p>
      <w:pPr>
        <w:pStyle w:val="Normal"/>
        <w:rPr/>
      </w:pPr>
      <w:r>
        <w:rPr>
          <w:b/>
        </w:rPr>
        <w:t>M. Coelho </w:t>
      </w:r>
      <w:r>
        <w:rPr/>
        <w:t>: Il en est de même pour Madame Guinery.</w:t>
      </w:r>
    </w:p>
    <w:p>
      <w:pPr>
        <w:pStyle w:val="Normal"/>
        <w:rPr/>
      </w:pPr>
      <w:r>
        <w:rPr>
          <w:b/>
        </w:rPr>
        <w:t>M. le Maire </w:t>
      </w:r>
      <w:r>
        <w:rPr/>
        <w:t>: Il revient au groupe d’en décider. Si cela s’était passé dans votre groupe, il est clair que le partage aurait plus équitable, comme le partage des prises de parole. Monsieur Briennon.</w:t>
      </w:r>
    </w:p>
    <w:p>
      <w:pPr>
        <w:pStyle w:val="Normal"/>
        <w:rPr/>
      </w:pPr>
      <w:r>
        <w:rPr>
          <w:b/>
        </w:rPr>
        <w:t>M. Panetta </w:t>
      </w:r>
      <w:r>
        <w:rPr/>
        <w:t>: Nous avons zéro euro à nous partager, le partage est vite fait !</w:t>
      </w:r>
    </w:p>
    <w:p>
      <w:pPr>
        <w:pStyle w:val="Normal"/>
        <w:rPr/>
      </w:pPr>
      <w:r>
        <w:rPr>
          <w:b/>
        </w:rPr>
        <w:t>M. Briennon </w:t>
      </w:r>
      <w:r>
        <w:rPr/>
        <w:t>: Je voulais savoir de façon complètement connexe à cette délibération quel est l’impact de la réforme des chefs-lieux de cantons sur les indemnités des élus.</w:t>
      </w:r>
    </w:p>
    <w:p>
      <w:pPr>
        <w:pStyle w:val="Normal"/>
        <w:rPr/>
      </w:pPr>
      <w:r>
        <w:rPr>
          <w:b/>
        </w:rPr>
        <w:t>M. le Maire </w:t>
      </w:r>
      <w:r>
        <w:rPr/>
        <w:t>: Jean-Marc, merci pour cette question. Il s’avère que le nouveau canton qui regroupe Choisy-le-Roi et Villeneuve reste le canton de Choisy-le-Roi. Donc je pense que vous avez la réponse, puisque la ville référencée du canton est Choisy-le-Roi.</w:t>
      </w:r>
    </w:p>
    <w:p>
      <w:pPr>
        <w:pStyle w:val="Normal"/>
        <w:rPr/>
      </w:pPr>
      <w:r>
        <w:rPr/>
        <w:t xml:space="preserve">Je soumets la délibération au vote </w:t>
      </w:r>
    </w:p>
    <w:p>
      <w:pPr>
        <w:pStyle w:val="Normal"/>
        <w:rPr>
          <w:i/>
          <w:i/>
        </w:rPr>
      </w:pPr>
      <w:r>
        <w:rPr>
          <w:i/>
        </w:rPr>
        <w:t>La délibération n° 18 est adoptée à la majorité (12 abstentions).</w:t>
      </w:r>
    </w:p>
    <w:p>
      <w:pPr>
        <w:pStyle w:val="Normal"/>
        <w:rPr>
          <w:i/>
          <w:i/>
        </w:rPr>
      </w:pPr>
      <w:r>
        <w:rPr>
          <w:i/>
        </w:rPr>
      </w:r>
    </w:p>
    <w:p>
      <w:pPr>
        <w:pStyle w:val="Heading1"/>
        <w:rPr>
          <w:szCs w:val="22"/>
        </w:rPr>
      </w:pPr>
      <w:bookmarkStart w:id="30" w:name="__RefHeading___Toc412564309"/>
      <w:bookmarkEnd w:id="30"/>
      <w:r>
        <w:rPr>
          <w:szCs w:val="22"/>
        </w:rPr>
        <w:t>ADMINISTRATION GENERALE</w:t>
      </w:r>
    </w:p>
    <w:p>
      <w:pPr>
        <w:pStyle w:val="Heading2"/>
        <w:numPr>
          <w:ilvl w:val="1"/>
          <w:numId w:val="3"/>
        </w:numPr>
        <w:tabs>
          <w:tab w:val="left" w:pos="0" w:leader="none"/>
          <w:tab w:val="left" w:pos="284" w:leader="none"/>
          <w:tab w:val="left" w:pos="567" w:leader="none"/>
        </w:tabs>
        <w:rPr/>
      </w:pPr>
      <w:bookmarkStart w:id="31" w:name="__RefHeading___Toc412564310"/>
      <w:bookmarkEnd w:id="31"/>
      <w:r>
        <w:rPr/>
        <w:t>19.</w:t>
        <w:tab/>
        <w:t>Autorisation à Monsieur le Maire pour intervenir à la signature des conventions à passer avec la Caisse d’allocations familiales pour les aides financières à percevoir pour les différents services.</w:t>
      </w:r>
    </w:p>
    <w:p>
      <w:pPr>
        <w:pStyle w:val="Textebrut"/>
        <w:rPr/>
      </w:pPr>
      <w:r>
        <w:rPr>
          <w:b/>
        </w:rPr>
        <w:t>M. le Maire </w:t>
      </w:r>
      <w:r>
        <w:rPr/>
        <w:t>: Cette délibération a donné lieu à un débat au sein de la conférence des présidents, puisque qu’elle m’autorise si vous en êtes d’accord à intervenir à la signature de toutes conventions passées avec la CAF pour des aides financières à percevoir pour les différents services.</w:t>
      </w:r>
    </w:p>
    <w:p>
      <w:pPr>
        <w:pStyle w:val="Textebrut"/>
        <w:rPr/>
      </w:pPr>
      <w:r>
        <w:rPr/>
        <w:t>Jusqu’à présent, chaque convention était présentée en Conseil et les deux administrations souhaitaient que cette démarche soit faite pour qu’il n’y ait pas de délai d’attente pour la signature des conventions entre les Conseils municipaux.</w:t>
      </w:r>
    </w:p>
    <w:p>
      <w:pPr>
        <w:pStyle w:val="Textebrut"/>
        <w:rPr/>
      </w:pPr>
      <w:r>
        <w:rPr/>
        <w:t>Par ailleurs, nous avons ajouté une modification à la convention pour tenir compte de la réflexion de l’ensemble des présidents et présidents de groupe, mais je ne sais pas si elle a été mentionnée, où il est précisé que ces conventions seront automatiquement annexées in extenso au relevé des décisions.</w:t>
      </w:r>
    </w:p>
    <w:p>
      <w:pPr>
        <w:pStyle w:val="Textebrut"/>
        <w:rPr/>
      </w:pPr>
      <w:r>
        <w:rPr/>
        <w:t>Pour résumer, les conventions CAF seront annexées, après signature, au relevé des décisions et lorsqu’il s’agira de nouvelles conventions spécifiques, comme celle que nous avons passé tout à l’heure dans le cadre des nouvelles activités périscolaires, elles seront automatiquement présentées en Conseil. Cela répond aux attentes manifestées par les présidents de groupes lors de la conférence des présidents.</w:t>
      </w:r>
    </w:p>
    <w:p>
      <w:pPr>
        <w:pStyle w:val="Textebrut"/>
        <w:rPr/>
      </w:pPr>
      <w:r>
        <w:rPr/>
        <w:t>Monsieur Briennon souhaite intervenir.</w:t>
      </w:r>
    </w:p>
    <w:p>
      <w:pPr>
        <w:pStyle w:val="Textebrut"/>
        <w:rPr/>
      </w:pPr>
      <w:r>
        <w:rPr>
          <w:b/>
        </w:rPr>
        <w:t>M. Briennon </w:t>
      </w:r>
      <w:r>
        <w:rPr/>
        <w:t>: Je vous remercie. Cela correspond en effet à ce que nous avions demandé. Je me demande juste pourquoi nous n’avons pas cette nouvelle délibération sur table.</w:t>
      </w:r>
    </w:p>
    <w:p>
      <w:pPr>
        <w:pStyle w:val="Textebrut"/>
        <w:rPr/>
      </w:pPr>
      <w:r>
        <w:rPr>
          <w:b/>
        </w:rPr>
        <w:t>M. le Maire </w:t>
      </w:r>
      <w:r>
        <w:rPr/>
        <w:t xml:space="preserve">: Je vous relis la phrase en tant que telle : </w:t>
      </w:r>
      <w:r>
        <w:rPr>
          <w:i/>
        </w:rPr>
        <w:t>« Afin d’éviter cette lourdeur administrative, de répondre rapidement à la CAF pour un retour de ces conventions, il est proposé au Conseil municipal d’autoriser Monsieur le Maire ou à défaut son représentant à signer de façon permanente ces conventions et/ou avenants.</w:t>
      </w:r>
    </w:p>
    <w:p>
      <w:pPr>
        <w:pStyle w:val="Textebrut"/>
        <w:rPr>
          <w:i/>
          <w:i/>
        </w:rPr>
      </w:pPr>
      <w:r>
        <w:rPr>
          <w:i/>
        </w:rPr>
        <w:t>« D’autres communes ont adopté ce principe et la Caisse d’allocations familiales contactée a donné un avis favorable à cette mesure facilitatrice de signature des conventions. ».</w:t>
      </w:r>
    </w:p>
    <w:p>
      <w:pPr>
        <w:pStyle w:val="Normal"/>
        <w:rPr/>
      </w:pPr>
      <w:r>
        <w:rPr/>
        <w:t xml:space="preserve">L’ajout dit ceci : </w:t>
      </w:r>
      <w:r>
        <w:rPr>
          <w:i/>
        </w:rPr>
        <w:t>« Il est précisé que ces conventions seront annexées in extenso au relevé des décisions afférentes à l’article L. 2122-22 après signature. Par ailleurs et nonobstant la délégation du Conseil municipal, elles seront soumises à l’approbation de ce dernier dès lors qu’elles auraient trait à une nouvelle action importante. ».</w:t>
      </w:r>
    </w:p>
    <w:p>
      <w:pPr>
        <w:pStyle w:val="Normal"/>
        <w:rPr/>
      </w:pPr>
      <w:r>
        <w:rPr/>
        <w:t>Voilà le contenu de la délibération qu’il vous est proposé de voter.</w:t>
      </w:r>
    </w:p>
    <w:p>
      <w:pPr>
        <w:pStyle w:val="Normal"/>
        <w:rPr>
          <w:i/>
          <w:i/>
        </w:rPr>
      </w:pPr>
      <w:r>
        <w:rPr>
          <w:i/>
        </w:rPr>
        <w:t>La délibération n° 19 est adoptée à l’unanimité.</w:t>
      </w:r>
    </w:p>
    <w:p>
      <w:pPr>
        <w:pStyle w:val="Normal"/>
        <w:rPr>
          <w:i/>
          <w:i/>
        </w:rPr>
      </w:pPr>
      <w:r>
        <w:rPr>
          <w:i/>
        </w:rPr>
      </w:r>
    </w:p>
    <w:p>
      <w:pPr>
        <w:pStyle w:val="Heading2"/>
        <w:numPr>
          <w:ilvl w:val="1"/>
          <w:numId w:val="3"/>
        </w:numPr>
        <w:tabs>
          <w:tab w:val="left" w:pos="0" w:leader="none"/>
          <w:tab w:val="left" w:pos="284" w:leader="none"/>
          <w:tab w:val="left" w:pos="567" w:leader="none"/>
        </w:tabs>
        <w:rPr/>
      </w:pPr>
      <w:bookmarkStart w:id="32" w:name="__RefHeading___Toc412564311"/>
      <w:bookmarkEnd w:id="32"/>
      <w:r>
        <w:rPr/>
        <w:t>20.</w:t>
        <w:tab/>
        <w:t>Compte rendu des décisions L. 2122-22 du Code général des collectivités territoriales</w:t>
      </w:r>
    </w:p>
    <w:p>
      <w:pPr>
        <w:pStyle w:val="Normal"/>
        <w:rPr/>
      </w:pPr>
      <w:r>
        <w:rPr>
          <w:b/>
        </w:rPr>
        <w:t>M. le Maire </w:t>
      </w:r>
      <w:r>
        <w:rPr/>
        <w:t>: Y a-t-il des points qui demandent des précisions ? Madame Baron.</w:t>
      </w:r>
    </w:p>
    <w:p>
      <w:pPr>
        <w:pStyle w:val="Normal"/>
        <w:rPr/>
      </w:pPr>
      <w:r>
        <w:rPr>
          <w:b/>
        </w:rPr>
        <w:t>Mme Baron </w:t>
      </w:r>
      <w:r>
        <w:rPr/>
        <w:t>: Le point 14.385 fait référence à la maintenance des ascenseurs. A ce sujet, je voulais vous faire remarquer que les deux ascenseurs de l’esplanade Jean Jaurès sont en panne, ce qui est particulièrement gênant, notamment pour les personnes à mobilité réduite.</w:t>
      </w:r>
    </w:p>
    <w:p>
      <w:pPr>
        <w:pStyle w:val="Normal"/>
        <w:rPr/>
      </w:pPr>
      <w:r>
        <w:rPr/>
        <w:t>Les travaux de maintenance des ascenseurs se font-ils correctement ? Les dégradations sont-elles volontaires ou bien la qualité des ascenseurs est-elle mise en cause ?</w:t>
      </w:r>
    </w:p>
    <w:p>
      <w:pPr>
        <w:pStyle w:val="Normal"/>
        <w:rPr/>
      </w:pPr>
      <w:r>
        <w:rPr>
          <w:b/>
        </w:rPr>
        <w:t>M. le Maire </w:t>
      </w:r>
      <w:r>
        <w:rPr/>
        <w:t>: Ce Conseil est très riche. Sitôt qu’il y a une délibération dans laquelle il y a un mot, comme le mot « ascenseur », on part sur un débat sur les ascenseurs. Nous aurions pu partir sur un débat concernant la gestion des ascenseurs par Valophis.</w:t>
      </w:r>
    </w:p>
    <w:p>
      <w:pPr>
        <w:pStyle w:val="Normal"/>
        <w:rPr/>
      </w:pPr>
      <w:r>
        <w:rPr/>
        <w:t>En effet, je vous confirme que les deux ascenseurs de l’esplanade ont subi des dégradations volontaires et avérées et, comme vous vous en doutez, des agents municipaux et l’équipe du renouvellement urbain se sont déplacés sur la dalle dès le matin. Ils sont en cours de réparation, mais les dégradations sont assez importantes. Il y a un déséquilibre. Les plafonds ont été touchés, ainsi que les caméras de vidéosurveillance, ce qui peut expliquer un certain nombre de choses. Je n’ai pas d’autres éléments techniques à vous donner sur les délais des travaux.</w:t>
      </w:r>
    </w:p>
    <w:p>
      <w:pPr>
        <w:pStyle w:val="Normal"/>
        <w:rPr/>
      </w:pPr>
      <w:r>
        <w:rPr>
          <w:b/>
        </w:rPr>
        <w:t>M. Chasseau </w:t>
      </w:r>
      <w:r>
        <w:rPr/>
        <w:t>: Les sociétés d’ascenseur, comme beaucoup de sociétés de maintenance, n’ont pas toujours les pièces en stock et il y a toujours des délais de réparation importants, malgré des contrats pourtant très rigoureux. Nous sommes face à un fait accompli en quelque sorte.</w:t>
      </w:r>
    </w:p>
    <w:p>
      <w:pPr>
        <w:pStyle w:val="Normal"/>
        <w:rPr/>
      </w:pPr>
      <w:r>
        <w:rPr>
          <w:b/>
        </w:rPr>
        <w:t>M. le Maire </w:t>
      </w:r>
      <w:r>
        <w:rPr/>
        <w:t>: Les équipes de maintenance ont été alertées dès le matin, sitôt que cela s’est produit.</w:t>
      </w:r>
    </w:p>
    <w:p>
      <w:pPr>
        <w:pStyle w:val="Normal"/>
        <w:rPr/>
      </w:pPr>
      <w:r>
        <w:rPr/>
        <w:t>Y a-t-il d’autres remarques sur les décisions ? Je n’en vois pas. Je vous remercie. Je vous propose de passer au vœu, dont je vous ai parlé en début de séance.</w:t>
      </w:r>
    </w:p>
    <w:p>
      <w:pPr>
        <w:pStyle w:val="Normal"/>
        <w:rPr/>
      </w:pPr>
      <w:r>
        <w:rPr/>
      </w:r>
    </w:p>
    <w:p>
      <w:pPr>
        <w:pStyle w:val="Heading1"/>
        <w:rPr>
          <w:szCs w:val="22"/>
        </w:rPr>
      </w:pPr>
      <w:bookmarkStart w:id="33" w:name="__RefHeading___Toc412564312"/>
      <w:bookmarkEnd w:id="33"/>
      <w:r>
        <w:rPr>
          <w:szCs w:val="22"/>
        </w:rPr>
        <w:t>VŒU</w:t>
      </w:r>
    </w:p>
    <w:p>
      <w:pPr>
        <w:pStyle w:val="Heading2"/>
        <w:numPr>
          <w:ilvl w:val="1"/>
          <w:numId w:val="3"/>
        </w:numPr>
        <w:tabs>
          <w:tab w:val="left" w:pos="0" w:leader="none"/>
          <w:tab w:val="left" w:pos="284" w:leader="none"/>
          <w:tab w:val="left" w:pos="567" w:leader="none"/>
        </w:tabs>
        <w:rPr/>
      </w:pPr>
      <w:bookmarkStart w:id="34" w:name="__RefHeading___Toc412564313"/>
      <w:bookmarkEnd w:id="34"/>
      <w:r>
        <w:rPr/>
        <w:t>Vœu présenté par la majorité municipale sur la situation en Ukraine</w:t>
      </w:r>
    </w:p>
    <w:p>
      <w:pPr>
        <w:pStyle w:val="Normal"/>
        <w:rPr/>
      </w:pPr>
      <w:r>
        <w:rPr>
          <w:b/>
        </w:rPr>
        <w:t>M. le Maire </w:t>
      </w:r>
      <w:r>
        <w:rPr/>
        <w:t>: Entre l’écriture du vœu et les événements, des actions intergouvernementales se sont passées. Je donne la parole à Monsieur Ziegelmeyer.</w:t>
      </w:r>
    </w:p>
    <w:p>
      <w:pPr>
        <w:pStyle w:val="Normal"/>
        <w:rPr/>
      </w:pPr>
      <w:r>
        <w:rPr>
          <w:b/>
        </w:rPr>
        <w:t>M. Ziegelmeyer </w:t>
      </w:r>
      <w:r>
        <w:rPr/>
        <w:t>: Permettez-moi, Monsieur le Maire, de dire un mot sur nos amis de Lugo, cette belle ville italienne où ont eu la chance d’aller récemment des sportifs choisyens et des collégiens choisyens, aidés en cela par la municipalité – ce doit être l’inutilité de mon secteur – et d’avoir une pensée pour les habitants de Lugo qui ont été victimes d’importantes inondations. Je tiens également à vous remercier, Monsieur le Maire, du courrier parti dès hier en solidarité avec nos amis de Lugo.</w:t>
      </w:r>
    </w:p>
    <w:p>
      <w:pPr>
        <w:pStyle w:val="Normal"/>
        <w:rPr/>
      </w:pPr>
      <w:r>
        <w:rPr/>
        <w:t>J’en viens maintenant au vœu. Pourquoi évoquer ce conflit, alors que nous pourrions en évoquer tellement d’autres ? En fait, ce qui se passe dans l’Est de l’Ukraine a une très forte dimension européenne. L’Union européenne, cela n’aura échappé à personne, est largement questionnée sur les questions économiques et sociales par la victoire de Syriza, dont certains se réjouissent et d’autres moins, mais à travers la crise ukrainienne, elle est également interpellée sur ce qui est – j’espère que ça l’est encore – l’un de ses fondements : la paix.</w:t>
      </w:r>
    </w:p>
    <w:p>
      <w:pPr>
        <w:pStyle w:val="Normal"/>
        <w:rPr/>
      </w:pPr>
      <w:r>
        <w:rPr/>
        <w:t>On a souvent l’habitude de dire que notre continent n’a plus connu de guerres depuis 1945, c’est oublier un peu vite les conflits dans l’ex-Yougoslavie, il y a une vingtaine d’années.</w:t>
      </w:r>
    </w:p>
    <w:p>
      <w:pPr>
        <w:pStyle w:val="Normal"/>
        <w:rPr/>
      </w:pPr>
      <w:r>
        <w:rPr/>
        <w:t>Déjà à l’époque, une certaine impuissance avait été à l’ordre du jour. L’histoire ne se répétant jamais totalement, les situations ne sont pas comparables, mais on y retrouve au moins deux similitudes : la première, plus le conflit perdure, plus certaines créatures, certains monstres échappent à leur géniteur, c’est le cas de certains groupes paramilitaires qui interviennent en parallèle de l’armée ukrainienne, mais c’est le cas également de certains indépendantistes de l’Est où l’on retrouve des hommes ayant fait déjà malheureusement parler les armes en Tchétchénie ou en Bosnie.</w:t>
      </w:r>
    </w:p>
    <w:p>
      <w:pPr>
        <w:pStyle w:val="Normal"/>
        <w:rPr/>
      </w:pPr>
      <w:r>
        <w:rPr/>
        <w:t>Deuxième similitude, c’est l’incapacité, pour l’instant, et cela évolue de jour en jour, de l’Union européenne à faire entendre une voie différente face aux Etats-Unis et à la Russie qui nous jouent un mauvais remake de la guerre froide.</w:t>
      </w:r>
    </w:p>
    <w:p>
      <w:pPr>
        <w:pStyle w:val="Normal"/>
        <w:rPr/>
      </w:pPr>
      <w:r>
        <w:rPr/>
        <w:t>L’Union européenne, si elle veut pouvoir faire avancer la paix ailleurs dans le monde doit déjà faire entendre une voix originale sur le continent avec le dossier ukrainien.</w:t>
      </w:r>
    </w:p>
    <w:p>
      <w:pPr>
        <w:pStyle w:val="Normal"/>
        <w:rPr/>
      </w:pPr>
      <w:r>
        <w:rPr/>
        <w:t>Cela passera évidemment par une initiative de paix continentale s’appuyant sur les Nations unies et ayant à cœur de donner la parole au peuple. C’est le sens du vœu que nous vous proposons ce soir.</w:t>
      </w:r>
    </w:p>
    <w:p>
      <w:pPr>
        <w:pStyle w:val="Normal"/>
        <w:rPr>
          <w:i/>
          <w:i/>
        </w:rPr>
      </w:pPr>
      <w:r>
        <w:rPr>
          <w:i/>
        </w:rPr>
        <w:t>« Ukraine : il y a urgence à stopper cette guerre civile !</w:t>
      </w:r>
    </w:p>
    <w:p>
      <w:pPr>
        <w:pStyle w:val="Normal"/>
        <w:rPr/>
      </w:pPr>
      <w:r>
        <w:rPr>
          <w:i/>
        </w:rPr>
        <w:t>Il y a une vingtaine d’années, le continent européen était ensanglanté par la guerre dans les Balkans, dans l’ex-Yougoslavie, guerre qui rappelait les heures les plus sombres de notre histoire.</w:t>
      </w:r>
    </w:p>
    <w:p>
      <w:pPr>
        <w:pStyle w:val="Normal"/>
        <w:rPr>
          <w:i/>
          <w:i/>
        </w:rPr>
      </w:pPr>
      <w:r>
        <w:rPr>
          <w:i/>
        </w:rPr>
        <w:t>Vingt ans après, la situation en Ukraine fait présager le pire, comme si encore une fois la communauté internationale n’avait pas tiré les leçons du passé.</w:t>
      </w:r>
    </w:p>
    <w:p>
      <w:pPr>
        <w:pStyle w:val="Normal"/>
        <w:rPr/>
      </w:pPr>
      <w:r>
        <w:rPr>
          <w:i/>
        </w:rPr>
        <w:t>Après une très courte trêve, de sanglants événements ont eu lieu ces derniers jours, faisant des dizaines de morts. Ce sont les civils qui en sont les premières victimes comme à Marioupol. Qui peut encore nier que, si rien n’est fait, cette guerre civile va s’installer durablement ? Cela va contribuer à déstabiliser cette région, lieu de plusieurs conflits latents.</w:t>
      </w:r>
    </w:p>
    <w:p>
      <w:pPr>
        <w:pStyle w:val="Normal"/>
        <w:rPr/>
      </w:pPr>
      <w:r>
        <w:rPr>
          <w:i/>
        </w:rPr>
        <w:t>L’Ukraine et son peuple doivent être un pont entre l’Europe et la Russie, et non pas servir d’enjeu pour les grandes puissances. Le peuple ukrainien est partagé entre partisans d’un rapprochement avec l’Union européenne ou avec la Russie. L’action des pays membres de l’UE doit être de favoriser le dialogue entre l’est et l’ouest du pays.</w:t>
      </w:r>
    </w:p>
    <w:p>
      <w:pPr>
        <w:pStyle w:val="Normal"/>
        <w:rPr>
          <w:i/>
          <w:i/>
        </w:rPr>
      </w:pPr>
      <w:r>
        <w:rPr>
          <w:i/>
        </w:rPr>
        <w:t>Il est urgent que les dirigeants des Etats-Unis, de l’UE, de la Russie et de l’Ukraine, signataires des accords de Genève, prennent leur responsabilité pour faire cesser sine die ces combats qui ensanglantent l’Est du pays, pour arrêter cet engrenage.</w:t>
      </w:r>
    </w:p>
    <w:p>
      <w:pPr>
        <w:pStyle w:val="Normal"/>
        <w:rPr/>
      </w:pPr>
      <w:r>
        <w:rPr>
          <w:i/>
        </w:rPr>
        <w:t>Il est urgent de prendre en compte les intérêts et droits des populations des différentes régions du pays, prise en compte qui ne pourra se faire que dans le cadre de la paix, et par la voie démocratique.</w:t>
      </w:r>
    </w:p>
    <w:p>
      <w:pPr>
        <w:pStyle w:val="Normal"/>
        <w:rPr/>
      </w:pPr>
      <w:r>
        <w:rPr>
          <w:i/>
        </w:rPr>
        <w:t>Le Conseil municipal de Choisy-le-Roi, ville messagère de la paix, appelle le gouvernement français et l’Union européenne à tout mettre en œuvre sur le plan diplomatique, dans le cadre des Nations unies, indépendamment de l’OTAN, pour aider à faire cesser les hostilités et trouver une issue à la crise la plus grave en Europe depuis des décennies. »</w:t>
      </w:r>
    </w:p>
    <w:p>
      <w:pPr>
        <w:pStyle w:val="Normal"/>
        <w:rPr/>
      </w:pPr>
      <w:r>
        <w:rPr>
          <w:b/>
        </w:rPr>
        <w:t>M. le Maire </w:t>
      </w:r>
      <w:r>
        <w:rPr/>
        <w:t>: Merci, Monsieur Ziegelmeyer. Y a-t-il des demandes d’intervention sur ce vœu ? Je n’en vois pas. Je le soumets au vote.</w:t>
      </w:r>
    </w:p>
    <w:p>
      <w:pPr>
        <w:pStyle w:val="Normal"/>
        <w:rPr>
          <w:i/>
          <w:i/>
        </w:rPr>
      </w:pPr>
      <w:r>
        <w:rPr>
          <w:i/>
        </w:rPr>
        <w:t>Le vœu est adopté à l’unanimité.</w:t>
      </w:r>
    </w:p>
    <w:p>
      <w:pPr>
        <w:pStyle w:val="Normal"/>
        <w:rPr/>
      </w:pPr>
      <w:r>
        <w:rPr>
          <w:b/>
        </w:rPr>
        <w:t>M. le Maire </w:t>
      </w:r>
      <w:r>
        <w:rPr/>
        <w:t>: Je vous remercie. Notre ordre du jour étant terminé, je vous souhaite une bonne soirée à toutes et à tous et je vous rappelle que le prochain Conseil municipal se tiendra le 8 avril.</w:t>
      </w:r>
    </w:p>
    <w:p>
      <w:pPr>
        <w:pStyle w:val="Normal"/>
        <w:rPr>
          <w:i/>
          <w:i/>
        </w:rPr>
      </w:pPr>
      <w:r>
        <w:rPr>
          <w:i/>
        </w:rPr>
        <w:t>La séance est levée à 23 h 01.</w:t>
      </w:r>
    </w:p>
    <w:p>
      <w:pPr>
        <w:pStyle w:val="Normal"/>
        <w:rPr>
          <w:i/>
          <w:i/>
        </w:rPr>
      </w:pPr>
      <w:r>
        <w:rPr>
          <w:i/>
        </w:rPr>
      </w:r>
    </w:p>
    <w:p>
      <w:pPr>
        <w:pStyle w:val="Normal"/>
        <w:spacing w:before="0" w:after="240"/>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Calibri">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w:t>
    </w:r>
  </w:p>
  <w:p>
    <w:pPr>
      <w:pStyle w:val="Footer"/>
      <w:spacing w:before="0" w:after="240"/>
      <w:jc w:val="center"/>
      <w:rPr/>
    </w:pPr>
    <w:r>
      <w:rPr>
        <w:rFonts w:cs="Tw Cen MT" w:ascii="Tw Cen MT" w:hAnsi="Tw Cen MT"/>
        <w:sz w:val="16"/>
        <w:szCs w:val="16"/>
      </w:rPr>
      <w:t>Ville de Choisy le Roi – Conseil Municipal – séance publique du 11 févri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numFmt w:val="upperRoman"/>
      <w:lvlText w:val="%5."/>
      <w:lvlJc w:val="left"/>
      <w:pPr>
        <w:tabs>
          <w:tab w:val="num" w:pos="1080"/>
        </w:tabs>
        <w:ind w:left="454" w:hanging="454"/>
      </w:pPr>
    </w:lvl>
    <w:lvl w:ilvl="5">
      <w:start w:val="1"/>
      <w:numFmt w:val="decimal"/>
      <w:lvlText w:val="%6."/>
      <w:lvlJc w:val="left"/>
      <w:pPr>
        <w:tabs>
          <w:tab w:val="num" w:pos="397"/>
        </w:tabs>
        <w:ind w:left="397" w:hanging="397"/>
      </w:pPr>
    </w:lvl>
    <w:lvl w:ilvl="6">
      <w:start w:val="1"/>
      <w:numFmt w:val="lowerLetter"/>
      <w:lvlText w:val="%7."/>
      <w:lvlJc w:val="left"/>
      <w:pPr>
        <w:tabs>
          <w:tab w:val="num" w:pos="720"/>
        </w:tabs>
        <w:ind w:left="357" w:hanging="357"/>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32767" w:firstLine="32767"/>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spacing w:before="0" w:after="240"/>
      <w:jc w:val="both"/>
    </w:pPr>
    <w:rPr>
      <w:rFonts w:ascii="Arial" w:hAnsi="Arial" w:eastAsia="Times New Roman" w:cs="Arial"/>
      <w:color w:val="auto"/>
      <w:sz w:val="22"/>
      <w:szCs w:val="20"/>
      <w:lang w:val="fr-FR" w:bidi="ar-SA" w:eastAsia="zh-CN"/>
    </w:rPr>
  </w:style>
  <w:style w:type="paragraph" w:styleId="Heading1">
    <w:name w:val="Heading 1"/>
    <w:basedOn w:val="Textebrut"/>
    <w:next w:val="Textebrut"/>
    <w:qFormat/>
    <w:pPr>
      <w:keepNext w:val="true"/>
      <w:numPr>
        <w:ilvl w:val="0"/>
        <w:numId w:val="1"/>
      </w:numPr>
      <w:spacing w:before="240" w:after="60"/>
      <w:outlineLvl w:val="0"/>
    </w:pPr>
    <w:rPr>
      <w:b/>
      <w:bCs/>
      <w:caps/>
      <w:kern w:val="2"/>
      <w:szCs w:val="32"/>
      <w:lang w:val="en-US"/>
    </w:rPr>
  </w:style>
  <w:style w:type="paragraph" w:styleId="Heading2">
    <w:name w:val="Heading 2"/>
    <w:basedOn w:val="Textebrut"/>
    <w:next w:val="Textebrut"/>
    <w:qFormat/>
    <w:pPr>
      <w:keepNext w:val="true"/>
      <w:numPr>
        <w:ilvl w:val="0"/>
        <w:numId w:val="3"/>
      </w:numPr>
      <w:spacing w:before="240" w:after="240"/>
      <w:outlineLvl w:val="1"/>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w Cen M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w Cen MT"/>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w Cen MT"/>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w Cen MT"/>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w Cen M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w Cen M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w Cen MT"/>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w Cen MT"/>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bCs/>
      <w:caps/>
      <w:kern w:val="2"/>
      <w:sz w:val="22"/>
      <w:szCs w:val="32"/>
    </w:rPr>
  </w:style>
  <w:style w:type="character" w:styleId="Titre2Car">
    <w:name w:val="Titre 2 Car"/>
    <w:qFormat/>
    <w:rPr>
      <w:rFonts w:ascii="Arial" w:hAnsi="Arial" w:cs="Arial"/>
      <w:b/>
      <w:sz w:val="22"/>
      <w:szCs w:val="22"/>
    </w:rPr>
  </w:style>
  <w:style w:type="character" w:styleId="PageNumber">
    <w:name w:val="Page Numb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Index1">
    <w:name w:val="Index 1"/>
    <w:basedOn w:val="Normal"/>
    <w:next w:val="Normal"/>
    <w:pPr>
      <w:spacing w:lineRule="auto" w:line="480"/>
      <w:ind w:left="198" w:hanging="198"/>
    </w:pPr>
    <w:rPr/>
  </w:style>
  <w:style w:type="paragraph" w:styleId="Contents2">
    <w:name w:val="TOC 2"/>
    <w:basedOn w:val="Textebrut"/>
    <w:next w:val="Textebrut"/>
    <w:pPr>
      <w:spacing w:before="0" w:after="60"/>
      <w:ind w:left="198" w:right="567" w:hanging="0"/>
    </w:pPr>
    <w:rPr/>
  </w:style>
  <w:style w:type="paragraph" w:styleId="Contents1">
    <w:name w:val="TOC 1"/>
    <w:basedOn w:val="Textebrut"/>
    <w:next w:val="Textebrut"/>
    <w:pPr>
      <w:spacing w:before="240" w:after="120"/>
    </w:pPr>
    <w:rPr>
      <w:b/>
      <w:szCs w:val="28"/>
      <w:lang w:val="en-US" w:eastAsia="en-US"/>
    </w:rPr>
  </w:style>
  <w:style w:type="paragraph" w:styleId="Contents3">
    <w:name w:val="TOC 3"/>
    <w:basedOn w:val="Normal"/>
    <w:next w:val="Normal"/>
    <w:pPr>
      <w:ind w:left="4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00:00Z</dcterms:created>
  <dc:creator>sg3</dc:creator>
  <dc:description/>
  <cp:keywords/>
  <dc:language>en-US</dc:language>
  <cp:lastModifiedBy>odile.martinot</cp:lastModifiedBy>
  <cp:lastPrinted>2015-02-25T10:57:00Z</cp:lastPrinted>
  <dcterms:modified xsi:type="dcterms:W3CDTF">2015-03-03T13:08:00Z</dcterms:modified>
  <cp:revision>3</cp:revision>
  <dc:subject/>
  <dc:title>Ville de Choisy-le-Roi</dc:title>
</cp:coreProperties>
</file>