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365F91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365F91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38.85pt;margin-top:1.6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line">
                  <wp:posOffset>-38989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03.35pt;margin-top:-30.7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pict>
          <v:shape id="shape_0" fillcolor="#5f5f5f" stroked="t" o:allowincell="f" style="position:absolute;margin-left:120.1pt;margin-top:-61.4pt;width:320.95pt;height:35.95pt;mso-wrap-style:none;v-text-anchor:middle" type="_x0000_t136">
            <v:path textpathok="t"/>
            <v:textpath on="t" fitshape="t" string="Jeudi 06 Novembre 2014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rFonts w:ascii="Candara" w:hAnsi="Candara" w:cs="Candara"/>
          <w:bCs/>
          <w:smallCaps/>
          <w:shadow/>
          <w:spacing w:val="32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intercommunalité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 xml:space="preserve">Retrait de la garantie d'emprunt de l’état de dette garantie, souscrite pour le Centre de l'Entrepreunariat 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Communauté d’agglomération Seine-Amont : Approbation du rapport de la Commission locale d’évaluation des charges transférées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Communauté d’agglomération Seine-Amont : Approbation du rapport d’activité, exercice 2013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travaux - urbanism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Programme d’assainissement des rues « La Chasse – Docteur Calmette – Jean Bouin – Pompadour – Noël - Traversière » et sur l’ensemble de la commune : Versement de subventions accordées par l’Agence de l’eau aux riverains (3ème répartition)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Dénomination des voies publiques du quartier des Hautes  Bornes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Approbation du CRACL 2013 de la ZAC du Port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Approbation du CRACL 2013 de la ZAC des Hautes Bornes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Prescription de la modification du Plan Local d’Urbanisme et définition des modalités de concertation sur le secteur de la Fonderie Fin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Majoration du taux de la taxe d'aménagement communale sur le secteur "Fonderie Fine"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Quartier des Troènes : autorisation à donner à Valophis pour l’initiative d’une ZAC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 xml:space="preserve">Quartier des Troènes : approbation des modalités de concertation pour la création de la ZAC 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développement local - citoyenneté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Répartition de la subvention départementale 2013 aux associations : solde de la subvention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Répartition de la subvention municipale 2014 aux associations locales et groupements locaux : solde de la subvention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cultur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Tarification des activités culturelles exceptionnelles organisées par le conservatoire des arts à compter du 01 Décembre 2014 (modification de la délibération  n° 14.085 du 29/04/2014)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hygiène – santé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Approbation de la convention d'objectifs et de moyens 2014 signée entre la ville et l'Agence régionale de santé relative à l'animation / coordination du contrat local de santé"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développement durabl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Véloroute européenne: convention de maitrise d’ouvrage déléguée avec le Département du Val-de-Marn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Actions d’éducation au développement durable à destination du public scolaire sur l’année 2014-2015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Rapport annuel sur le prix et la qualité du service public du traitement des déchets ménagers, du Syndicat Intercommunal d’Exploitation et de Valorisation des Déchets, année 2013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/>
      </w:pPr>
      <w:r>
        <w:rPr>
          <w:rFonts w:cs="Segoe UI" w:ascii="Segoe UI" w:hAnsi="Segoe UI"/>
          <w:bCs/>
          <w:i/>
          <w:sz w:val="16"/>
          <w:szCs w:val="16"/>
        </w:rPr>
        <w:t>Rapports annuel d’activité et de développement durable du Syndicat des Eaux d’Ile-de-France Année 2013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petite enfanc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Approbation de la convention d'objectifs et de financement Lieu accueil enfants-parents N°2508 - 200600218.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renouvellement urbain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Avenant local n°4 à la convention partenariale (dite « convention ANRU ») : modificatif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ressources humaines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Modification du tableau des effectifs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Création de postes dans le cadre des nouveaux rythmes scolaires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administration générale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Garantie d’emprunt accordée à l’AFTAM pour l’opération de construction d’un EHPAD, quartier Chantereine :prêts PLS construction du Crédit Coopératif (modification de la délibération n° 12.040 du 28/03/2012)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Gestion des biens immobiliers en copropriété appartenant à la commune : Désignation du représentant et de son suppléant au sein de la copropriété du 76 avenue de Villeneuve-Saint-Georges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/>
      </w:pPr>
      <w:r>
        <w:rPr>
          <w:rFonts w:cs="Segoe UI" w:ascii="Segoe UI" w:hAnsi="Segoe UI"/>
          <w:bCs/>
          <w:i/>
          <w:sz w:val="16"/>
          <w:szCs w:val="16"/>
        </w:rPr>
        <w:t>Rapport d’activité du Syndicat intercommunal funéraire de la région parisienne pour l’année 2013</w:t>
      </w:r>
    </w:p>
    <w:p>
      <w:pPr>
        <w:pStyle w:val="Normal"/>
        <w:numPr>
          <w:ilvl w:val="0"/>
          <w:numId w:val="2"/>
        </w:numPr>
        <w:spacing w:lineRule="exact" w:line="240"/>
        <w:ind w:left="426" w:hanging="284"/>
        <w:rPr>
          <w:rFonts w:ascii="Segoe UI" w:hAnsi="Segoe UI" w:cs="Segoe UI"/>
          <w:bCs/>
          <w:i/>
          <w:i/>
          <w:sz w:val="16"/>
          <w:szCs w:val="16"/>
        </w:rPr>
      </w:pPr>
      <w:r>
        <w:rPr>
          <w:rFonts w:cs="Segoe UI" w:ascii="Segoe UI" w:hAnsi="Segoe UI"/>
          <w:bCs/>
          <w:i/>
          <w:sz w:val="16"/>
          <w:szCs w:val="16"/>
        </w:rPr>
        <w:t>Compte rendu des Décisions L 2122.22 du Code Général des Collectivités Territoriales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Questions diverses</w:t>
      </w:r>
    </w:p>
    <w:p>
      <w:pPr>
        <w:pStyle w:val="Normal"/>
        <w:spacing w:lineRule="exact" w:line="240"/>
        <w:ind w:left="142" w:hanging="0"/>
        <w:rPr>
          <w:rFonts w:ascii="Segoe UI" w:hAnsi="Segoe UI" w:cs="Segoe UI"/>
          <w:i/>
          <w:i/>
          <w:sz w:val="16"/>
          <w:szCs w:val="16"/>
        </w:rPr>
      </w:pPr>
      <w:r>
        <w:rPr>
          <w:rFonts w:cs="Segoe UI" w:ascii="Segoe UI" w:hAnsi="Segoe UI"/>
          <w:i/>
          <w:sz w:val="16"/>
          <w:szCs w:val="16"/>
        </w:rPr>
        <w:t>Fait à Choisy-le-Roi le 28 Octobre 2014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16"/>
          <w:szCs w:val="16"/>
        </w:rPr>
      </w:pPr>
      <w:r>
        <w:rPr>
          <w:rFonts w:cs="Segoe UI" w:ascii="Segoe UI" w:hAnsi="Segoe UI"/>
          <w:i/>
          <w:sz w:val="16"/>
          <w:szCs w:val="16"/>
        </w:rPr>
        <w:t>Didier Guillaum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16"/>
          <w:szCs w:val="16"/>
        </w:rPr>
      </w:pPr>
      <w:r>
        <w:rPr>
          <w:rFonts w:cs="Segoe UI" w:ascii="Segoe UI" w:hAnsi="Segoe UI"/>
          <w:i/>
          <w:sz w:val="16"/>
          <w:szCs w:val="16"/>
        </w:rPr>
        <w:t xml:space="preserve">Maire de Choisy-le-Ro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Segoe UI" w:ascii="Segoe UI" w:hAnsi="Segoe UI"/>
          <w:i/>
          <w:sz w:val="16"/>
          <w:szCs w:val="16"/>
        </w:rPr>
        <w:t>Vice-président du Conseil général 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ndara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2:00Z</dcterms:created>
  <dc:creator>MAIRIE DE CHOISY LE ROI</dc:creator>
  <dc:description/>
  <cp:keywords/>
  <dc:language>en-US</dc:language>
  <cp:lastModifiedBy>odile.martinot</cp:lastModifiedBy>
  <cp:lastPrinted>2014-10-23T13:55:00Z</cp:lastPrinted>
  <dcterms:modified xsi:type="dcterms:W3CDTF">2014-10-23T11:55:00Z</dcterms:modified>
  <cp:revision>19</cp:revision>
  <dc:subject/>
  <dc:title> </dc:title>
</cp:coreProperties>
</file>